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ой программы Абанского района «Управление муниципальными имуществом в Абанском районе»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муниципальной программе Абанского района «Управление муниципальными имуществом в Абанском районе» в 2024 году расходы исполнены на 6350,5 тыс. рублей или 99,8 % от уточненных плановых ассигнований 6339,0 тыс. рубле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на реализацию Программы распределены по ГРБС следующим образом:</w:t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  <w:szCs w:val="28"/>
        </w:rPr>
        <w:t xml:space="preserve">Таблица1 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77"/>
        <w:gridCol w:w="1737"/>
        <w:gridCol w:w="1381"/>
        <w:gridCol w:w="1276"/>
      </w:tblGrid>
      <w:tr>
        <w:trPr>
          <w:tblHeader w:val="true"/>
          <w:trHeight w:val="82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РБ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13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1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</w:tbl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 xml:space="preserve"> «Повышение эффективности управления муниципальным имуществом» 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66"/>
        <w:gridCol w:w="1966"/>
        <w:gridCol w:w="1654"/>
        <w:gridCol w:w="1276"/>
      </w:tblGrid>
      <w:tr>
        <w:trPr>
          <w:tblHeader w:val="true"/>
          <w:trHeight w:val="6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РБС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55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3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71"/>
        <w:gridCol w:w="1730"/>
        <w:gridCol w:w="1220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128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отчетный период всего доходов от использования, продажи муниципального имущества и использования находящихся в муниципальной и государственной собственности земельных участков поступило</w:t>
      </w:r>
      <w:r>
        <w:rPr>
          <w:color w:val="000000"/>
          <w:sz w:val="28"/>
          <w:szCs w:val="28"/>
        </w:rPr>
        <w:t xml:space="preserve"> в сумме 19655,9 тыс. рублей или  99,4%, от уточненного плана доходов 19774,9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поступили в сумме 12072,0 тыс. рублей или 99,0 %,   (к уровню предшествующего периода  94,7%) , из них  аренда земли в сумме  4691,0 тыс. рублей или  100,0%, аренда муниципального имущества в сумме 7191,0 тыс. рублей или 98,4%, плата за публичный сервитут в сумме 190,0 тыс. рублей или 100,0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иватизации муниципального имущества поступили в сумме 7083,5 тыс. рублей или 100%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поступили в сумме 500,4 тыс. рублей  или 100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 xml:space="preserve">Подпрограмма 2 </w:t>
      </w:r>
      <w:r>
        <w:rPr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ind w:firstLine="900"/>
        <w:jc w:val="right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66"/>
        <w:gridCol w:w="1966"/>
        <w:gridCol w:w="1843"/>
        <w:gridCol w:w="1370"/>
      </w:tblGrid>
      <w:tr>
        <w:trPr>
          <w:tblHeader w:val="true"/>
          <w:trHeight w:val="6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РБС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55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банского района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й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4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471"/>
        <w:gridCol w:w="1885"/>
        <w:gridCol w:w="1616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1282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РОУМИ                                                                      О.В. Коспиро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7:00Z</dcterms:created>
  <dc:creator>User</dc:creator>
  <dc:description/>
  <cp:keywords/>
  <dc:language>en-US</dc:language>
  <cp:lastModifiedBy>Пользователь</cp:lastModifiedBy>
  <cp:lastPrinted>2023-03-30T17:36:00Z</cp:lastPrinted>
  <dcterms:modified xsi:type="dcterms:W3CDTF">2025-02-25T09:08:00Z</dcterms:modified>
  <cp:revision>8</cp:revision>
  <dc:subject/>
  <dc:title>Управление муниципальным имуществом в  Абанском районе</dc:title>
</cp:coreProperties>
</file>