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jc w:val="right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показа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414"/>
        <w:gridCol w:w="3339"/>
        <w:gridCol w:w="4229"/>
        <w:gridCol w:w="1539"/>
        <w:gridCol w:w="1496"/>
      </w:tblGrid>
      <w:tr>
        <w:trPr>
          <w:trHeight w:val="2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</w:t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убличный показ музейных предметов, музейных коллекций. В стационарных условиях 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Все виды представления музейных предметов и музейных коллекций: С учетом всех фор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2</w:t>
            </w:r>
          </w:p>
        </w:tc>
      </w:tr>
      <w:tr>
        <w:trPr>
          <w:trHeight w:val="82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убличный показ музейных предметов, музейных коллекций. Вне стационарных условиях 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Все виды представления музейных предметов и музейных коллекций: С учетом всех фор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убличный показ музейных предметов, музейных коллекций. Удаленно через сеть Интернет 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Все виды представления музейных предметов и музейных коллекций: С учетом всех форм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</w:tr>
      <w:tr>
        <w:trPr>
          <w:trHeight w:val="15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 учетом всех фор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едм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40</w:t>
            </w:r>
          </w:p>
        </w:tc>
      </w:tr>
      <w:tr>
        <w:trPr>
          <w:trHeight w:val="15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>Все виды библиотечного обслуживания: С учетом всех фор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осещ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56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5887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7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767,3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, включая оцифровку фондов (работ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Все виды библиотечного обслуживания: С учетом всех фор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докумен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4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485</w:t>
            </w:r>
          </w:p>
        </w:tc>
      </w:tr>
      <w:tr>
        <w:trPr>
          <w:trHeight w:val="44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7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767,3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 предпрофессиональ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образовательных программ в области искусств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тепиано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2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28,5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 предпрофессиональ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 в области искусств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родные инструменты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657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 предпрофессиональ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 в области искусств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зыкальный фолькл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1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 предпрофессиональ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 в области искусств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услуг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оровое п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5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дополнительных общеразвивающих программ в области искусств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хоровое пени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человеко-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2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мероприятий (услуга бесплатна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ультурно-массовые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58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каз кинофильмов (услуга бесплатна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закрытой площадк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зр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55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каз кинофильмов (услуга платна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закрытой площадк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зр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452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мероприятий (услуга платна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ультурно-массовые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а обслуживания: в стационарных условиях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посещ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3864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 003,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делам молодежи и спорта                                                                                                                                                                                            Л.А.Хари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985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45:00Z</dcterms:created>
  <dc:creator>verhoturova</dc:creator>
  <dc:description/>
  <cp:keywords/>
  <dc:language>en-US</dc:language>
  <cp:lastModifiedBy>user</cp:lastModifiedBy>
  <cp:lastPrinted>2025-03-12T11:54:00Z</cp:lastPrinted>
  <dcterms:modified xsi:type="dcterms:W3CDTF">2025-03-12T04:54:00Z</dcterms:modified>
  <cp:revision>30</cp:revision>
  <dc:subject/>
  <dc:title/>
</cp:coreProperties>
</file>