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rPr>
          <w:b/>
          <w:b/>
          <w:bCs/>
          <w:caps/>
          <w:color w:val="000000"/>
          <w:spacing w:val="40"/>
          <w:sz w:val="28"/>
          <w:szCs w:val="28"/>
        </w:rPr>
      </w:pPr>
      <w:r>
        <w:rPr>
          <w:b/>
          <w:bCs/>
          <w:caps/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34"/>
        <w:gridCol w:w="3707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2.10.2023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бан                   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 xml:space="preserve">58/49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3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хемы одномандатных избирательных округов и ее графического изображения для проведения выборов  депутатов </w:t>
      </w:r>
    </w:p>
    <w:p>
      <w:pPr>
        <w:pStyle w:val="Heading1"/>
        <w:ind w:left="426" w:right="3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от 12.06.2002 г. № 67-ФЗ «Об основных гарантиях избирательного  права и права на участие в референдуме граждан Российской Федерации», статьей 8 Закона Красноярского края от 02.10.2003 г. № 8-1411 «О выборах в органы местного самоуправления в Красноярском крае», территориальная избирательная комиссия Абанского района Красноярского края РЕШИЛА:                            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  <w:szCs w:val="28"/>
        </w:rPr>
        <w:t xml:space="preserve">1.Определить схему одномандатных избирательных округов и ее графическое изображение для проведения выборов депутатов Абанского  районного Совета депутатов е согласно приложению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в Абанский районный Совет депутатов для утверждения схемы одномандатных избирательных округов и ее графического изображения для проведения выборов депутатов Абанского  районного Совета депутатов.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2356"/>
        <w:gridCol w:w="3397"/>
      </w:tblGrid>
      <w:tr>
        <w:trPr>
          <w:trHeight w:val="1245" w:hRule="atLeast"/>
        </w:trPr>
        <w:tc>
          <w:tcPr>
            <w:tcW w:w="42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Чухломина</w:t>
            </w:r>
          </w:p>
        </w:tc>
      </w:tr>
      <w:tr>
        <w:trPr>
          <w:trHeight w:val="823" w:hRule="atLeast"/>
        </w:trPr>
        <w:tc>
          <w:tcPr>
            <w:tcW w:w="42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.В.Демская</w:t>
            </w:r>
          </w:p>
        </w:tc>
      </w:tr>
    </w:tbl>
    <w:p>
      <w:pPr>
        <w:sectPr>
          <w:type w:val="nextPage"/>
          <w:pgSz w:w="11906" w:h="16838"/>
          <w:pgMar w:left="1134" w:right="899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jc w:val="both"/>
        <w:rPr/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Абанского района Красноярского края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10.23 № 58/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дномандатных избирательных округов и ее 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ыборов депутатов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хема одномандатных избирательных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8"/>
        <w:gridCol w:w="7228"/>
        <w:gridCol w:w="458"/>
        <w:gridCol w:w="1652"/>
        <w:gridCol w:w="880"/>
        <w:gridCol w:w="814"/>
      </w:tblGrid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избирателей Абанского района по состоянию на 1 июля 2023 года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 015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орма представительства на один депутатский манд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01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граница численности избирателей в избирательном округ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 учетом допустимого отклонения от средней нормы представительства в 10 процентов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1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четом допустимого отклонения от средней нормы представительства в 20 процентов в порядке подпункта «а» пункта 4 статьи 18 Федерального закона от 12.06.2002 г. № 67-ФЗ 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граница численности избирателей в избирательном округ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 учетом допустимого отклонения от средней нормы представительства в 10 процентов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1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9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четом допустимого отклонения от средней нормы представительства в 20 процентов в порядке подпункта «а» пункта 4 статьи 18 Федерального закона от 12.06.2002 г. № 67-ФЗ «Об основных гарантиях избирательных прав и права на участие в референдуме граждан Российской Федерации» (применяется для округа № 10)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1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административно-территориальных единиц, муниципальных образований или населенных пунктов (частей территории административно-территориальной единицы, или муниципального образования, или населенного пункта), входящих в избирательный округ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збирательного округ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нахождения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или избирательной комиссии, на которую возложены полномочия окружной избирательной комисс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spacing w:lineRule="auto" w:line="192"/>
              <w:ind w:lef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ей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круг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гуцкого с дома 9 и далее; Болотной; Восточной; Горняков; Озерной; пер. Коммунального с дома № 6 и далее по четной стороне, и с дома № 1а и далее по нечетной стороне; улиц 1 Мая с дома № 2 по дом № 76 по четной стороне и с дома № 1 по дом № 89 по нечетной стороне; Примакова; Профсоюзов; Пушкина с дома  № 2 по дом № 44 по четной стороне и с дома № 1 по дом № 37 по нечетной стороне; Сибирской за исключением домов №№ 1, 2, 3, 4, 5; Советской с дома № 2 по дом № 72 по четной стороне, и с дома № 1 по дом № 89 по нечетной стороне; территории ЛПХ; Чкалова с дома № 2 по дом № 14 по четной стороне и с дома № 1 по дом № 11 по нечетной стороне.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4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Лебедя; Березовой; Мира с дома № 2 по дом № 10а по четной стороне и с дома № 1 по дом № 9а по нечетной стороне; Новой; Пушкина с дома № 46 по дом № 68 по четной стороне и с дома № 39 по дом № 55 по нечетной стороне; 1 Мая с дома № 78 по дом № 96 по четной стороне и с дома № 91 по дом № 117 по нечетной стороне; Советской с дома № 74 по дом № 96 по четной стороне и с дома № 91 по дом № 111 по нечетной стороне; Солнечной; Фрунзе; Чкалова с дома № 16 и далее по четной стороне и с дома № 13 и далее по нечетной стороне; Юбилейная; Ю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с дома № 98 и далее по четной стороне и с дома №  119 по нечетной стороне; Мира с дома № 12 и далее по четной стороне и с дома № 11 и далее по нечетной стороне; Октябрьской; Пушкина с дома № 70 и далее по четной стороне и с дома № 57 и далее по нечетной стороне; Просвещения; Советской с дома № 98 и далее по четной стороне и с дома № 121 и далее по нечетной стороне; территория нефтебазы; территория Подсобного Хозяйства; улиц Трактовой; Транспорт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; Дружбы; Красной с дома № 58 и далее по четной стороне и с дома № 51 и далее по нечетной стороне; Сибирской дома №№ 1, 2, 3, 4, 5; Сосновой; Степанова; Степной дома №№ 71, 73; 40 лет Победы; Чапае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логической; Дорожной; Кирова; Пионерской; Степной за исключением домов №№ 71, 73; Угольщиков; Цветочной; Черепанова; Чернышевског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цкого  с дома № 1а по дом № 6; Буденного; В. Турова; Гоголя; Горького; Д. Бедного; Дзержинского; Кольцевой; Комсомольской; Красной с дома № 2 по дом № 56 по четной стороне и с дома № 1 по дом № 49 по нечетной стороне; Кустарной; Луговой; Матросова; пер. Коммунального  дома №№ 1, 2; Пятницкого; С. Лаз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поселка А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сельсов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поселка Абан Абанского сельсовета с включением улиц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эродромной; Больничной; пер. Больничного; улиц Гончарной; Заречной; Карьерной; Ключевой; Лесной;, Молодежной; Набережной; Партизанской; территории АБЗ. 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кий сельсовет; Заозерновский сельсовет; деревня Алексеевка, деревня Воробьевка Никольского сельсовета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и Березовского, Заозерновского сельсоветов в установленных границ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ревня Алексеевка, деревня Воробьевка Никольского сельсовета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ь села Долгий Мост Долгомостовского сельсовета; Туровский сельсовет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села Долгий Мост Долгомостов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ой с дома № 10 и далее; Восточной; Горького; Капустина с дома № 1 по № 6; Кирова; Ленина с дома № 83 и далее по нечетной стороне и с № 82 и далее по четной стороне; Лесной; Маяковского; Пионерской с дома № 42 и далее; переулка Березового с дома № 11 по № 19; улиц Помозова; Пушкина; Советской с дома    № 89 и далее; Соловьева; Чапае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Туровского сельсовета в установленных границ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села Долгий Мост; дере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о  Долгомостовского сельсовета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территории села Долгий Мост Долгомостовского сельсовета с включением улиц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реговой с дома № 1 по № 9; Дзержинского; Заречной; Капустина с дома № 7 по № 52 по четной стороне и с № 7 по № 45 по нечетной стороне; Колхозной; Комсомольской; Ленина с дома № 1 по № 81 по нечетной стороне и с № 2 по № 80 по четной стороне; Октябрьской; Пионерской с дома № 1 по № 41; переулка Березового с дома № 1 по № 9; улиц Первомайской; Свободы; Советской с дома № 1 по № 88; Сурикова; Фрунз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ня Лазарево Долгомостовского сельсове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ьский сельсовет (за исключением деревни Алексеевка и деревня Воробьевк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йловский и  Покровский сельсове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евня Белая Таежка, деревня Каменка, поселок Сосновый, поселок Городок Апано-Ключинского сельсовета.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Никольского сельсовета (за исключением деревни Алексеевка и деревни Воробьевка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Самойловского и Покровского сельсоветов в установленных границ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ня Белая Таежка, деревня Каменка, поселок Сосновый, поселок Городок Апано-Ключинского сельсовета. 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спенский и Петропавловский сельсоветы; Апано-Ключинский    сельсовет (за исключением деревни Белая Таежка, деревни Каменка, поселка Сосновый, поселка Городок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и Новоуспенского и Петропавловского сельсоветов в установленных границ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Апано-Ключинского сельсовета  (за исключением деревни Белая Таежка, деревни Каменка, поселка Сосновый, поселка Городок).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етский сельсовет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Почетского сельсовета в установленных границах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ий сельсовет, Хандальски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 сельсовет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рритории Покатеевского, Хандальского и  Вознесенского сельсоветов в установленных границах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 сельсовет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Устьянского сельсовета в установленных границах 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Абан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рафическое изображение схемы одномандатных избирательных округ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785350" cy="590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0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585960" cy="582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96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796145" cy="5821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614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87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1:00Z</dcterms:created>
  <dc:creator>User</dc:creator>
  <dc:description/>
  <cp:keywords/>
  <dc:language>en-US</dc:language>
  <cp:lastModifiedBy>aban_zakupki@bk.ru</cp:lastModifiedBy>
  <cp:lastPrinted>2023-11-28T08:36:00Z</cp:lastPrinted>
  <dcterms:modified xsi:type="dcterms:W3CDTF">2023-11-28T01:46:00Z</dcterms:modified>
  <cp:revision>15</cp:revision>
  <dc:subject/>
  <dc:title>Абанский районный Совет депутатов</dc:title>
</cp:coreProperties>
</file>