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муниципальной программы «Развитие малого и среднего предпринимательства  </w:t>
        <w:br/>
        <w:t>в Абанском районе»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.</w:t>
      </w:r>
    </w:p>
    <w:p>
      <w:pPr>
        <w:pStyle w:val="Normal"/>
        <w:widowControl w:val="false"/>
        <w:autoSpaceDE w:val="false"/>
        <w:jc w:val="right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701"/>
        <w:gridCol w:w="1701"/>
        <w:gridCol w:w="567"/>
        <w:gridCol w:w="567"/>
        <w:gridCol w:w="567"/>
        <w:gridCol w:w="425"/>
        <w:gridCol w:w="709"/>
        <w:gridCol w:w="850"/>
        <w:gridCol w:w="851"/>
        <w:gridCol w:w="850"/>
        <w:gridCol w:w="851"/>
        <w:gridCol w:w="850"/>
        <w:gridCol w:w="851"/>
        <w:gridCol w:w="850"/>
        <w:gridCol w:w="1276"/>
      </w:tblGrid>
      <w:tr>
        <w:trPr>
          <w:tblHeader w:val="true"/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РБС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од бюджетной классификаци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сходы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2024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лановый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з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январь –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</w:rPr>
              <w:t>2026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  <w:t>Муниципальная программа Аба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/>
              <w:t>Развитие малого и среднего предпринимательства в Аба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5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5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5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5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</w:rPr>
              <w:t>15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5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5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5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5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использование бюджетных средств в размере 30,0 тыс. рублей  (из них: 15,0 тыс. рублей на реализацию инвестиционных проектов; 15,0 тыс. рублей на грантовую поддержку)  в связи с отсутствием заявок</w:t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Размещено через средства массовой информации, официальный сайт администрации Абанского района 178 публикаций популяризации роли предпринимательства </w:t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Размещено через средства массовой информации, официальный сайт администрации Абанского района 3 публикации по содействию развития социального предпринимательств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оциально-экономического развития </w:t>
      </w:r>
    </w:p>
    <w:p>
      <w:pPr>
        <w:pStyle w:val="ConsPlusNonformat"/>
        <w:ind w:right="-456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О.А. Уманцев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липова Елена Викторовн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тел.: +7 (391 63) 22-5-14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85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2:42:00Z</dcterms:created>
  <dc:creator>verhoturova</dc:creator>
  <dc:description/>
  <cp:keywords/>
  <dc:language>en-US</dc:language>
  <cp:lastModifiedBy>user</cp:lastModifiedBy>
  <cp:lastPrinted>2025-03-05T09:22:00Z</cp:lastPrinted>
  <dcterms:modified xsi:type="dcterms:W3CDTF">2025-03-05T02:22:00Z</dcterms:modified>
  <cp:revision>12</cp:revision>
  <dc:subject/>
  <dc:title/>
</cp:coreProperties>
</file>