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>Информация о целевых показателях муниципальной программы «Развитие малого и среднего предпринимательства в Абанском районе»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"/>
        <w:gridCol w:w="2804"/>
        <w:gridCol w:w="31"/>
        <w:gridCol w:w="709"/>
        <w:gridCol w:w="46"/>
        <w:gridCol w:w="805"/>
        <w:gridCol w:w="708"/>
        <w:gridCol w:w="851"/>
        <w:gridCol w:w="850"/>
        <w:gridCol w:w="851"/>
        <w:gridCol w:w="850"/>
        <w:gridCol w:w="851"/>
        <w:gridCol w:w="709"/>
        <w:gridCol w:w="850"/>
        <w:gridCol w:w="3260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Поддержка и развитие малого и среднего предпринимательства и физических лиц, применяющих специальный налоговый режим «Налог на профессиональный доход» (далее – самозанятые граждане) в Абанском районе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 в Абанском районе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 2024 года план  по данному показателю не выполнен (план – 6 чел., факт – 5 чел.) в связи с отсутствием заявителей по реализации инвестиционных проектов в приоритетных отраслях – 1 ед. и на начало ведения предпринимательской деятельности - 1 ед. В рамках реализации субсидии на возмещение затрат при плане 4 ед. фактически выполнено 5 ед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е невыполнение плана исходит нарастающим итогом из-за недостаточного финансирования муниципальной программы прошлых периодов.</w:t>
            </w:r>
          </w:p>
        </w:tc>
      </w:tr>
      <w:tr>
        <w:trPr>
          <w:trHeight w:val="289" w:hRule="atLeast"/>
        </w:trPr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1: Содействие субъектам малого и среднего предпринимательства и самозанятым гражданам в Абанском районе в привлечении финансовых ресурсов, обеспечение доступности образовательной и информационно-консультационной поддержки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4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программа 1: </w:t>
            </w:r>
            <w:r>
              <w:rPr>
                <w:color w:val="000000"/>
                <w:sz w:val="24"/>
                <w:szCs w:val="24"/>
              </w:rPr>
              <w:t>Содействие развитию субъектов малого и среднего предпринимательства в Абанском районе (далее – Подпрограмма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, получивших поддержку за период  реализации подпрограммы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 2024 года план  по данному показателю не выполнен (план – 6 чел., факт – 5 чел.) в связи с отсутствием заявителей по реализации инвестиционных проектов в приоритетных отраслях – 1 ед. и на начало ведения предпринимательской деятельности - 1 ед. В рамках реализации субсидии на возмещение затрат при плане 4 ед. фактически выполнено 5 ед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е невыполнение плана исходит нарастающим итогом из-за недостаточного финансирования муниципальной программы прошлых периодов.</w:t>
            </w:r>
          </w:p>
        </w:tc>
      </w:tr>
      <w:tr>
        <w:trPr>
          <w:trHeight w:val="245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 самозанятыми гражданами инвестиций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9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3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7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2024 году – 14 653,0 тыс. рублей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 мен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циально-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 xml:space="preserve">          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пова Елена Викторов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.: +7(391 63)22-5-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13:00Z</dcterms:created>
  <dc:creator>verhoturova</dc:creator>
  <dc:description/>
  <cp:keywords/>
  <dc:language>en-US</dc:language>
  <cp:lastModifiedBy>user</cp:lastModifiedBy>
  <cp:lastPrinted>2025-03-13T16:33:00Z</cp:lastPrinted>
  <dcterms:modified xsi:type="dcterms:W3CDTF">2025-04-28T06:25:00Z</dcterms:modified>
  <cp:revision>14</cp:revision>
  <dc:subject/>
  <dc:title>Приложение № 9</dc:title>
</cp:coreProperties>
</file>