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0" w:name="Par2344"/>
      <w:bookmarkEnd w:id="0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муниципальной программы «</w:t>
      </w:r>
      <w:r>
        <w:rPr>
          <w:sz w:val="26"/>
          <w:szCs w:val="26"/>
          <w:lang w:val="ru-RU"/>
        </w:rPr>
        <w:t>Защита от чрезвычайных ситуаций природного и техногенного характера и обеспечение безопасности населения Абанского района</w:t>
      </w:r>
      <w:r>
        <w:rPr>
          <w:lang w:val="ru-RU"/>
        </w:rPr>
        <w:t>»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026"/>
        <w:gridCol w:w="818"/>
        <w:gridCol w:w="17"/>
        <w:gridCol w:w="20"/>
        <w:gridCol w:w="1085"/>
        <w:gridCol w:w="1022"/>
        <w:gridCol w:w="20"/>
        <w:gridCol w:w="33"/>
        <w:gridCol w:w="1087"/>
        <w:gridCol w:w="19"/>
        <w:gridCol w:w="33"/>
        <w:gridCol w:w="827"/>
        <w:gridCol w:w="70"/>
        <w:gridCol w:w="938"/>
        <w:gridCol w:w="58"/>
        <w:gridCol w:w="19"/>
        <w:gridCol w:w="14"/>
        <w:gridCol w:w="932"/>
        <w:gridCol w:w="34"/>
        <w:gridCol w:w="53"/>
        <w:gridCol w:w="37"/>
        <w:gridCol w:w="1046"/>
        <w:gridCol w:w="32"/>
        <w:gridCol w:w="28"/>
        <w:gridCol w:w="8"/>
        <w:gridCol w:w="987"/>
        <w:gridCol w:w="21"/>
        <w:gridCol w:w="8"/>
        <w:gridCol w:w="49"/>
        <w:gridCol w:w="1137"/>
        <w:gridCol w:w="10"/>
        <w:gridCol w:w="11"/>
        <w:gridCol w:w="238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овой критерий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отчетному году</w:t>
            </w:r>
          </w:p>
        </w:tc>
        <w:tc>
          <w:tcPr>
            <w:tcW w:w="4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4 год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u w:val="single"/>
                <w:lang w:val="ru-RU"/>
              </w:rPr>
              <w:t>23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нварь - </w:t>
            </w:r>
            <w:r>
              <w:rPr>
                <w:lang w:val="ru-RU"/>
              </w:rPr>
              <w:t>июнь</w:t>
            </w:r>
          </w:p>
        </w:tc>
        <w:tc>
          <w:tcPr>
            <w:tcW w:w="2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значение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0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609" w:hRule="atLeast"/>
        </w:trPr>
        <w:tc>
          <w:tcPr>
            <w:tcW w:w="15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ь: Создание эффективной системы защиты населения и территорий Абанского района от чрезвычайных ситуаций природного и техногенного характера, проявлений терроризм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Снижение количества чрезвычайных ситуаций (по отношению к показателю </w:t>
            </w:r>
            <w:r>
              <w:rPr/>
              <w:t>2019 года до 2030 года), не менее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Снижение количества зарегистрированных пожаров (по отношению к показателю </w:t>
            </w:r>
            <w:r>
              <w:rPr/>
              <w:t>2019 года до 2030 года), не менее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 и правонарушений зарегистрированных на территории Абанского района (по отношению к показателю прошлого года), не менее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 Снижение рисков и минимизация последствий чрезвычайных ситуаций природного и техногенного характера в Абанском районе; организация выполнения мероприятий по гражданской обороне.</w:t>
            </w:r>
          </w:p>
        </w:tc>
      </w:tr>
      <w:tr>
        <w:trPr/>
        <w:tc>
          <w:tcPr>
            <w:tcW w:w="15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программа 1.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lang w:val="ru-RU"/>
              </w:rPr>
              <w:t>Предупреждение и ликвидация чрезвычайных ситуаций природного и техногенного характера на территории Абанского района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органов повседневного управления единой государственной системы предупреждения и ликвидации чрезвычайных ситуаций, деятельность которых обеспечивается на территории район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 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ень оснащенности оборудованием МКУ ЕДДС по Абанскому району по отношению к нормативному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 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крытие населения района всеми видами пожарной охран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ей численности населения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населения поселений района первичными мерами пожарной безопасност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 от нормати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хват подготовкой должностных лиц и работников ГО и РСЧС, а также органов местного самоуправления район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% от подлежащих подготовк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 Повышение эффективности профилактики правонарушений и уровня безопасности граждан.</w:t>
            </w:r>
          </w:p>
        </w:tc>
      </w:tr>
      <w:tr>
        <w:trPr/>
        <w:tc>
          <w:tcPr>
            <w:tcW w:w="15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2. «Профилактика правонарушений и терроризма на территории Абанск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правонарушений и преступлений, совершенных в общественных местах от общего количества зарегистрированных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50 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авонарушений и преступлений террористической направленности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" w:name="Par2725"/>
      <w:bookmarkEnd w:id="1"/>
      <w:r>
        <w:rPr>
          <w:rFonts w:cs="Times New Roman" w:ascii="Times New Roman" w:hAnsi="Times New Roman"/>
          <w:sz w:val="24"/>
          <w:szCs w:val="24"/>
        </w:rPr>
        <w:t>Начальник отдела по делам ГО, ЧС, ПБ администрации Абанского района                                                                    А.А. Кислов</w:t>
      </w: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2" w:name="Par2733"/>
      <w:bookmarkEnd w:id="2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программы, а также по годам реализации программы)</w:t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984"/>
        <w:gridCol w:w="1559"/>
        <w:gridCol w:w="709"/>
        <w:gridCol w:w="709"/>
        <w:gridCol w:w="567"/>
        <w:gridCol w:w="567"/>
        <w:gridCol w:w="992"/>
        <w:gridCol w:w="992"/>
        <w:gridCol w:w="993"/>
        <w:gridCol w:w="850"/>
        <w:gridCol w:w="992"/>
        <w:gridCol w:w="993"/>
        <w:gridCol w:w="850"/>
        <w:gridCol w:w="709"/>
        <w:gridCol w:w="992"/>
      </w:tblGrid>
      <w:tr>
        <w:trPr>
          <w:trHeight w:val="50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Статус (муниципальная программа Абансктго района,  подпрограмм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 по годам,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з 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3 (предшествующий год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4 (отчетный год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овый пери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знач</w:t>
            </w:r>
            <w:r>
              <w:rPr/>
              <w:t>ение на конец год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/>
              </w:rPr>
              <w:t xml:space="preserve">Профилактика правонарушений и обеспечение безопасности населения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kern w:val="2"/>
              </w:rPr>
              <w:t>на территор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</w:t>
            </w:r>
            <w:r>
              <w:rPr/>
              <w:t>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361,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361,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</w:t>
            </w:r>
            <w:r>
              <w:rPr>
                <w:lang w:val="ru-RU"/>
              </w:rPr>
              <w:t xml:space="preserve"> </w:t>
            </w:r>
            <w:r>
              <w:rPr/>
              <w:t>рамм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едупреждение и ликвидация чрезвычайных ситуаций природного и техногенного характера на территор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6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61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6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6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61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6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амма </w:t>
            </w:r>
            <w:r>
              <w:rPr>
                <w:lang w:val="ru-RU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филактика правонарушений и терроризма на территории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Всего</w:t>
            </w:r>
            <w:r>
              <w:rPr>
                <w:lang w:val="ru-RU"/>
              </w:rPr>
              <w:t xml:space="preserve"> </w:t>
            </w:r>
            <w:r>
              <w:rPr/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культуры, по делам молодежи и сорта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3194"/>
      <w:bookmarkStart w:id="4" w:name="Par3194"/>
      <w:bookmarkEnd w:id="4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ГО, ЧС, ПБ администрации Абанского района                                                                                            А.А. Кис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5" w:name="Par3202"/>
      <w:bookmarkEnd w:id="5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/>
        <w:t>и фактических знач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2268"/>
        <w:gridCol w:w="1559"/>
        <w:gridCol w:w="1186"/>
        <w:gridCol w:w="993"/>
        <w:gridCol w:w="994"/>
        <w:gridCol w:w="991"/>
        <w:gridCol w:w="992"/>
        <w:gridCol w:w="993"/>
        <w:gridCol w:w="993"/>
        <w:gridCol w:w="992"/>
        <w:gridCol w:w="1727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3 (предшествующий год)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4 (отчетный год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овый период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381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 на конец го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6 год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Муниципальная</w:t>
            </w:r>
            <w:r>
              <w:rPr/>
              <w:t xml:space="preserve">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/>
              </w:rPr>
              <w:t xml:space="preserve">Профилактика правонарушений и обеспечение безопасности населения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kern w:val="2"/>
              </w:rPr>
              <w:t>на территор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361,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98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0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8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8,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едупреждение и ликвидация чрезвычайных ситуаций природного и техногенного характера на территор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6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98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0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28,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филактика правонарушений и терроризма на территории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ГО, ЧС, ПБ администрации Абанского района                                                                                           А.А. Кислов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701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user</cp:lastModifiedBy>
  <cp:lastPrinted>2025-03-27T14:37:00Z</cp:lastPrinted>
  <dcterms:modified xsi:type="dcterms:W3CDTF">2025-03-27T07:44:00Z</dcterms:modified>
  <cp:revision>1103</cp:revision>
  <dc:subject/>
  <dc:title>Приложение № 1</dc:title>
</cp:coreProperties>
</file>