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Развитие  сельского хозяйства и регулирование рынков сельскохозяйственной продукции, сырья и продовольствия в Абанском район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«Развитие  сельского хозяйства и регулирование рынков сельскохозяйственной продукции, сырья и продовольствия в Абанском районе» утверждена Постановлением администрации Абанского района Красноярского края № 1427-п  от 24.10.2013 г. В программу внесены изменения Постановлениями  № 550-п от 13.11.2017, № 160-п от 23.04.2018, 464-п от 24.10.2018, № 503-п от 14.11.2018,№275-п от 07.08.2019, 374-п от 24.10.2019,255-п от 21.07.2020, 431-п от 11.11.2020, от 12.11.2021 №539-п,от 23.08.2022 № 341-п от 11.12.2022 № 465-п, от 28.09.2023 № 360-п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администрация Абанского района (далее – Администрация район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1 подпрограммы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: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условий реализации муниципальной программы и прочие мероприят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23 год рентабельность по данным сводного годового отчета составила 16 %,  плановый показатель 27,9%. 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2023 год среднемесячная заработная плата по данным сводного годового отчета составила 38615 рублей, плановый показатель 24450 рубл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ое финансирование программных мероприятий (с учетом изменений) в 2023 году составило 4521,0 тыс. рублей, фактическое исполнение – 4521,0 тыс. рублей, что составляет 100 % от предусмотренной сумм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23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доля исполненных бюджетных ассигнований, предусмотренных в программном виде составила 100 % при плановом не менее 97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подпрограммы на 2023 год предусмотрены бюджетные ассигнования  в сумме 4521,0 тыс. рублей, </w:t>
      </w:r>
      <w:r>
        <w:rPr>
          <w:sz w:val="28"/>
          <w:szCs w:val="28"/>
        </w:rPr>
        <w:t>фактическое исполнение – 4521,0 тыс. рублей, что составляет 100 % от предусмотренной су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980"/>
        <w:gridCol w:w="2370"/>
        <w:gridCol w:w="184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ценка эффективности муниципальной программы. Результат оценки – эффективность высо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отдела сельского хозяйства                      Е.Г. Карапчук</w:t>
      </w:r>
    </w:p>
    <w:sectPr>
      <w:type w:val="nextPage"/>
      <w:pgSz w:w="11906" w:h="16838"/>
      <w:pgMar w:left="1985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19:00Z</dcterms:created>
  <dc:creator>Admin</dc:creator>
  <dc:description/>
  <cp:keywords/>
  <dc:language>en-US</dc:language>
  <cp:lastModifiedBy>user</cp:lastModifiedBy>
  <cp:lastPrinted>2024-03-01T11:38:00Z</cp:lastPrinted>
  <dcterms:modified xsi:type="dcterms:W3CDTF">2024-03-01T04:38:00Z</dcterms:modified>
  <cp:revision>13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