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0" w:name="Par2344"/>
      <w:bookmarkEnd w:id="0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муниципальной программы «</w:t>
      </w:r>
      <w:r>
        <w:rPr>
          <w:sz w:val="26"/>
          <w:szCs w:val="26"/>
          <w:lang w:val="ru-RU"/>
        </w:rPr>
        <w:t>Защита от чрезвычайных ситуаций природного и техногенного характера и обеспечение безопасности населения Абанского района</w:t>
      </w:r>
      <w:r>
        <w:rPr>
          <w:lang w:val="ru-RU"/>
        </w:rPr>
        <w:t>»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028"/>
        <w:gridCol w:w="818"/>
        <w:gridCol w:w="17"/>
        <w:gridCol w:w="20"/>
        <w:gridCol w:w="24"/>
        <w:gridCol w:w="1061"/>
        <w:gridCol w:w="1022"/>
        <w:gridCol w:w="20"/>
        <w:gridCol w:w="33"/>
        <w:gridCol w:w="1087"/>
        <w:gridCol w:w="19"/>
        <w:gridCol w:w="33"/>
        <w:gridCol w:w="827"/>
        <w:gridCol w:w="70"/>
        <w:gridCol w:w="938"/>
        <w:gridCol w:w="58"/>
        <w:gridCol w:w="19"/>
        <w:gridCol w:w="14"/>
        <w:gridCol w:w="932"/>
        <w:gridCol w:w="34"/>
        <w:gridCol w:w="53"/>
        <w:gridCol w:w="37"/>
        <w:gridCol w:w="1046"/>
        <w:gridCol w:w="32"/>
        <w:gridCol w:w="28"/>
        <w:gridCol w:w="8"/>
        <w:gridCol w:w="987"/>
        <w:gridCol w:w="21"/>
        <w:gridCol w:w="8"/>
        <w:gridCol w:w="49"/>
        <w:gridCol w:w="1137"/>
        <w:gridCol w:w="10"/>
        <w:gridCol w:w="11"/>
        <w:gridCol w:w="238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овой критерий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Текущий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год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u w:val="single"/>
                <w:lang w:val="ru-RU"/>
              </w:rPr>
              <w:t>22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- </w:t>
            </w:r>
            <w:r>
              <w:rPr>
                <w:lang w:val="ru-RU"/>
              </w:rPr>
              <w:t>июнь</w:t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значение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0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609" w:hRule="atLeast"/>
        </w:trPr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ль: 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вышение уровня  защиты муниципальных учреждений и территорий района от чрезвычайных ситуаций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7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7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ru-RU"/>
              </w:rPr>
              <w:t>80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val="ru-RU"/>
              </w:rPr>
              <w:t>8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террористических актов.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нащённости ЕДДС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1. 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</w:t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1.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Повышение уровня  защиты муниципальных учреждений и территорий района от чрезвычайных ситуаций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2. 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2. «Профилактика правонарушений  на территории Абанского района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Количество добровольных народных дружин созданных на базе предприятий и организаций Абанского района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3.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</w:t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дпрограмма 3. «Профилактика терроризма и экстремизма  на территории Абанского района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sz w:val="22"/>
                <w:szCs w:val="22"/>
              </w:rPr>
              <w:t>Количество совершенных террористических актов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дача 4. Организация инфраструктуры аппаратно-программного комплекса «Безопасный город»</w:t>
            </w:r>
          </w:p>
        </w:tc>
      </w:tr>
      <w:tr>
        <w:trPr/>
        <w:tc>
          <w:tcPr>
            <w:tcW w:w="153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4 «Построение и дальнейшее развитие аппаратно – программного комплекса «Безопасный город» на территории Абанского район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ло штатных единиц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оснащённости ЕДДС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50%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2725"/>
      <w:bookmarkEnd w:id="1"/>
      <w:r>
        <w:rPr>
          <w:rFonts w:cs="Times New Roman" w:ascii="Times New Roman" w:hAnsi="Times New Roman"/>
          <w:sz w:val="24"/>
          <w:szCs w:val="24"/>
        </w:rPr>
        <w:t>Начальник отдела по делам ГО, ЧС, ПБ администрации Абанского района                                                                    А.А. Кислов</w:t>
      </w: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2" w:name="Par2733"/>
      <w:bookmarkEnd w:id="2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рограммы, а также по годам реализации программы)</w:t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984"/>
        <w:gridCol w:w="1559"/>
        <w:gridCol w:w="709"/>
        <w:gridCol w:w="709"/>
        <w:gridCol w:w="567"/>
        <w:gridCol w:w="567"/>
        <w:gridCol w:w="992"/>
        <w:gridCol w:w="992"/>
        <w:gridCol w:w="993"/>
        <w:gridCol w:w="992"/>
        <w:gridCol w:w="850"/>
        <w:gridCol w:w="993"/>
        <w:gridCol w:w="850"/>
        <w:gridCol w:w="709"/>
        <w:gridCol w:w="992"/>
      </w:tblGrid>
      <w:tr>
        <w:trPr>
          <w:trHeight w:val="50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Статус (муниципальная программа Абансктго района, 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по годам,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з 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 (предшествующий год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(отчетный год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- ию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знач</w:t>
            </w:r>
            <w:r>
              <w:rPr/>
              <w:t>ение на конец год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щита от чрезвычайных ситуаций природного и техногенного характера и обеспечение безопасности населения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</w:t>
            </w:r>
            <w:r>
              <w:rPr/>
              <w:t>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524,4</w:t>
            </w:r>
            <w:r>
              <w:rPr>
                <w:bCs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306,5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 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 211,9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524,4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306,5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 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 211,9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>рамм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5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5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амма </w:t>
            </w:r>
            <w:r>
              <w:rPr>
                <w:lang w:val="ru-RU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филактика правонарушений 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Всего</w:t>
            </w:r>
            <w:r>
              <w:rPr>
                <w:lang w:val="ru-RU"/>
              </w:rPr>
              <w:t xml:space="preserve"> </w:t>
            </w:r>
            <w:r>
              <w:rPr/>
              <w:t>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строение и дальнейшее развитие  аппаратно-программного комплекса «Безопасный город»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5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8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5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8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  <w:bookmarkStart w:id="3" w:name="Par3194"/>
      <w:bookmarkStart w:id="4" w:name="Par3194"/>
      <w:bookmarkEnd w:id="4"/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ГО, ЧС, ПБ администрации Абанского района                                                                                            А.А. Кисл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bookmarkStart w:id="5" w:name="Par3202"/>
      <w:bookmarkEnd w:id="5"/>
      <w:r>
        <w:rPr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/>
        <w:t>и фактических знач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268"/>
        <w:gridCol w:w="1559"/>
        <w:gridCol w:w="1186"/>
        <w:gridCol w:w="993"/>
        <w:gridCol w:w="994"/>
        <w:gridCol w:w="991"/>
        <w:gridCol w:w="992"/>
        <w:gridCol w:w="993"/>
        <w:gridCol w:w="993"/>
        <w:gridCol w:w="992"/>
        <w:gridCol w:w="1727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2 (предшествующий год)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3 (отчетный год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381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на конец го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25 год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униципальная</w:t>
            </w:r>
            <w:r>
              <w:rPr/>
              <w:t xml:space="preserve">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щита от чрезвычайных ситуаций природного и техногенного характера и обеспечение безопасности населения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852,6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634,6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5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 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 2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852,6</w:t>
            </w:r>
            <w:r>
              <w:rPr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634,6</w:t>
            </w:r>
            <w:r>
              <w:rPr>
                <w:bCs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55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1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вышение готовности органов местного самоуправления 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 5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филактика правонарушений 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r>
              <w:rPr>
                <w:lang w:val="ru-RU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филактика терроризма и экстремизма 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</w:t>
            </w:r>
            <w:r>
              <w:rPr>
                <w:lang w:val="ru-RU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строение и дальнейшее развитие аппаратно-программного комплекса «Безопасный город» на территории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56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 1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8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йон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7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 56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8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ГО, ЧС, ПБ администрации Абанского района                                                                                           А.А. Кисло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6" w:name="Par3942"/>
      <w:bookmarkStart w:id="7" w:name="Par3735"/>
      <w:bookmarkStart w:id="8" w:name="Par3942"/>
      <w:bookmarkStart w:id="9" w:name="Par3735"/>
      <w:bookmarkEnd w:id="8"/>
      <w:bookmarkEnd w:id="9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13:00Z</dcterms:created>
  <dc:creator>User</dc:creator>
  <dc:description/>
  <cp:keywords/>
  <dc:language>en-US</dc:language>
  <cp:lastModifiedBy>user</cp:lastModifiedBy>
  <cp:lastPrinted>2024-03-14T09:55:00Z</cp:lastPrinted>
  <dcterms:modified xsi:type="dcterms:W3CDTF">2024-03-14T02:57:00Z</dcterms:modified>
  <cp:revision>1097</cp:revision>
  <dc:subject/>
  <dc:title>Приложение № 1</dc:title>
</cp:coreProperties>
</file>