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банского района «Защита от чрезвычайных ситуаций природного и техногенного характера и обеспечение безопасности населения Абанского района» за 2023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по делам ГО, ЧС, ПБ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user</cp:lastModifiedBy>
  <cp:lastPrinted>2023-04-07T14:12:00Z</cp:lastPrinted>
  <dcterms:modified xsi:type="dcterms:W3CDTF">2024-03-13T10:12:00Z</dcterms:modified>
  <cp:revision>23</cp:revision>
  <dc:subject/>
  <dc:title/>
</cp:coreProperties>
</file>