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тчет за 1 полугодие 2024 год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Абанского района «Реформирование и модернизация жилищно-коммунального хозяйства и повышение энергетической эффективности в Абанском районе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ЖКХ и АСТ 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user</cp:lastModifiedBy>
  <dcterms:modified xsi:type="dcterms:W3CDTF">2024-09-06T03:15:00Z</dcterms:modified>
  <cp:revision>22</cp:revision>
  <dc:subject/>
  <dc:title/>
</cp:coreProperties>
</file>