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  <w:bookmarkStart w:id="0" w:name="Par2344"/>
      <w:bookmarkEnd w:id="0"/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4"/>
        <w:gridCol w:w="2041"/>
        <w:gridCol w:w="818"/>
        <w:gridCol w:w="17"/>
        <w:gridCol w:w="1105"/>
        <w:gridCol w:w="1022"/>
        <w:gridCol w:w="20"/>
        <w:gridCol w:w="1120"/>
        <w:gridCol w:w="19"/>
        <w:gridCol w:w="860"/>
        <w:gridCol w:w="12"/>
        <w:gridCol w:w="996"/>
        <w:gridCol w:w="40"/>
        <w:gridCol w:w="33"/>
        <w:gridCol w:w="950"/>
        <w:gridCol w:w="35"/>
        <w:gridCol w:w="21"/>
        <w:gridCol w:w="1102"/>
        <w:gridCol w:w="26"/>
        <w:gridCol w:w="24"/>
        <w:gridCol w:w="999"/>
        <w:gridCol w:w="17"/>
        <w:gridCol w:w="1143"/>
        <w:gridCol w:w="9"/>
        <w:gridCol w:w="2446"/>
      </w:tblGrid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задачи, показатели результативност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совой критерий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, предшествующий отчетному году</w:t>
            </w:r>
          </w:p>
        </w:tc>
        <w:tc>
          <w:tcPr>
            <w:tcW w:w="4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4 год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u w:val="single"/>
                <w:lang w:val="ru-RU"/>
              </w:rPr>
              <w:t>23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январь - </w:t>
            </w:r>
            <w:r>
              <w:rPr>
                <w:lang w:val="ru-RU"/>
              </w:rPr>
              <w:t>июнь</w:t>
            </w:r>
          </w:p>
        </w:tc>
        <w:tc>
          <w:tcPr>
            <w:tcW w:w="2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значение 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 xml:space="preserve">202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лан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583" w:hRule="atLeast"/>
        </w:trPr>
        <w:tc>
          <w:tcPr>
            <w:tcW w:w="153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ель: 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вышение доступности жилья и улучшение жилищных условий молодых семей, проживающих на территории Абанского района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рмирование и поддержание современной информационной и телекоммуникационной инфраструктуры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  условий для стимулирования жилищного строительства на территории Абанского района Красноярского края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нижение негативного воздействия отходов на окружающую среду и здоровье населения </w:t>
            </w:r>
            <w:r>
              <w:rPr>
                <w:lang w:val="ru-RU"/>
              </w:rPr>
              <w:t>Абанского район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Доля  убыточных организаций жилищно-коммунального хозяйств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ровень износа коммунальной инфраструктуры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Главы Абанского района                                                                                                                                       </w:t>
      </w:r>
      <w:bookmarkStart w:id="1" w:name="Par2725"/>
      <w:bookmarkEnd w:id="1"/>
      <w:r>
        <w:rPr>
          <w:rFonts w:cs="Times New Roman" w:ascii="Times New Roman" w:hAnsi="Times New Roman"/>
          <w:sz w:val="24"/>
          <w:szCs w:val="24"/>
        </w:rPr>
        <w:t>А.А. Войни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2" w:name="Par2733"/>
      <w:bookmarkEnd w:id="2"/>
      <w:r>
        <w:rPr>
          <w:sz w:val="28"/>
          <w:szCs w:val="28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ru-RU"/>
        </w:rPr>
        <w:t>об использовании бюджетных ассигнований районного бюджета 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ru-RU"/>
        </w:rPr>
        <w:t>программы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ы, а также по годам реализации программы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2410"/>
        <w:gridCol w:w="1559"/>
        <w:gridCol w:w="709"/>
        <w:gridCol w:w="709"/>
        <w:gridCol w:w="567"/>
        <w:gridCol w:w="567"/>
        <w:gridCol w:w="850"/>
        <w:gridCol w:w="993"/>
        <w:gridCol w:w="850"/>
        <w:gridCol w:w="851"/>
        <w:gridCol w:w="992"/>
        <w:gridCol w:w="992"/>
        <w:gridCol w:w="851"/>
        <w:gridCol w:w="850"/>
        <w:gridCol w:w="850"/>
      </w:tblGrid>
      <w:tr>
        <w:trPr>
          <w:trHeight w:val="50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тус (муниципальная программа Абансктго района,  подпрограмм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годам,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 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 (предшествующий год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4 (отчетный год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овый пери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нварь - июн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нач</w:t>
            </w:r>
            <w:r>
              <w:rPr>
                <w:sz w:val="20"/>
                <w:szCs w:val="20"/>
              </w:rPr>
              <w:t>ение на конец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2025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ru-RU"/>
              </w:rPr>
              <w:t>Муниципальная програм</w:t>
            </w:r>
            <w:r>
              <w:rPr>
                <w:sz w:val="20"/>
                <w:szCs w:val="20"/>
                <w:lang w:val="ru-RU"/>
              </w:rPr>
              <w:t xml:space="preserve">  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>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 8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 4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4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4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6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 3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 9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4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4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образования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7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3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6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16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8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6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образования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2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0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0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4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5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5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2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0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0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4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5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5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7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83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3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74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4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4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8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86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8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46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7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3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3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дготовка документов  территориального планирования и градостроительного зонирования (внесение в них изменений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7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7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ращение с отходами на территории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4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4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устройство и восстановление воинских захорон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Мероприятие по поддержке местных инициати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8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8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4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8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8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4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3194"/>
      <w:bookmarkStart w:id="4" w:name="Par3194"/>
      <w:bookmarkEnd w:id="4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банского района                                                                                                                                        А.А. Войнич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3202"/>
      <w:bookmarkEnd w:id="5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и фактических значен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(тыс. рублей)</w:t>
      </w:r>
    </w:p>
    <w:tbl>
      <w:tblPr>
        <w:tblW w:w="1573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54"/>
        <w:gridCol w:w="2058"/>
        <w:gridCol w:w="1753"/>
        <w:gridCol w:w="992"/>
        <w:gridCol w:w="993"/>
        <w:gridCol w:w="994"/>
        <w:gridCol w:w="991"/>
        <w:gridCol w:w="992"/>
        <w:gridCol w:w="993"/>
        <w:gridCol w:w="993"/>
        <w:gridCol w:w="992"/>
        <w:gridCol w:w="1930"/>
      </w:tblGrid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3 (предшествующий год)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4 (отчетный год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овый период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38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варь -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чение на конец год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26 год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 8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 4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 09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8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 4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 433,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 1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 68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 68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 5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2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255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 7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7 783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 28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6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 177,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 177,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6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7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38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69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0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28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 6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 27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2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09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09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4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5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506,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2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09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09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4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5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506,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1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3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4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48,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 4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3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4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48,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8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68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46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8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937,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9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80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19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0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937,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2"/>
                <w:szCs w:val="22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54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54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3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5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54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3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7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Подготовка документов  территориального планирования и градостроительного зонирования (внесение в них изменений)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78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8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8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ращение с отходами на территории Абанского района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 9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45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04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4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39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ьное 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устройство и восстановление воинских захоронений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ьное мероприятие 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ероприятие по поддержке местных инициатив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8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80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49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817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80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 49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ый заместитель Главы Абанского района                                                                                                                                      </w:t>
      </w:r>
      <w:bookmarkStart w:id="6" w:name="Par3942"/>
      <w:bookmarkStart w:id="7" w:name="Par373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А.А. Войни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993" w:footer="709" w:bottom="765"/>
      <w:pgBorders w:display="allPages" w:offsetFrom="text">
        <w:top w:val="single" w:sz="4" w:space="11" w:color="FFFFFF"/>
        <w:left w:val="single" w:sz="4" w:space="4" w:color="FFFFFF"/>
        <w:bottom w:val="single" w:sz="4" w:space="11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user</cp:lastModifiedBy>
  <cp:lastPrinted>2024-03-01T16:54:00Z</cp:lastPrinted>
  <dcterms:modified xsi:type="dcterms:W3CDTF">2024-09-06T03:18:00Z</dcterms:modified>
  <cp:revision>1293</cp:revision>
  <dc:subject/>
  <dc:title>Приложение № 1</dc:title>
</cp:coreProperties>
</file>