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  <w:bookmarkStart w:id="0" w:name="Par2344"/>
      <w:bookmarkEnd w:id="0"/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муниципальной программы «Реформирование и модернизация жилищно-коммунального хозяйства и повышение энергетической эффективности в Абанском районе»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4"/>
        <w:gridCol w:w="2041"/>
        <w:gridCol w:w="818"/>
        <w:gridCol w:w="17"/>
        <w:gridCol w:w="1105"/>
        <w:gridCol w:w="1022"/>
        <w:gridCol w:w="20"/>
        <w:gridCol w:w="1120"/>
        <w:gridCol w:w="19"/>
        <w:gridCol w:w="860"/>
        <w:gridCol w:w="12"/>
        <w:gridCol w:w="996"/>
        <w:gridCol w:w="40"/>
        <w:gridCol w:w="33"/>
        <w:gridCol w:w="950"/>
        <w:gridCol w:w="35"/>
        <w:gridCol w:w="21"/>
        <w:gridCol w:w="1102"/>
        <w:gridCol w:w="26"/>
        <w:gridCol w:w="24"/>
        <w:gridCol w:w="999"/>
        <w:gridCol w:w="17"/>
        <w:gridCol w:w="1143"/>
        <w:gridCol w:w="9"/>
        <w:gridCol w:w="2446"/>
      </w:tblGrid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, задачи, показатели результативност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совой критерий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, предшествующий отчетному году</w:t>
            </w:r>
          </w:p>
        </w:tc>
        <w:tc>
          <w:tcPr>
            <w:tcW w:w="4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Текущий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3 год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 xml:space="preserve">Планов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u w:val="single"/>
                <w:lang w:val="ru-RU"/>
              </w:rPr>
              <w:t>22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январь - </w:t>
            </w:r>
            <w:r>
              <w:rPr>
                <w:lang w:val="ru-RU"/>
              </w:rPr>
              <w:t>июнь</w:t>
            </w:r>
          </w:p>
        </w:tc>
        <w:tc>
          <w:tcPr>
            <w:tcW w:w="2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 xml:space="preserve">значение 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 xml:space="preserve">202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план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1601" w:hRule="atLeast"/>
        </w:trPr>
        <w:tc>
          <w:tcPr>
            <w:tcW w:w="153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Цель: 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вышение доступности жилья и улучшение жилищных условий молодых семей, проживающих на территории Абанского района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ормирование и поддержание современной информационной и телекоммуникационной инфраструктуры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  условий для стимулирования жилищного строительства на территории Абанского района Красноярского края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 xml:space="preserve">Снижение негативного воздействия отходов на окружающую среду и здоровье населения </w:t>
            </w:r>
            <w:r>
              <w:rPr>
                <w:lang w:val="ru-RU"/>
              </w:rPr>
              <w:t>Абанского района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Доля  убыточных организаций жилищно-коммунального хозяйств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ровень износа коммунальной инфраструктуры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Главы Абанского района                                                                                                                                       </w:t>
      </w:r>
      <w:bookmarkStart w:id="1" w:name="Par2725"/>
      <w:bookmarkEnd w:id="1"/>
      <w:r>
        <w:rPr>
          <w:rFonts w:cs="Times New Roman" w:ascii="Times New Roman" w:hAnsi="Times New Roman"/>
          <w:sz w:val="24"/>
          <w:szCs w:val="24"/>
        </w:rPr>
        <w:t>С.Д. Горнак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bookmarkStart w:id="2" w:name="Par2733"/>
      <w:bookmarkEnd w:id="2"/>
      <w:r>
        <w:rPr>
          <w:sz w:val="28"/>
          <w:szCs w:val="28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ru-RU"/>
        </w:rPr>
        <w:t>об использовании бюджетных ассигнований районного бюджета 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ru-RU"/>
        </w:rPr>
        <w:t>программы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ы, а также по годам реализации программы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2410"/>
        <w:gridCol w:w="1559"/>
        <w:gridCol w:w="709"/>
        <w:gridCol w:w="709"/>
        <w:gridCol w:w="567"/>
        <w:gridCol w:w="567"/>
        <w:gridCol w:w="850"/>
        <w:gridCol w:w="993"/>
        <w:gridCol w:w="850"/>
        <w:gridCol w:w="851"/>
        <w:gridCol w:w="992"/>
        <w:gridCol w:w="992"/>
        <w:gridCol w:w="851"/>
        <w:gridCol w:w="850"/>
        <w:gridCol w:w="850"/>
      </w:tblGrid>
      <w:tr>
        <w:trPr>
          <w:trHeight w:val="50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тус (муниципальная программа Абансктго района,  подпрограмм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годам, 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 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 (предшествующий год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3 (отчетный год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овый пери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нварь - июн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нач</w:t>
            </w:r>
            <w:r>
              <w:rPr>
                <w:sz w:val="20"/>
                <w:szCs w:val="20"/>
              </w:rPr>
              <w:t>ение на конец год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202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ru-RU"/>
              </w:rPr>
              <w:t>Муниципальная програм</w:t>
            </w:r>
            <w:r>
              <w:rPr>
                <w:sz w:val="20"/>
                <w:szCs w:val="20"/>
                <w:lang w:val="ru-RU"/>
              </w:rPr>
              <w:t xml:space="preserve">  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</w:t>
            </w:r>
            <w:r>
              <w:rPr>
                <w:sz w:val="20"/>
                <w:szCs w:val="20"/>
              </w:rPr>
              <w:t>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 0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 6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 9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4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 8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 4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 8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 8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6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 0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 6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 9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4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 3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 94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 8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 8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образования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Модернизация, реконструкция, капитальный и текущий ремонт объектов коммунальной инфраструктуры, муниципальных образований Абанского района, организация тепло-, электроснаб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 0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 7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4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7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3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процессе подготовки объектов ЖКХ к зиме сложилась экономия средств</w:t>
            </w:r>
          </w:p>
        </w:tc>
      </w:tr>
      <w:tr>
        <w:trPr>
          <w:trHeight w:val="45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 0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 7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4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1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8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образования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4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2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0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7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 7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4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2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0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7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7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4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40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4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4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производилась по установленным приборам учета.</w:t>
            </w:r>
          </w:p>
        </w:tc>
      </w:tr>
      <w:tr>
        <w:trPr>
          <w:trHeight w:val="114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6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45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408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8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35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40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40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 рамма 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6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4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58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8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6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60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49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58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3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86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68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9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9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жильем молодых семей в Абанском район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  <w:lang w:val="ru-RU"/>
              </w:rPr>
              <w:t>«Создание условий для развития услуг связи в малочисленных и труднодоступных населенных пунктах Абанского района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4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4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5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5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4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4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5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5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дготовка документов  территориального планирования и градостроительного зонирования (внесение в них изменений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ращение с отходами на территории Аб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4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номия после проведения аукциона</w:t>
            </w:r>
          </w:p>
        </w:tc>
      </w:tr>
      <w:tr>
        <w:trPr>
          <w:trHeight w:val="60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4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 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устройство и восстановление воинских захорон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 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Мероприятие по поддержке местных инициати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0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0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8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8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8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номия после проведения аукционов</w:t>
            </w:r>
          </w:p>
        </w:tc>
      </w:tr>
      <w:tr>
        <w:trPr>
          <w:trHeight w:val="492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0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0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8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8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8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ar3194"/>
      <w:bookmarkStart w:id="4" w:name="Par3194"/>
      <w:bookmarkEnd w:id="4"/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банского района                                                                                                                                        С.Д. Горна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5" w:name="Par3202"/>
      <w:bookmarkEnd w:id="5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и фактических значен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>(тыс. рублей)</w:t>
      </w:r>
    </w:p>
    <w:tbl>
      <w:tblPr>
        <w:tblW w:w="1573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54"/>
        <w:gridCol w:w="2058"/>
        <w:gridCol w:w="1753"/>
        <w:gridCol w:w="992"/>
        <w:gridCol w:w="993"/>
        <w:gridCol w:w="994"/>
        <w:gridCol w:w="991"/>
        <w:gridCol w:w="992"/>
        <w:gridCol w:w="993"/>
        <w:gridCol w:w="993"/>
        <w:gridCol w:w="992"/>
        <w:gridCol w:w="1930"/>
      </w:tblGrid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2 (предшествующий год)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3 (отчетный год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овый период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381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варь - ию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чение на конец год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7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25 год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 0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 60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95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4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 8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 4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  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 831,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223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223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58 427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57 874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 39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 6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 1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 6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1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163,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15 413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14 585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 xml:space="preserve"> 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08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9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 7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7 783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7 708,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 938,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953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924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одернизация, реконструкция, капитальный и текущий ремонт объектов коммунальной инфраструктуры, муниципальных образований Абанского района, организация тепло-, электроснабжения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6 012</w:t>
            </w:r>
            <w:r>
              <w:rPr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5 716</w:t>
            </w:r>
            <w:r>
              <w:rPr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40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7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3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,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процессе подготовки объектов ЖКХ к зиме сложилась экономия средств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15 894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15 894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9 925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9 629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85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 6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 2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,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192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192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2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12 338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12 338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33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4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2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0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7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754,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12 338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12 338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33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4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2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0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7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754,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1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3 664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3455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40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4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408,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производилась по установленным приборам учета.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3 664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3 455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40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 4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8,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4 600</w:t>
            </w:r>
            <w:r>
              <w:rPr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4 493</w:t>
            </w:r>
            <w:r>
              <w:rPr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58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1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8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6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6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691,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110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10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3 729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3 651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4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69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9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8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6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91,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760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731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Обеспечение жильем молодых семей в Абанском районе»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3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6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,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6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2"/>
                <w:szCs w:val="22"/>
                <w:lang w:val="ru-RU"/>
              </w:rPr>
              <w:t>«Создание условий для развития услуг связи в малочисленных и труднодоступных населенных пунктах Абанского района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 418,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 417,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21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546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5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13 404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13 404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21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5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5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7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Подготовка документов  территориального планирования и градостроительного зонирования (внесение в них изменений)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8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Обращение с отходами на территории Абанского района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  <w:r>
              <w:rPr>
                <w:color w:val="000000"/>
                <w:sz w:val="22"/>
                <w:szCs w:val="22"/>
                <w:lang w:val="ru-RU"/>
              </w:rPr>
              <w:t>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 9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4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6,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номия после проведения аукциона</w:t>
            </w:r>
          </w:p>
        </w:tc>
      </w:tr>
      <w:tr>
        <w:trPr>
          <w:trHeight w:val="274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4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3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6,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ьное мероприятие 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Обустройство и восстановление воинских захоронений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 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 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ьное мероприятие 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ероприятие по поддержке местных инициатив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0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04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81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8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8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номия после проведения аукционов</w:t>
            </w:r>
          </w:p>
        </w:tc>
      </w:tr>
      <w:tr>
        <w:trPr>
          <w:trHeight w:val="274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0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04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81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817,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8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ый заместитель Главы Абанского района                                                                                                                                      С.Д. Горнакова</w:t>
      </w:r>
      <w:bookmarkStart w:id="6" w:name="Par3942"/>
      <w:bookmarkStart w:id="7" w:name="Par3735"/>
      <w:bookmarkEnd w:id="6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985" w:footer="709" w:bottom="765"/>
      <w:pgBorders w:display="allPages" w:offsetFrom="text">
        <w:top w:val="single" w:sz="4" w:space="11" w:color="FFFFFF"/>
        <w:left w:val="single" w:sz="4" w:space="4" w:color="FFFFFF"/>
        <w:bottom w:val="single" w:sz="4" w:space="11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13:00Z</dcterms:created>
  <dc:creator>User</dc:creator>
  <dc:description/>
  <cp:keywords/>
  <dc:language>en-US</dc:language>
  <cp:lastModifiedBy>user</cp:lastModifiedBy>
  <cp:lastPrinted>2024-03-01T16:54:00Z</cp:lastPrinted>
  <dcterms:modified xsi:type="dcterms:W3CDTF">2024-03-01T09:56:00Z</dcterms:modified>
  <cp:revision>1240</cp:revision>
  <dc:subject/>
  <dc:title>Приложение № 1</dc:title>
</cp:coreProperties>
</file>