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банского района Красноярского края 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11.2024 № 455-п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банского района Красноярского края 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0.2013 № 1444-п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 имуществом в Абанском районе»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Паспорт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08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8"/>
        <w:gridCol w:w="7020"/>
      </w:tblGrid>
      <w:tr>
        <w:trPr>
          <w:trHeight w:val="60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 имуществом в Абанском районе» (далее – муниципальная программа)</w:t>
            </w:r>
          </w:p>
          <w:p>
            <w:pPr>
              <w:pStyle w:val="ConsPlusCel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179 БК РФ, Постановление администрации Абанского района от 15.07.2013 № 942-п «Об утверждении порядка принятия решений о разработке муниципальных программ Абанского района, их формировании и реализации», распоряжение администрации Абанского района от 18.09.2023 № 322-р «Об утверждении перечня муниципальных программ Абанского района».</w:t>
            </w:r>
          </w:p>
        </w:tc>
      </w:tr>
      <w:tr>
        <w:trPr>
          <w:trHeight w:val="60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банского района </w:t>
            </w:r>
          </w:p>
        </w:tc>
      </w:tr>
      <w:tr>
        <w:trPr>
          <w:trHeight w:val="60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>
          <w:trHeight w:val="60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: «Повышение эффективности управления муниципальным имуществом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: «Обеспечение условий реализации муниципальной программы и прочие мероприятия». </w:t>
            </w:r>
          </w:p>
        </w:tc>
      </w:tr>
      <w:tr>
        <w:trPr>
          <w:trHeight w:val="1428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ффективного управления муниципальным имуществом и земельными ресурсами в Абанском районе при сосредоточении функций распоряжения этими объектами с целью увеличения неналоговых доходов местного бюджета.</w:t>
            </w:r>
          </w:p>
        </w:tc>
      </w:tr>
      <w:tr>
        <w:trPr>
          <w:trHeight w:val="265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Эффективное управление муниципальным имуществом и земельными участками, необходимым для выполнения функций органами местного самоуправления и отчуждение муниципального имущества, востребованного в коммерческом оборот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здание условий для эффективного управления муниципальным имуществом и земельными участками.</w:t>
            </w:r>
          </w:p>
        </w:tc>
      </w:tr>
      <w:tr>
        <w:trPr>
          <w:trHeight w:val="84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30 годы</w:t>
            </w:r>
          </w:p>
        </w:tc>
      </w:tr>
      <w:tr>
        <w:trPr>
          <w:trHeight w:val="61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представлены в приложении № 1 к Паспорту муниципальной программы.</w:t>
            </w:r>
          </w:p>
        </w:tc>
      </w:tr>
      <w:tr>
        <w:trPr>
          <w:trHeight w:val="610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на реализацию муниципальной программы по годам составляет всего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8701,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, в том числе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8701,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 – средства районного бюджета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2 598,9 тыс. рублей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 659,2 тыс. рублей;</w:t>
              <w:br/>
              <w:t>2016 год – 2 410,0 тыс. рублей;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3 430,3 тыс. рублей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 127,5 тыс. рублей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 470,1 тыс. рублей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 662,9 тыс. рублей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 611,9 тыс. рублей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 428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6 737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 657,6 тыс. рублей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6302,2 тыс. рублей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6302,2 тыс. рублей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 -.6302,2 тыс. рублей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20" w:top="1247" w:footer="0" w:bottom="124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в сфере управления муниципальным имуществом с указанием основных показателей социально-экономического развития Абанского рай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собственность занимает важное место в составе экономической основы местного самоуправления. Посредством муниципальной собственности органы местного самоуправления могут активно влиять на развитие муниципального образования, структуру экономики, деловой и инвестиционный климат, в конечном счете - на решение многообразных задач, связанных с улучшением качества жизни насе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обеспечение эффективного управления муниципальным имуществом и земельными ресурсами Абанского района при сосредоточении функций распоряжения этими объектами с целью увеличения неналоговых доходов местного бюдже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 муниципальная собственность определена как экономическая основа местного самоуправления. Управление муниципальной собственностью предполагает решение вопросов местного значения и осуществления отдельных государственных полномочий, переданных в случаях, установленных федеральными законами и законами субъектов Российской Федерации, путем наиболее целесообразного использования собственного имущества муниципальным образова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использование муниципального имущества включает в себя обеспечение его сохранности, функционирования и использования всех объектов муниципальной собственности в интересах муниципального образования, в том числе извлечение дохода, в целях наиболее полного покрытия расходных обязательств и планов развития муниципального образ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средств повышения эффективности использования муниципальной собственности является оптимизация ее структуры. Реализуя это направление, необходимо сокращать часть муниципального имущества, не используемого для выполнения закрепленных за органом местного самоуправления полномоч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птимизации структуры муниципальной собственности, РОУМИ производится отчуждение муниципального имущества в рамках реал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ог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Федеральног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1.12.2001 № 178-ФЗ «О приватизации государственного и муниципального имущества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язи с тем, что реализация Федеральног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осуществляется с 2009 года основная масса арендаторов уже воспользовались преимущественным правом выкупа арендуемых помещений (здани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муниципальным имуществом основывается на принципах строгого соответствия состава муниципального имущества полномочиям органов местного самоуправления и обеспечения эффективности использования имущества при оптимальном уровне расходов на управ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мотря на сокращение арендуемых объектов недвижимого имущества, находящегося в муниципальной собственности Абанского района, доходы от сдачи в аренду имущества остаются на достаточно высоком уровне благодаря применению рыночных механизмов определения размера арендной платы на основании отчета независимого оценщика в соответствии с федеральным законодательством, регулирующим оценочную деятельность в Российской Федерации, при передаче в аренду такого имуществ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ое использование и вовлечение в хозяйственный оборот объектов недвижимости, свободных земельных участков, расположенных в границах муниципального района, не может быть осуществлено без построения целостной системы учета таких объектов, а также их правообладате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ой из важнейших целей в области создания условий экономического развития муниципального образования является эффективное использование земельных ресурсов для удовлетворения потребностей общества и граждан, формирование благоустроенной среды их прожи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ль земельных платежей при формировании доходов бюджета района значитель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земли в Российской Федерации является платным. Формами платы за использование земли являются земельный налог и арендная пла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емля - один из важнейших ресурсов муниципального образования Абанского района и требует эффектив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земельных участков, находящихся в собственности Абанского района, ежегодно увеличивается в связи с проводимыми РОУМИ мероприятиями по регистрации права муниципальной собственности Абанского района на новые земельные участки после разграничения муниципальной собственности на земл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увеличения поступлений в бюджет осуществляется вовлечение в хозяйственный оборот свободных земельных участков, находящихся в муниципальной собственности Абанского района, посредство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каций в средствах массовой информации и размещения информации на официальном сайте в информационно-телекоммуникационной сети «Интернет» о наличии свободных земельных участков подлежащих передаче в арен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и в аренду свободных земельных участков, находящихся в собственности Абанского района, из категории земель сельскохозяйственного назначения, с проведением торгов (конкурсов, аукционов) по продаже права на заключение договора аренды земельного участ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и в постоянное (бессрочное) пользование государственным и муниципальным учреждениям Абанского района  земельных участков, находящихся в собственности Абанского района, на которых расположены здания, строения, сооружения, находящиеся у них в оперативном управлен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муниципальной программы возможны финансовые риски, связанные с кризисными явлениями в мировой и российской экономике, которые могут привести к снижению объемов финансирования программных мероприятий за счет бюджетов всех уровней бюджетной системы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оритеты и цели социально-экономического развития в сфере управления муниципальным имущество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муниципальной  программы является обеспечение эффективного управления муниципальным имуществом и земельными ресурсами в Абанском районе при сосредоточении функций распоряжения этими объектами с целью увеличения неналоговых доходов местного бюджет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ми муниципальной программы являютс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Эффективное управление муниципальным имуществом и земельными участками, необходимым для выполнения функций органами местного самоуправления и отчуждения муниципального имущества, востребованного в коммерческом оборот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Создание условий для эффективного управления муниципальным имуществом и земельными участкам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ить достижение цели и задач муниципальной программы позволят целевые показател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от использования, продажи муниципального имущества и использования находящихся в муниципальной и государственной собственности земельных участк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дельный вес количества объектов, на которые зарегистрировано право муниципальной собственности, к общему количеству учитываемых объектов в информационных системах районного отдела по управлению муниципальным имуществом администрации Абанского рай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ероприятий позволит оптимизировать состав и структуру муниципального имуществ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задач программы достигается реализацией муниципальной  подпрограммы. Организационные, экономические и правовые механизмы, необходимые для эффективной реализации мероприятий программы, представлены в подпрограммах программы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менении объемов бюджетного финансирования, предусмотренных программой, РОУМИ готовит предложения по внесению изменений в перечень основных мероприятий, сроки их исполнения и целевые показатели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гноз конечных результатов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hyperlink w:anchor="P2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целевых показателей муниципальной программы с расшифровкой плановых значений по годам ее реализации представлен в приложении № 4 к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</w:t>
      </w:r>
      <w:r>
        <w:rPr>
          <w:rFonts w:cs="Times New Roman" w:ascii="Times New Roman" w:hAnsi="Times New Roman"/>
          <w:spacing w:val="-4"/>
          <w:sz w:val="28"/>
          <w:szCs w:val="28"/>
        </w:rPr>
        <w:t>нформация по подпрограммам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дпрограм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1 :«Повышение эффективности управления муниципальным имуществом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развитие эффективной системы управления муниципальным имуществом, находящимся в муниципальной собственности Абанского района. Управление земельными ресурсами является частью системы управления муниципальной собственность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вленные цели и задачи подпрограммы соответствуют социально-экономическим приоритетам Абанского рай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управление муниципальным имуществом, необходимым для выполнения функций органами местного самоуправления и отчуждения муниципального имущества, востребованного в коммерческом обороте, а также 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ое и рациональное использование земельных ресур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и подпрограммы необходимо решить следующие задач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беспечение учета имущества и земельных участков, находящихся в муниципальной собственности Абанского района, в реестре муниципального имущества Абанского района и управление, распоряжение и контроль за использованием имущества и земельных  участков, находящихся в муниципальной собственности Абанского район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существление приватизации имущества, находящегося в муниципальной собственности Абанского района, для пополнения  доходной части бюджета Абанского район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полнение кадастровых работ в отношении земельных участков государственная собственность на которые не разграничена, предоставляемых по результатам аукционов по продаже либо аукционов на право заключения договоров аренды земельных участк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включает в себя следующие основные мероприятия: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права муниципальной собственности Абанского района на объекты недвижимого имущества и эффективное управление, распоряжение этим имуществом и его использовани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права муниципальной собственности Абанского района на земельные участки и доли в праве общей собственности на земельные участки, отнесенные к муниципальной собственности Абанского района, и рациональное их использовани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граничение государственной собственности на земельные участки для нужд Абанского района, и рациональное их использов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графических материалов по описанию местоположения границ земельных участков сельскохозяйственного назначения, лесных участков в границах хозяйств Абанского района с наложением дежурной кадастровой карты район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мерных приборов, оказание услуг по государственной поверке приборов, обновление картографических програм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: 2025 - 2027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2: «Обеспечение условий реализации  муниципальной программы и прочие мероприятия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оздание условий для эффективного управления муниципальным имуществом и земельными участка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ей подпрограммы является управление объектами муниципальной собственности, составляющими казну районного бюджета и земельными участками, необходимыми для выполнения функций органами местного самоуправ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е указанной цели позволит обеспечить выполнение функций органов местного самоуправления, возложенных на него согласно действующему законодательству и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ставу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анского рай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мероприятием подпрограммы является: выполнение функций органами местного самоуправле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: 2025-2027 год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</w:t>
      </w:r>
      <w:r>
        <w:rPr>
          <w:rFonts w:cs="Times New Roman" w:ascii="Times New Roman" w:hAnsi="Times New Roman"/>
          <w:spacing w:val="-4"/>
          <w:sz w:val="28"/>
          <w:szCs w:val="28"/>
        </w:rPr>
        <w:t>нформация об основных мерах правового регулирования в сфере управления муниципальным имуществом, направленных на достижение цели и задач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основных мерах правового регулирования в сфере управления муниципальным имуществом в Абанском районе, направленных на достижение цели и задач муниципальной программы приведена в приложении № 1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 ресурсном обеспечени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за счет средств районного бюджета, средств,  поступивших из бюджетов других уровней бюджетной системы приведена в приложении № 2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б источниках финансирования подпрограмм, отдельных мероприятий муниципальной программы «Управление муниципальным имуществом в Абанском районе» (средства районного бюджета, средства, запланированные к поступлению из других уровней бюджетной системы) приведена в приложении № 3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нформация о мероприятиях региональных проектов, реализуемых в рамках национальных программ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, реализуемые в рамках национальных программ, отсутствую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985" w:right="567" w:gutter="0" w:header="720" w:top="1247" w:footer="0" w:bottom="12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938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 № 1 к паспорту муниципальной</w:t>
      </w:r>
    </w:p>
    <w:p>
      <w:pPr>
        <w:pStyle w:val="Normal"/>
        <w:widowControl w:val="false"/>
        <w:autoSpaceDE w:val="false"/>
        <w:spacing w:lineRule="auto" w:line="240" w:before="0" w:after="0"/>
        <w:ind w:left="7938" w:hanging="0"/>
        <w:jc w:val="right"/>
        <w:rPr>
          <w:rFonts w:ascii="Times New Roman" w:hAnsi="Times New Roman" w:cs="Times New Roman"/>
          <w:strike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trike/>
          <w:color w:val="C00000"/>
          <w:sz w:val="24"/>
          <w:szCs w:val="24"/>
        </w:rPr>
      </w:pPr>
      <w:r>
        <w:rPr>
          <w:rFonts w:cs="Times New Roman" w:ascii="Times New Roman" w:hAnsi="Times New Roman"/>
          <w:strike/>
          <w:color w:val="C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ых показателей муниципальной программы Абан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9"/>
        <w:gridCol w:w="1134"/>
        <w:gridCol w:w="752"/>
        <w:gridCol w:w="753"/>
        <w:gridCol w:w="685"/>
        <w:gridCol w:w="714"/>
        <w:gridCol w:w="699"/>
        <w:gridCol w:w="656"/>
        <w:gridCol w:w="791"/>
        <w:gridCol w:w="821"/>
        <w:gridCol w:w="791"/>
        <w:gridCol w:w="850"/>
        <w:gridCol w:w="709"/>
        <w:gridCol w:w="709"/>
        <w:gridCol w:w="850"/>
        <w:gridCol w:w="709"/>
        <w:gridCol w:w="709"/>
        <w:gridCol w:w="709"/>
      </w:tblGrid>
      <w:tr>
        <w:trPr>
          <w:trHeight w:val="33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целевые показатели муниципальной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11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муниципальной программы Абанского района</w:t>
            </w:r>
          </w:p>
        </w:tc>
      </w:tr>
      <w:tr>
        <w:trPr>
          <w:trHeight w:val="83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3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беспечение эффективного управления муниципальным имуществом и земельными ресурсами в Абанском районе при сосредоточении функций распоряжения этими объектами с целью увеличения неналоговых доходов местного бюджета</w:t>
            </w:r>
          </w:p>
        </w:tc>
      </w:tr>
      <w:tr>
        <w:trPr>
          <w:trHeight w:val="187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от использования, продажи муниципального имущества и использования, находящихся в муниципальной и государственной собственности,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6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7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3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3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9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4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ins w:id="0" w:author="user" w:date="2024-11-01T15:09:00Z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sz w:val="24"/>
                <w:szCs w:val="24"/>
              </w:rPr>
              <w:t>8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855</w:t>
            </w:r>
          </w:p>
        </w:tc>
      </w:tr>
      <w:tr>
        <w:trPr>
          <w:trHeight w:val="210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я объектов, на которые зарегистрировано право муниципальной собственности, к общему количеству учитываемых объектов в реестре муниципальн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3"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1"/>
          <w:headerReference w:type="first" r:id="rId12"/>
          <w:type w:val="nextPage"/>
          <w:pgSz w:orient="landscape" w:w="16838" w:h="11906"/>
          <w:pgMar w:left="1247" w:right="1247" w:gutter="0" w:header="720" w:top="198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 имуществом </w:t>
      </w:r>
    </w:p>
    <w:p>
      <w:pPr>
        <w:pStyle w:val="Normal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анском районе»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trike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основных мерах правового регулирования в сфере управления муниципальным имуществом в Абанском районе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ключая информацию о мерах правового регулирования в части установления порядков предоставления иных межбюджетных трансфертов из районного бюджета муниципальных образований Абанского района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trike/>
          <w:color w:val="000000"/>
          <w:sz w:val="28"/>
          <w:szCs w:val="28"/>
        </w:rPr>
      </w:pPr>
      <w:r>
        <w:rPr>
          <w:rFonts w:cs="Times New Roman" w:ascii="Times New Roman" w:hAnsi="Times New Roman"/>
          <w:strike/>
          <w:color w:val="000000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94"/>
        <w:gridCol w:w="2881"/>
        <w:gridCol w:w="1439"/>
        <w:gridCol w:w="162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/п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Форма нормативного правового акт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сновные положения нормативного правового акт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жидаемый срок принятия нормативного правового ак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42"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autoSpaceDE w:val="false"/>
              <w:spacing w:lineRule="auto" w:line="240" w:before="0" w:after="0"/>
              <w:ind w:left="-180" w:right="-402"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</w:t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Эффективное управление муниципальным имуществом и земельными ресурсами в Абанском районе при сосредоточении функций распоряжения этими объектами с целью увеличения неналоговых доходов местного бюдж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</w:t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ффективное управление муниципальным имуществом и земельными участками, необходимым для выполнения функций органами местного самоуправления и отчуждение муниципального имущества, востребованного в коммерческом оборот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Абанского района  об утверждении административного регламента  предоставления муниципальной услуги «Предоставление  земельного участка, находящегося в муниципальной собственности и в государственной, которая не разграничена в собственность бесплатно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Устанавливает основания, порядок, сро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ия предоставления земельного участка, находящегося в муниципальной собственности и в государственной, которая не разграничена в собственность бесплат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ОУ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1 квартал 2025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80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Абанского района об утверждении административного регламента предоставления муниципальной услуги   «Предоставление  в собственность, аренду, постоянное  (бессрочное) пользовании,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, без проведения торгов»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Устанавливает основания, порядок, сро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кращения в собственность, аренду, постоянное  (бессрочное) пользовании,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, без проведения торго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ОУ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 квартал 2025 года</w:t>
            </w:r>
          </w:p>
        </w:tc>
      </w:tr>
    </w:tbl>
    <w:p>
      <w:pPr>
        <w:sectPr>
          <w:headerReference w:type="default" r:id="rId13"/>
          <w:headerReference w:type="first" r:id="rId14"/>
          <w:type w:val="nextPage"/>
          <w:pgSz w:w="11906" w:h="16838"/>
          <w:pgMar w:left="1985" w:right="567" w:gutter="0" w:header="720" w:top="1247" w:footer="0" w:bottom="124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numPr>
          <w:ilvl w:val="0"/>
          <w:numId w:val="0"/>
        </w:numPr>
        <w:ind w:left="7938" w:hanging="0"/>
        <w:jc w:val="right"/>
        <w:outlineLvl w:val="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  <w:r>
        <w:rPr>
          <w:rFonts w:cs="Times New Roman" w:ascii="Times New Roman" w:hAnsi="Times New Roman"/>
          <w:strike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93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lineRule="auto" w:line="240" w:before="0" w:after="0"/>
        <w:ind w:left="793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правление муниципальным</w:t>
      </w:r>
    </w:p>
    <w:p>
      <w:pPr>
        <w:pStyle w:val="Normal"/>
        <w:spacing w:lineRule="auto" w:line="240" w:before="0" w:after="0"/>
        <w:ind w:left="793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ом в Абанском районе»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сурсном обеспечении муниципальной программы «Управление муниципальным имуществом в Абанском районе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районного бюджета, средств, поступивших из бюджетов других уровней бюджетной систе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5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980"/>
        <w:gridCol w:w="2986"/>
        <w:gridCol w:w="851"/>
        <w:gridCol w:w="850"/>
        <w:gridCol w:w="709"/>
        <w:gridCol w:w="850"/>
        <w:gridCol w:w="993"/>
        <w:gridCol w:w="1134"/>
        <w:gridCol w:w="1134"/>
        <w:gridCol w:w="1275"/>
      </w:tblGrid>
      <w:tr>
        <w:trPr>
          <w:trHeight w:val="675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 (муниципальная программа, подпрограмма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программы, подпрограммы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РБС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тыс. руб.) </w:t>
            </w:r>
          </w:p>
        </w:tc>
      </w:tr>
      <w:tr>
        <w:trPr>
          <w:trHeight w:val="1144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  <w:br/>
              <w:t>П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2025-2027</w:t>
            </w:r>
          </w:p>
        </w:tc>
      </w:tr>
      <w:tr>
        <w:trPr>
          <w:trHeight w:val="360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муниципальным имуществом 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ходные обязательства по программе, в том числе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2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06,6</w:t>
            </w:r>
          </w:p>
        </w:tc>
      </w:tr>
      <w:tr>
        <w:trPr>
          <w:trHeight w:val="360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бан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06,6</w:t>
            </w:r>
          </w:p>
        </w:tc>
      </w:tr>
      <w:tr>
        <w:trPr>
          <w:trHeight w:val="922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ходные обязательства по подпрограмме, в том числе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</w:tr>
      <w:tr>
        <w:trPr>
          <w:trHeight w:val="300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бан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</w:tr>
      <w:tr>
        <w:trPr>
          <w:trHeight w:val="300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реализации  муниципальной программы и прочие мероприятия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ходные обязательства по подпрограмме, в том числе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2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06,6</w:t>
            </w:r>
          </w:p>
        </w:tc>
      </w:tr>
      <w:tr>
        <w:trPr>
          <w:trHeight w:val="300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бан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06,6</w:t>
            </w:r>
          </w:p>
        </w:tc>
      </w:tr>
    </w:tbl>
    <w:p>
      <w:pPr>
        <w:pStyle w:val="ConsPlusNormal1"/>
        <w:numPr>
          <w:ilvl w:val="0"/>
          <w:numId w:val="0"/>
        </w:numPr>
        <w:ind w:left="7938" w:hanging="0"/>
        <w:jc w:val="right"/>
        <w:outlineLvl w:val="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</w:p>
    <w:p>
      <w:pPr>
        <w:pStyle w:val="Normal"/>
        <w:spacing w:lineRule="auto" w:line="240" w:before="0" w:after="0"/>
        <w:ind w:left="793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lineRule="auto" w:line="240" w:before="0" w:after="0"/>
        <w:ind w:left="793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правление муниципальным</w:t>
      </w:r>
    </w:p>
    <w:p>
      <w:pPr>
        <w:pStyle w:val="Normal"/>
        <w:spacing w:lineRule="auto" w:line="240" w:before="0" w:after="0"/>
        <w:ind w:left="793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ом в Абанском районе»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источниках финансирования подпрограмм, отдельных мероприятий муниципально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правление муниципальным имуществом в Абанском районе» (средства районного бюджета, средства, запланированные к поступлению из других уровней бюджетной системы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3969"/>
        <w:gridCol w:w="3118"/>
        <w:gridCol w:w="1276"/>
        <w:gridCol w:w="1276"/>
        <w:gridCol w:w="1134"/>
        <w:gridCol w:w="1275"/>
      </w:tblGrid>
      <w:tr>
        <w:trPr>
          <w:trHeight w:val="467" w:hRule="atLeast"/>
        </w:trPr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, подпрограммы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юджетной системы/ источники финансирования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291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за 2025-2027 </w:t>
            </w:r>
          </w:p>
        </w:tc>
      </w:tr>
      <w:tr>
        <w:trPr>
          <w:trHeight w:val="85" w:hRule="atLeast"/>
        </w:trPr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муниципальным имуществом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06,6</w:t>
            </w:r>
          </w:p>
        </w:tc>
      </w:tr>
      <w:tr>
        <w:trPr>
          <w:trHeight w:val="216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06,6</w:t>
            </w:r>
          </w:p>
        </w:tc>
      </w:tr>
      <w:tr>
        <w:trPr>
          <w:trHeight w:val="256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</w:tr>
      <w:tr>
        <w:trPr>
          <w:trHeight w:val="172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</w:tr>
      <w:tr>
        <w:trPr>
          <w:trHeight w:val="256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реализации  муниципальной программы и прочие мероприятия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06,6</w:t>
            </w:r>
          </w:p>
        </w:tc>
      </w:tr>
      <w:tr>
        <w:trPr>
          <w:trHeight w:val="258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06,6</w:t>
            </w:r>
          </w:p>
        </w:tc>
      </w:tr>
      <w:tr>
        <w:trPr>
          <w:trHeight w:val="300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sectPr>
          <w:headerReference w:type="default" r:id="rId15"/>
          <w:headerReference w:type="first" r:id="rId16"/>
          <w:type w:val="nextPage"/>
          <w:pgSz w:orient="landscape" w:w="16838" w:h="11906"/>
          <w:pgMar w:left="1247" w:right="1247" w:gutter="0" w:header="720" w:top="1985" w:footer="0" w:bottom="42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widowControl/>
        <w:numPr>
          <w:ilvl w:val="0"/>
          <w:numId w:val="0"/>
        </w:numPr>
        <w:ind w:left="5103" w:hanging="0"/>
        <w:outlineLvl w:val="2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 4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 </w:t>
      </w:r>
    </w:p>
    <w:p>
      <w:pPr>
        <w:pStyle w:val="Normal"/>
        <w:autoSpaceDE w:val="false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имуществом в Абанском районе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вышение эффективности управления муниципальным имуществом»</w:t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0"/>
        <w:gridCol w:w="5358"/>
      </w:tblGrid>
      <w:tr>
        <w:trPr>
          <w:trHeight w:val="6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эффективности управления муниципальным имуществом» (далее - подпрограмма)</w:t>
            </w:r>
          </w:p>
        </w:tc>
      </w:tr>
      <w:tr>
        <w:trPr>
          <w:trHeight w:val="101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 имуществом в Абанском районе» </w:t>
            </w:r>
          </w:p>
        </w:tc>
      </w:tr>
      <w:tr>
        <w:trPr>
          <w:trHeight w:val="284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 администрации Абанского района и (или) иной главный распорядитель бюджетных средств, определенный в муниципальной программе соисполнителем программы, реализующим настоящую подпрограмму(далее – исполнитель подпрограммы)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>
          <w:trHeight w:val="11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банского района Красноярского края </w:t>
            </w:r>
          </w:p>
        </w:tc>
      </w:tr>
      <w:tr>
        <w:trPr>
          <w:trHeight w:val="29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управление муниципальным имуществом и земельными участками</w:t>
            </w: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ходящихся в муниципальной собственности, необходимыми для выполнения функций органами местного самоуправления и отчуждение муниципального имущества, востребованного в коммерческом обороте. Задач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Обеспечение учета имущества и земельных участков, находящихся в муниципальной собственности Абанского района, в реестре муниципального имущества Абанского района; управление,   распоряжение и контроль за использованием имущества и земельных участков, находящихся в муниципальной собственности Абанского район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существление приватизации имущества, находящегося в муниципальной собственности Абанского района, для пополнения доходной части бюджета  Аба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Выполнение кадастровых работ в отношении земельных участков государственная собственность на которые не разграничена, предоставляемых гражданам и юридическим лицам в соответствии с Земельным Кодексом Российской Федерации. </w:t>
            </w:r>
          </w:p>
        </w:tc>
      </w:tr>
      <w:tr>
        <w:trPr>
          <w:trHeight w:val="16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от реализации подпрограммы с указанием динамики изменения показателей результативност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от реализации подпрограммы с указанием динамики изменения показателей результативности  подпрограммы представлены в </w:t>
            </w:r>
            <w:hyperlink w:anchor="P136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иложении 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подпрограмме</w:t>
            </w:r>
          </w:p>
        </w:tc>
      </w:tr>
      <w:tr>
        <w:trPr>
          <w:trHeight w:val="35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– 2027годы</w:t>
            </w:r>
          </w:p>
        </w:tc>
      </w:tr>
      <w:tr>
        <w:trPr>
          <w:trHeight w:val="41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на реализацию подпрограммы составляет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 20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 20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 200,0 тыс. рублей.</w:t>
            </w:r>
          </w:p>
        </w:tc>
      </w:tr>
    </w:tbl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роприятия подпрограммы</w:t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й подпрограммы в целях повышения уровня собираемости арендных платежей, а также привлечения более широкого круга потенциальных инвесторов к участию в аукционах РОУМИ планируются следующие мероприят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права муниципальной собственности Абанского района на объекты недвижимого имущества и эффективное управление, распоряжение этим имуществом и его использовани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права муниципальной собственности Абанского района на земельные участки и доли в праве общей собственности на земельные участки, отнесенные к муниципальной собственности Абанского района, и рациональное их использовани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граничение государственной собственности на земельные участки для нужд Абанского района, и рациональное их использов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графических материалов по описанию местоположения границ земельных участков сельскохозяйственного назначения, лесных участков в границах хозяйств Абанского района с наложением дежурной кадастровой карты район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мерных приборов, оказание услуг по государственной поверке приборов, обновление картографических програм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районного  бюджета на реализацию мероприятий подпрограммы является Администрация Абанского района Красноярского кр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местного бюджета. Средства, запланированные на реализацию подпрограммы, составляют 3600,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.ч. по года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 20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1 20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7 год – 1 200,0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иведен в приложении № 2 к подпрограмм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подпрограммы проводится районным отделом по управлению муниципальным имуществом администрации Абанского района и оценивается путем сопоставления плановых и фактических значений показателей, результатов, объемов расходов с учетом реализовавшихся рисков и изменения условий в сфере управления муниципальным имуществ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ценки эффективности служат принятию решений ответственным исполнителем муниципальной подпрограммы о корректировке перечня и составов мероприятий, графиков реализации, а также объемов бюджетного финансирования в соответствии с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муниципальной подпрограммы оценивается ежегодно в рамках подготовки годового отчета о ходе реализации и оценке эффектив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у механизма реализации подпрограммы заложены следующие принципы, обеспечивающие сбалансированное решение основных задач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олидация средств для реализации приоритетных направлений в сфере управления муниципальным имущество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целевое использование средств местного бюджета в соответствии с установленными приоритетами для достижения показателей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зультатов и социально-экономической эффективности подпрограммы на основе мониторинга показате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ьзованием средств районного бюджета  в рамках реализации мероприятий подпрограммы осуществляется в соответствии с бюджетным законодательством и законодательством в сфере закупок товаров, работ, услуг для муниципальных нужд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-правовые акты, регламентирующие реализацию соответствующих мероприяти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емельный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Ф от 25.10.2001 № 136-ФЗ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Бюджетный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31.07.1998 РФ № 145-ФЗ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Федеральный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0.2001 № 137-ФЗ «О введении в действие Земельного кодекса Российской Федерации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Федеральный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Федеральный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.12.2001 № 178-ФЗ «О приватизации муниципального и государственного имущества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Федеральный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Федеральный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№ 221-ФЗ </w:t>
      </w:r>
      <w:r>
        <w:rPr>
          <w:rFonts w:cs="Times New Roman" w:ascii="Times New Roman" w:hAnsi="Times New Roman"/>
          <w:sz w:val="28"/>
          <w:szCs w:val="28"/>
          <w:lang w:eastAsia="ru-RU"/>
        </w:rPr>
        <w:t>«О кадастровой деятельности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становление администрации Абанского района Красноярского края от 30.06.2011 № 614-п «Об утверждении положения о районном отделе по управлению муниципальным имуществом администрации Абанского района Красноярского края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в соответствии с законодательством Российской Федерации и нормативными правовыми актами Красноярского края и Абан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правление подпрограммой и контроль за исполнением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и контроль за реализацией подпрограммы, подготовку и предоставление информационных и отчетных данных осуществляет РОУМИ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расходованием средств районного бюджета, предусмотренных на реализацию подпрограммы, осуществляет администрация Абанского района Красноярского края ежегодно по окончании финансового год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мониторинга и анализа хода реализации муниципальной программы организуется ведение и предоставление отчет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муниципальной программы предоставляется  в сроки установленные постановлением администрации Абанского района Красноярского края от 06.10.2016 № 321-п «О внесении изменений в Порядок принятия решения о разработке муниципальных программ Абанского района, их формировании и реализации». Ответственность за своевременное и качественное предоставление годового отчета возлагается на  руководителя РОУМИ.</w:t>
      </w:r>
    </w:p>
    <w:p>
      <w:pPr>
        <w:sectPr>
          <w:headerReference w:type="default" r:id="rId24"/>
          <w:headerReference w:type="first" r:id="rId25"/>
          <w:type w:val="nextPage"/>
          <w:pgSz w:w="11906" w:h="16838"/>
          <w:pgMar w:left="1985" w:right="567" w:gutter="0" w:header="720" w:top="1247" w:footer="0" w:bottom="12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1 «Повышени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ффективности управл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м имуществом в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банском районе» </w:t>
      </w:r>
    </w:p>
    <w:p>
      <w:pPr>
        <w:pStyle w:val="Normal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39" w:leader="none"/>
          <w:tab w:val="left" w:pos="11985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еречень</w:t>
      </w:r>
      <w:ins w:id="1" w:author="Пользователь" w:date="2024-11-01T14:32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</w:rPr>
        <w:t xml:space="preserve"> и значения показателей результативности подпрограммы</w:t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овышение эффективности управления муниципальным имуществом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"/>
        <w:gridCol w:w="3471"/>
        <w:gridCol w:w="1193"/>
        <w:gridCol w:w="1627"/>
        <w:gridCol w:w="652"/>
        <w:gridCol w:w="608"/>
        <w:gridCol w:w="41"/>
        <w:gridCol w:w="567"/>
        <w:gridCol w:w="609"/>
      </w:tblGrid>
      <w:tr>
        <w:trPr>
          <w:trHeight w:val="1344" w:hRule="atLeast"/>
          <w:cantSplit w:val="true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показатели результативности </w:t>
              <w:br/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</w:tr>
      <w:tr>
        <w:trPr>
          <w:trHeight w:val="240" w:hRule="atLeast"/>
          <w:cantSplit w:val="true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Эффективное управление муниципальным имуществом и земельными участками, находящихся в муниципальной собственности необходимым для выполнения функций органами местного самоуправления и отчуждения муниципального имущества, востребованного в коммерческом обороте</w:t>
            </w:r>
          </w:p>
        </w:tc>
      </w:tr>
      <w:tr>
        <w:trPr>
          <w:trHeight w:val="240" w:hRule="atLeast"/>
          <w:cantSplit w:val="true"/>
        </w:trPr>
        <w:tc>
          <w:tcPr>
            <w:tcW w:w="944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Обеспечение учета имущества и земельных участков, находящихся в муниципальной собственности Абанского района, в реестре муниципального имущества Абанского района и управление, распоряжение и контроль за использованием имущества и  земельных участков, находящихся в муниципальной собствен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1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, получаемых в виде арендной платы, находящихся в муниципальной собственности Абанского района и государственной собственности до разграничения к уровню предшествующего год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oterChar"/>
                <w:rFonts w:eastAsia="Calibri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2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к общему количеству объектов недвижимого имущества, на которые зарегистрировано право собственности Абанского района, в общем количестве объектов недвижимого имущества, подлежащих государственной регистрации в собственность Абанского района количество объектов имущества, находящихся в муниципальной собственности Абанского района и включенных в казну Абанского район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oterChar"/>
                <w:rFonts w:eastAsia="Calibri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5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3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к общему количеству земельных  участков, на которые зарегистрировано право собственности Абанского района, в общем количестве земельных участков, подлежащих государственной регистрации в собственность Абанского района количество объектов  имущества, находящихся в муниципальной собственности Абанского района и включенных в казну Абанского район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oterChar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oterChar"/>
                <w:rFonts w:eastAsia="Calibri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</w:t>
            </w:r>
          </w:p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944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Осуществление приватизации имущества, находящегося  в муниципальной собственности Абанского района, для пополнения доходной части бюджета Абан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1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величение доходов от реализации имущества, находящегося в муниципальной собственности Абанского района, в части реализации основных средств и материальных запасов по указанному имуществу к уровню предшествующего год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oterChar"/>
                <w:rFonts w:eastAsia="Calibri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944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: Выполнение кадастровых работ в отношении земельных участков государственная собственность на которые не разграничена, предоставляемых гражданам и юридическим лицам в соответствии с Земельным Кодексом Российской Федерации.</w:t>
            </w:r>
          </w:p>
        </w:tc>
      </w:tr>
      <w:tr>
        <w:trPr>
          <w:trHeight w:val="360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1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 от продажи земельных участков, находящихся в муниципальной собственности Абанского района к уровню предшествующего год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oterChar"/>
                <w:rFonts w:eastAsia="Calibri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6"/>
          <w:headerReference w:type="first" r:id="rId27"/>
          <w:type w:val="nextPage"/>
          <w:pgSz w:w="11906" w:h="16838"/>
          <w:pgMar w:left="1985" w:right="567" w:gutter="0" w:header="720" w:top="1247" w:footer="0" w:bottom="12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1 «Повышени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ффективности управл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м имуществом в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банском районе»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мероприятий подпрограммы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овышение эффективности управления муниципальным имуществом»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5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1089"/>
        <w:gridCol w:w="531"/>
        <w:gridCol w:w="721"/>
        <w:gridCol w:w="919"/>
        <w:gridCol w:w="1276"/>
        <w:gridCol w:w="425"/>
        <w:gridCol w:w="567"/>
        <w:gridCol w:w="425"/>
        <w:gridCol w:w="709"/>
        <w:gridCol w:w="284"/>
        <w:gridCol w:w="708"/>
        <w:gridCol w:w="284"/>
        <w:gridCol w:w="709"/>
        <w:gridCol w:w="283"/>
        <w:gridCol w:w="851"/>
        <w:gridCol w:w="141"/>
        <w:gridCol w:w="136"/>
        <w:gridCol w:w="1565"/>
      </w:tblGrid>
      <w:tr>
        <w:trPr>
          <w:trHeight w:val="675" w:hRule="atLeast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, подпрограммы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4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4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4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5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6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7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за пери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жидаемый результат (краткое описание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реализации подпрограммного мероприятия (в том числе в натуральном выражении)</w:t>
            </w:r>
          </w:p>
        </w:tc>
      </w:tr>
      <w:tr>
        <w:trPr>
          <w:trHeight w:val="613" w:hRule="atLeast"/>
        </w:trPr>
        <w:tc>
          <w:tcPr>
            <w:tcW w:w="149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Эффективное управление муниципальным имуществом и земельными участками, необходимыми для выполнения функций органами местного самоуправления и отчуждение муниципального имущества, востребованного в коммерческом обор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149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Обеспечение учета имущества и земельных участков, находящихся в муниципальной собственности Абанского района, в реестре муниципального имущества Абанского района и управление, распоряжение и контроль за использованием имущества и земельных участков, находящихся в муниципальной собственности Абанского района; Осуществление приватизации имущества, находящегося  в муниципальной собственности Абанского района, для пополнения доходной части бюджета Абан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5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1.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муниципальной собственности Абанского района на объекты недвижимого имущества и эффективное управление, распоряжение этим имуществом и его использовани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Абанского района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100020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8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ъектов недвижимого имущества, на которые планируется оформить право муниципальной собственности ежегодно по 6 ед.</w:t>
            </w:r>
          </w:p>
        </w:tc>
      </w:tr>
      <w:tr>
        <w:trPr>
          <w:trHeight w:val="821" w:hRule="atLeast"/>
        </w:trPr>
        <w:tc>
          <w:tcPr>
            <w:tcW w:w="14956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Выполнение кадастровых работ в отношении земельных участков государственная собственность, на которые не разграничена, предоставляемых гражданам и юридическим лицам в соответствии с Земельным Кодексом Российской Федерации.</w:t>
            </w:r>
          </w:p>
        </w:tc>
      </w:tr>
      <w:tr>
        <w:trPr>
          <w:trHeight w:val="1785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 2.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раничение государственной собственности на земельные участки для нужд Абанского района и рациональное их использова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901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1020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0,0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20,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земельных участков поставленных на ГКУ государственная собственность которая не разграничена  ежегодно 15 ед.;  оценка объектов  для продажи и сдачи в аренду ежегодно  5 ед.</w:t>
            </w:r>
          </w:p>
        </w:tc>
      </w:tr>
      <w:tr>
        <w:trPr>
          <w:trHeight w:val="360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8"/>
          <w:headerReference w:type="first" r:id="rId29"/>
          <w:type w:val="nextPage"/>
          <w:pgSz w:orient="landscape" w:w="16838" w:h="11906"/>
          <w:pgMar w:left="1247" w:right="1247" w:gutter="0" w:header="720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5103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 5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Управление 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м имуществом в Абанском районе» </w:t>
        <w:br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2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условий реализации муниципальной программы и прочие мероприятия»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1"/>
      </w:tblGrid>
      <w:tr>
        <w:trPr>
          <w:trHeight w:val="6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условий реализации муниципальной программы и прочие мероприятия» (далее – подпрограмма)</w:t>
            </w:r>
          </w:p>
        </w:tc>
      </w:tr>
      <w:tr>
        <w:trPr>
          <w:trHeight w:val="6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 имуществом в Абанском районе» </w:t>
            </w:r>
          </w:p>
        </w:tc>
      </w:tr>
      <w:tr>
        <w:trPr>
          <w:trHeight w:val="6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 администрации Абанского района и (или) иной главный распорядитель бюджетных средств, определенный в муниципальной программе соисполнителем программы, реализующим настоящую подпрограмму (далее - исполнитель подпрограммы)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>
          <w:trHeight w:val="6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банского района Красноярского края </w:t>
            </w:r>
          </w:p>
        </w:tc>
      </w:tr>
      <w:tr>
        <w:trPr>
          <w:trHeight w:val="6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управления муниципальным имуществом и земельными участ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Повышение качества управления объектами муниципальной собственности, составляющими казну муниципального района, и земельными участками, необходимыми для выполнения функций органами местного самоуправления.</w:t>
            </w:r>
          </w:p>
        </w:tc>
      </w:tr>
      <w:tr>
        <w:trPr>
          <w:trHeight w:val="6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от реализации подпрограммы с указанием динамики изменения показателей результативно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от реализации подпрограммы с указанием динамики изменения показателей результативности  подпрограммы представлены в </w:t>
            </w:r>
            <w:hyperlink w:anchor="P136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приложении 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подпрограмме</w:t>
            </w:r>
          </w:p>
        </w:tc>
      </w:tr>
      <w:tr>
        <w:trPr>
          <w:trHeight w:val="6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– 2027 годы</w:t>
            </w:r>
          </w:p>
        </w:tc>
      </w:tr>
      <w:tr>
        <w:trPr>
          <w:trHeight w:val="60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подпрограммы составляет 15 306,6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 102,2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5 102,2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5 102,2 тыс. рублей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я подпрограммы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оздание условий для эффективного управления муниципальным имуществом и земельными участкам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ей подпрограммы является повышение качества управления объектами муниципальной собственности, составляющими казну районного бюджета, и земельными участками, необходимыми для выполнения функций органами местного самоуправ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е указанной цели позволит обеспечить выполнение функций органов местного самоуправления, возложенных на него согласно действующему законодательству и 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йон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мероприятием подпрограммы является: выполнение функций органами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районного бюджета на реализацию мероприятий подпрограммы является Администрация Абанского района Красноярского кр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местного бюджета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средств местного бюджета на реализацию мероприятий подпрограммы составляет 15 306,6 тыс. рублей, в том числе по годам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5 102,2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5 102,2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7 год – 5 102,2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у механизма реализации подпрограммы заложены следующие принципы, обеспечивающие сбалансированное решение основных задач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олидация средств для реализации приоритетных направлений в сфере управления муниципальным имущество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целевое использование средств местного бюджета в соответствии с установленными приоритетами для достижения показателей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зультатов и социально-экономической эффективности подпрограммы на основе мониторинга показате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ьзованием средств районного бюджета  в рамках реализации мероприятий подпрограммы осуществляется в соответствии с бюджетным законодательством и законодательством в сфере закупок товаров, работ, услуг для муниципальных нужд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ных мероприятий осуществляется в соответствии с Федеральным </w:t>
      </w: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1.10.2003 № 131-ФЗ «Об общих принципах организации местного самоуправления в Российской Федерации», </w:t>
      </w: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.10.2001 № 137-ФЗ «О введении в действие Земельного кодекса Российской Федерации», </w:t>
      </w: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, </w:t>
      </w: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правление подпрограммой и контроль за исполнением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и контроль за реализацией подпрограммы, подготовку и предоставление информационных и отчетных данных осуществляет районный отдел по управлению муниципальным имуществом администрации Абанского района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расходованием средств районного бюджета, предусмотренных на реализацию подпрограммы, осуществляет администрация Абанского района Красноярского края ежегодно по окончании финансового год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мониторинга и анализа хода реализации муниципальной программы организуется ведение и предоставление отчетности.</w:t>
      </w:r>
    </w:p>
    <w:p>
      <w:pPr>
        <w:sectPr>
          <w:headerReference w:type="default" r:id="rId35"/>
          <w:headerReference w:type="first" r:id="rId36"/>
          <w:type w:val="nextPage"/>
          <w:pgSz w:w="11906" w:h="16838"/>
          <w:pgMar w:left="1985" w:right="567" w:gutter="0" w:header="720" w:top="1247" w:footer="0" w:bottom="12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муниципальной программы предоставляется в сроки установленные постановлением администрации Абанского района Красноярского края от 06.10.2016 № 321-п «О внесении изменений в Порядок принятия решения о разработке муниципальных программ Абанского района, их формировании и реализации». Ответственность за своевременное и качественное предоставление годового отчета возлагается на руководителя РОУМИ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2 «Обеспечени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й реализации муниципальной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и прочие мероприятия»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и значения показателей  результативности под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еспечение реализации муниципальной программы и прочие мероприятия»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3498"/>
        <w:gridCol w:w="1184"/>
        <w:gridCol w:w="1614"/>
        <w:gridCol w:w="721"/>
        <w:gridCol w:w="720"/>
        <w:gridCol w:w="720"/>
        <w:gridCol w:w="720"/>
        <w:gridCol w:w="159"/>
        <w:gridCol w:w="159"/>
      </w:tblGrid>
      <w:tr>
        <w:trPr>
          <w:trHeight w:val="246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right="-70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зультативности</w:t>
              <w:b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" w:type="dxa"/>
            <w:tcBorders/>
            <w:vAlign w:val="bottom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right="-13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Создание условий для эффективного управления муниципальным имуществом и земельными участ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Повышение качества управления объектами муниципальной собственности, составляющими казну муниципального района, и земельными участками, необходимыми для выполнения функций органами местного самоуправления.</w:t>
            </w:r>
          </w:p>
        </w:tc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right="-1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исполнения расходных обязательств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5</w:t>
            </w:r>
          </w:p>
        </w:tc>
        <w:tc>
          <w:tcPr>
            <w:tcW w:w="1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37"/>
          <w:headerReference w:type="first" r:id="rId38"/>
          <w:type w:val="nextPage"/>
          <w:pgSz w:w="11906" w:h="16838"/>
          <w:pgMar w:left="1985" w:right="567" w:gutter="0" w:header="720" w:top="1247" w:footer="0" w:bottom="124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2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2 «Обеспечение условий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и муниципальной программы и прочие мероприятия»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 «Обеспечение реализации муниципально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и прочие мероприятия»</w:t>
      </w:r>
    </w:p>
    <w:tbl>
      <w:tblPr>
        <w:tblW w:w="147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709"/>
        <w:gridCol w:w="709"/>
        <w:gridCol w:w="709"/>
        <w:gridCol w:w="1417"/>
        <w:gridCol w:w="851"/>
        <w:gridCol w:w="283"/>
        <w:gridCol w:w="992"/>
        <w:gridCol w:w="1276"/>
        <w:gridCol w:w="1276"/>
        <w:gridCol w:w="1276"/>
        <w:gridCol w:w="1843"/>
      </w:tblGrid>
      <w:tr>
        <w:trPr>
          <w:trHeight w:val="675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годам ре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за 2025-2027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8" w:hRule="atLeast"/>
        </w:trPr>
        <w:tc>
          <w:tcPr>
            <w:tcW w:w="1475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 Создание условий для эффективного управления муниципальным имуществом и земельными участ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475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Повышение качества управления объектами муниципальной собственности, составляющими казну муниципального района, и земельными участками, необходимыми для выполнения функций органами местного самоуправления.</w:t>
            </w:r>
          </w:p>
        </w:tc>
      </w:tr>
      <w:tr>
        <w:trPr>
          <w:trHeight w:val="508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rPr/>
            </w:pPr>
            <w:r>
              <w:rPr/>
              <w:t>Эффективного управления муниципальным имуществом и земельными участками</w:t>
            </w:r>
            <w:r>
              <w:rPr>
                <w:strike/>
                <w:color w:val="C00000"/>
              </w:rPr>
              <w:t xml:space="preserve"> </w:t>
            </w:r>
          </w:p>
          <w:p>
            <w:pPr>
              <w:pStyle w:val="Style29"/>
              <w:spacing w:before="0" w:after="0"/>
              <w:rPr>
                <w:strike/>
                <w:color w:val="C00000"/>
              </w:rPr>
            </w:pPr>
            <w:r>
              <w:rPr>
                <w:strike/>
                <w:color w:val="C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Аба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20002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40,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воение бюджетных ассигнований предоставленных на обеспечение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ловий реализ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граммы не менее 95% ежегодно</w:t>
            </w:r>
          </w:p>
        </w:tc>
      </w:tr>
      <w:tr>
        <w:trPr>
          <w:trHeight w:val="508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5,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rPr/>
            </w:pPr>
            <w:r>
              <w:rPr/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06,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9"/>
      <w:headerReference w:type="first" r:id="rId40"/>
      <w:type w:val="nextPage"/>
      <w:pgSz w:orient="landscape" w:w="16838" w:h="11906"/>
      <w:pgMar w:left="1247" w:right="1247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caps/>
      <w:sz w:val="4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2">
    <w:name w:val="Текст концевой сноски Знак"/>
    <w:qFormat/>
    <w:rPr>
      <w:rFonts w:ascii="Calibri" w:hAnsi="Calibri" w:cs="Calibri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eastAsia="Times New Roman" w:cs="Times New Roman"/>
    </w:rPr>
  </w:style>
  <w:style w:type="character" w:styleId="Style17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9">
    <w:name w:val="Основной текст Знак"/>
    <w:qFormat/>
    <w:rPr>
      <w:rFonts w:cs="Calibri"/>
      <w:sz w:val="22"/>
      <w:szCs w:val="22"/>
    </w:rPr>
  </w:style>
  <w:style w:type="character" w:styleId="Style20">
    <w:name w:val="Основной текст с отступом Знак"/>
    <w:qFormat/>
    <w:rPr>
      <w:rFonts w:cs="Calibri"/>
      <w:sz w:val="22"/>
      <w:szCs w:val="22"/>
    </w:rPr>
  </w:style>
  <w:style w:type="character" w:styleId="Style21">
    <w:name w:val="Подзаголовок Знак"/>
    <w:qFormat/>
    <w:rPr>
      <w:rFonts w:ascii="Arial" w:hAnsi="Arial" w:cs="Arial"/>
      <w:sz w:val="24"/>
      <w:szCs w:val="24"/>
    </w:rPr>
  </w:style>
  <w:style w:type="character" w:styleId="Style22">
    <w:name w:val="Красная строка Знак"/>
    <w:basedOn w:val="Style19"/>
    <w:qFormat/>
    <w:rPr/>
  </w:style>
  <w:style w:type="character" w:styleId="21">
    <w:name w:val="Основной текст с отступом 2 Знак"/>
    <w:qFormat/>
    <w:rPr>
      <w:rFonts w:cs="Calibri"/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cs="Calibri"/>
    </w:rPr>
  </w:style>
  <w:style w:type="character" w:styleId="Style25">
    <w:name w:val="Тема примечания Знак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 w:before="0" w:after="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30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Times New Roman"/>
      <w:sz w:val="24"/>
      <w:szCs w:val="24"/>
      <w:lang w:val="en-US"/>
    </w:rPr>
  </w:style>
  <w:style w:type="paragraph" w:styleId="Style31">
    <w:name w:val="Красная строка"/>
    <w:basedOn w:val="TextBody"/>
    <w:qFormat/>
    <w:pPr>
      <w:ind w:firstLine="21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1">
    <w:name w:val="Знак1"/>
    <w:basedOn w:val="Normal"/>
    <w:qFormat/>
    <w:pPr>
      <w:widowControl w:val="false"/>
      <w:spacing w:lineRule="atLeast" w:line="360" w:before="0" w:after="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Style33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EF8D91C7DC2D7036D77540CEB5D031BD285CAB978E0DDEFD1CEFF00BD3t3OFK" TargetMode="External"/><Relationship Id="rId5" Type="http://schemas.openxmlformats.org/officeDocument/2006/relationships/hyperlink" Target="consultantplus://offline/ref=EF8D91C7DC2D7036D77540CEB5D031BD285CAB968808DEFD1CEFF00BD3t3OFK" TargetMode="External"/><Relationship Id="rId6" Type="http://schemas.openxmlformats.org/officeDocument/2006/relationships/hyperlink" Target="consultantplus://offline/ref=EF8D91C7DC2D7036D77540CEB5D031BD285CAB9E8E01DEFD1CEFF00BD3t3OFK" TargetMode="External"/><Relationship Id="rId7" Type="http://schemas.openxmlformats.org/officeDocument/2006/relationships/hyperlink" Target="consultantplus://offline/ref=EF8D91C7DC2D7036D77540CEB5D031BD285CAB968808DEFD1CEFF00BD3t3OFK" TargetMode="External"/><Relationship Id="rId8" Type="http://schemas.openxmlformats.org/officeDocument/2006/relationships/hyperlink" Target="consultantplus://offline/ref=6591EC50191F14C784681ACB79C3F815DA827AFBE4E650B85F8B2B4C5203291C9446B24CA89A0A2F82BFC508r5s4D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header" Target="header9.xml"/><Relationship Id="rId16" Type="http://schemas.openxmlformats.org/officeDocument/2006/relationships/header" Target="header10.xml"/><Relationship Id="rId17" Type="http://schemas.openxmlformats.org/officeDocument/2006/relationships/hyperlink" Target="consultantplus://offline/ref=6591EC50191F14C7846804C66FAFA71ADB8924F7E4E05CEB04D92D1B0Dr5s3D" TargetMode="External"/><Relationship Id="rId18" Type="http://schemas.openxmlformats.org/officeDocument/2006/relationships/hyperlink" Target="consultantplus://offline/ref=6591EC50191F14C7846804C66FAFA71ADB8924FFE2E25CEB04D92D1B0Dr5s3D" TargetMode="External"/><Relationship Id="rId19" Type="http://schemas.openxmlformats.org/officeDocument/2006/relationships/hyperlink" Target="consultantplus://offline/ref=6591EC50191F14C7846804C66FAFA71ADB8924F7E4E65CEB04D92D1B0Dr5s3D" TargetMode="External"/><Relationship Id="rId20" Type="http://schemas.openxmlformats.org/officeDocument/2006/relationships/hyperlink" Target="consultantplus://offline/ref=6591EC50191F14C7846804C66FAFA71ADB8924FEE7E05CEB04D92D1B0Dr5s3D" TargetMode="External"/><Relationship Id="rId21" Type="http://schemas.openxmlformats.org/officeDocument/2006/relationships/hyperlink" Target="consultantplus://offline/ref=6591EC50191F14C7846804C66FAFA71ADB8924F7E7EC5CEB04D92D1B0Dr5s3D" TargetMode="External"/><Relationship Id="rId22" Type="http://schemas.openxmlformats.org/officeDocument/2006/relationships/hyperlink" Target="consultantplus://offline/ref=6591EC50191F14C7846804C66FAFA71ADB8924FFE1E55CEB04D92D1B0Dr5s3D" TargetMode="External"/><Relationship Id="rId23" Type="http://schemas.openxmlformats.org/officeDocument/2006/relationships/hyperlink" Target="consultantplus://offline/ref=6591EC50191F14C7846804C66FAFA71AD88022F5E2EC5CEB04D92D1B0Dr5s3D" TargetMode="External"/><Relationship Id="rId24" Type="http://schemas.openxmlformats.org/officeDocument/2006/relationships/header" Target="header11.xml"/><Relationship Id="rId25" Type="http://schemas.openxmlformats.org/officeDocument/2006/relationships/header" Target="head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header" Target="header16.xml"/><Relationship Id="rId30" Type="http://schemas.openxmlformats.org/officeDocument/2006/relationships/hyperlink" Target="consultantplus://offline/ref=6591EC50191F14C784681ACB79C3F815DA827AFBE4E650B85F8B2B4C5203291C9446B24CA89A0A2F82BFC508r5s4D" TargetMode="External"/><Relationship Id="rId31" Type="http://schemas.openxmlformats.org/officeDocument/2006/relationships/hyperlink" Target="consultantplus://offline/ref=6591EC50191F14C7846804C66FAFA71ADB8924FEE7E05CEB04D92D1B0Dr5s3D" TargetMode="External"/><Relationship Id="rId32" Type="http://schemas.openxmlformats.org/officeDocument/2006/relationships/hyperlink" Target="consultantplus://offline/ref=6591EC50191F14C7846804C66FAFA71ADB8924F7E4E65CEB04D92D1B0D532F49D406B419rEsBD" TargetMode="External"/><Relationship Id="rId33" Type="http://schemas.openxmlformats.org/officeDocument/2006/relationships/hyperlink" Target="consultantplus://offline/ref=6591EC50191F14C7846804C66FAFA71ADB8924F7E4E05CEB04D92D1B0D532F49D406B419EBDE062Br8s2D" TargetMode="External"/><Relationship Id="rId34" Type="http://schemas.openxmlformats.org/officeDocument/2006/relationships/hyperlink" Target="consultantplus://offline/ref=6591EC50191F14C7846804C66FAFA71ADB8924FFE2E25CEB04D92D1B0D532F49D406B419EBDD0526r8s2D" TargetMode="External"/><Relationship Id="rId35" Type="http://schemas.openxmlformats.org/officeDocument/2006/relationships/header" Target="header17.xml"/><Relationship Id="rId36" Type="http://schemas.openxmlformats.org/officeDocument/2006/relationships/header" Target="header18.xml"/><Relationship Id="rId37" Type="http://schemas.openxmlformats.org/officeDocument/2006/relationships/header" Target="header19.xml"/><Relationship Id="rId38" Type="http://schemas.openxmlformats.org/officeDocument/2006/relationships/header" Target="header20.xml"/><Relationship Id="rId39" Type="http://schemas.openxmlformats.org/officeDocument/2006/relationships/header" Target="header21.xml"/><Relationship Id="rId40" Type="http://schemas.openxmlformats.org/officeDocument/2006/relationships/header" Target="header2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8:54:00Z</dcterms:created>
  <dc:creator>verhoturova</dc:creator>
  <dc:description/>
  <cp:keywords/>
  <dc:language>en-US</dc:language>
  <cp:lastModifiedBy>user</cp:lastModifiedBy>
  <cp:lastPrinted>2024-11-05T15:10:00Z</cp:lastPrinted>
  <dcterms:modified xsi:type="dcterms:W3CDTF">2024-11-05T08:14:00Z</dcterms:modified>
  <cp:revision>11</cp:revision>
  <dc:subject/>
  <dc:title>Приложение 1</dc:title>
</cp:coreProperties>
</file>