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зультаты оценки эффективности муниципальной программы «Развитие транспортной системы Абанского района »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34"/>
        <w:gridCol w:w="1903"/>
        <w:gridCol w:w="2697"/>
        <w:gridCol w:w="4674"/>
        <w:gridCol w:w="2977"/>
      </w:tblGrid>
      <w:tr>
        <w:trPr>
          <w:trHeight w:val="20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целевых индикаторов Программы (</w:t>
            </w:r>
            <w:r>
              <w:rPr>
                <w:b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показателей результативности Программы (</w:t>
            </w:r>
            <w:r>
              <w:rPr>
                <w:b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1= 48 617,5 /49 014,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8,6/7,3=1,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360/136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44,2/44,2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00/10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=1,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</w:t>
            </w:r>
            <w:r>
              <w:rPr>
                <w:color w:val="000000"/>
              </w:rPr>
              <w:t>211,75</w:t>
            </w:r>
            <w:r>
              <w:rPr/>
              <w:t>/108,42= 1,95                   ( 25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</w:t>
            </w:r>
            <w:r>
              <w:rPr>
                <w:color w:val="000000"/>
              </w:rPr>
              <w:t>64,12</w:t>
            </w:r>
            <w:r>
              <w:rPr/>
              <w:t>/29,03= 2,21                       ( 25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=</w:t>
            </w:r>
            <w:r>
              <w:rPr>
                <w:color w:val="000000"/>
              </w:rPr>
              <w:t>7189,93</w:t>
            </w:r>
            <w:r>
              <w:rPr/>
              <w:t>/</w:t>
            </w:r>
            <w:r>
              <w:rPr>
                <w:color w:val="000000"/>
              </w:rPr>
              <w:t>1670,3</w:t>
            </w:r>
            <w:r>
              <w:rPr/>
              <w:t>= 4,3                   ( 25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</w:t>
            </w:r>
            <w:r>
              <w:rPr>
                <w:color w:val="000000"/>
              </w:rPr>
              <w:t>33916,29</w:t>
            </w:r>
            <w:r>
              <w:rPr/>
              <w:t>/</w:t>
            </w:r>
            <w:r>
              <w:rPr>
                <w:color w:val="000000"/>
              </w:rPr>
              <w:t>23128,1</w:t>
            </w:r>
            <w:r>
              <w:rPr/>
              <w:t>=1,47                ( 25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6,7/6,7=1                                      ( 50 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6" w:leader="none"/>
              </w:tabs>
              <w:autoSpaceDE w:val="false"/>
              <w:rPr/>
            </w:pPr>
            <w:r>
              <w:rPr/>
              <w:t>М2=100/100=1</w:t>
              <w:tab/>
              <w:t>(50 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/>
              <w:t xml:space="preserve">О3= </w:t>
            </w:r>
            <w:r>
              <w:rPr>
                <w:u w:val="single"/>
              </w:rPr>
              <w:t xml:space="preserve">( 0,49+0,55+1,1+0,37)    </w:t>
            </w:r>
            <w:r>
              <w:rPr/>
              <w:t>+  (</w:t>
            </w:r>
            <w:r>
              <w:rPr>
                <w:u w:val="single"/>
              </w:rPr>
              <w:t>0,5+0,5)  =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</w:t>
            </w:r>
            <w:r>
              <w:rPr/>
              <w:t>4                                     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,63+0,5 =1,13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3 _______________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>√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2"/>
                <w:szCs w:val="32"/>
                <w:vertAlign w:val="superscript"/>
              </w:rPr>
              <w:t>0,99*1,1*1,13=1,23=1,07</w:t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</w:rPr>
        <w:t xml:space="preserve">Заместитель Главы  Абанского района 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оперативному управлению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ЖКХ и АСТ                                                                                                                                                    А.В. Хра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Жумарина И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2=(1+1+0+0,76)/4=0,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1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3=(0,1+0,1+0,1+0,1+0+0,5)=0,9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0*10%=0</w:t>
      </w:r>
    </w:p>
    <w:p>
      <w:pPr>
        <w:pStyle w:val="Normal"/>
        <w:rPr/>
      </w:pPr>
      <w:r>
        <w:rPr/>
        <w:t>0,99*50%=0,5   10%,,,, 50% -весовой критерий</w:t>
      </w:r>
    </w:p>
    <w:sectPr>
      <w:type w:val="nextPage"/>
      <w:pgSz w:orient="landscape" w:w="16838" w:h="11906"/>
      <w:pgMar w:left="1021" w:right="1021" w:gutter="0" w:header="0" w:top="135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6:00Z</dcterms:created>
  <dc:creator>User</dc:creator>
  <dc:description/>
  <cp:keywords/>
  <dc:language>en-US</dc:language>
  <cp:lastModifiedBy>User</cp:lastModifiedBy>
  <cp:lastPrinted>2025-03-10T16:36:00Z</cp:lastPrinted>
  <dcterms:modified xsi:type="dcterms:W3CDTF">2025-03-10T09:37:00Z</dcterms:modified>
  <cp:revision>37</cp:revision>
  <dc:subject/>
  <dc:title>N п/п</dc:title>
</cp:coreProperties>
</file>