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Развитие транспортной системы Абанского района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Муниципальная программа «Развитие транспортной системы Абанского района» утверждена Постановлением администрации Абанского района Красноярского края № 1442-п  от 28.10.2013 г. (в редакции постановлений: от 10.11.2014 №1569-п; </w:t>
      </w:r>
      <w:r>
        <w:rPr/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, от 12.11.2021 №536-п, от 03.06.2022 № 229-п,</w:t>
      </w:r>
      <w:r>
        <w:rPr>
          <w:sz w:val="28"/>
          <w:szCs w:val="28"/>
        </w:rPr>
        <w:t xml:space="preserve"> </w:t>
      </w:r>
      <w:r>
        <w:rPr/>
        <w:t>от 10.11.2022 № 458-п, от 14.11.2023 № 450-п, от 11.11.2024 № 462-п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6"/>
          <w:szCs w:val="26"/>
        </w:rPr>
        <w:t>Организация транспортного обслуживания населения    Аб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Дороги  Абанского района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муниципальной программы следующи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ое финансирование программных мероприятий (с учетом изменений) в 2024 году составило  49 014,4 тыс.руб., фактическое исполнение – 48 614,5 тыс.руб., что составляет 99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b/>
          <w:sz w:val="26"/>
          <w:szCs w:val="26"/>
          <w:lang w:eastAsia="ar-SA"/>
        </w:rPr>
        <w:t>Подпрограмма «</w:t>
      </w:r>
      <w:r>
        <w:rPr>
          <w:b/>
          <w:sz w:val="26"/>
          <w:szCs w:val="26"/>
        </w:rPr>
        <w:t>Организация транспортного обслуживания населения Абанского района</w:t>
      </w:r>
      <w:r>
        <w:rPr>
          <w:b/>
          <w:sz w:val="26"/>
          <w:szCs w:val="26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Цель подпрограммы: обеспечение потребности населения Абанского района в пассажирских перевозках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 xml:space="preserve">- транспортная подвижность   составила 8,6 поездок на человека в год, что </w:t>
      </w:r>
      <w:r>
        <w:rPr>
          <w:sz w:val="26"/>
          <w:szCs w:val="26"/>
        </w:rPr>
        <w:t>составляет 118%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еревозка пассажиров по водному маршруту составила 100% от запланированной.  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реализацию подпрограммы в 2024 году предусмотрены в сумме 48 091,8 тыс.руб. за счет средств районного бюджета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47 691,9тыс.руб., что составляет 99% от запланированных средств (выполнено меньше рейсов).</w:t>
      </w:r>
    </w:p>
    <w:p>
      <w:pPr>
        <w:pStyle w:val="Normal"/>
        <w:autoSpaceDE w:val="false"/>
        <w:ind w:firstLine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b/>
          <w:sz w:val="26"/>
          <w:szCs w:val="26"/>
          <w:lang w:eastAsia="ar-SA"/>
        </w:rPr>
        <w:t>Подпрограмма «</w:t>
      </w:r>
      <w:r>
        <w:rPr>
          <w:b/>
          <w:sz w:val="26"/>
          <w:szCs w:val="26"/>
        </w:rPr>
        <w:t>Дороги  Абанского района</w:t>
      </w:r>
      <w:r>
        <w:rPr>
          <w:b/>
          <w:sz w:val="26"/>
          <w:szCs w:val="26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подпрограммы: Обеспечение сохранности и развитие сети автомобильных дорог Абанского район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протяженность автомобильных дорог местного значения, не отвечающих нормативным требованиям, и их удельный вес в общей протяженности 44,2 км. </w:t>
      </w:r>
      <w:r>
        <w:rPr>
          <w:sz w:val="26"/>
          <w:szCs w:val="26"/>
        </w:rPr>
        <w:t>В 2024 году накопленные в местном бюджете средства дорожного фонда (акцизы) израсходованы  на выполнение  работ  по ремонту автомобильных дорог  местного значения (подъезд  к оз. Боровое</w:t>
      </w:r>
      <w:r>
        <w:rPr>
          <w:color w:val="000000"/>
          <w:sz w:val="26"/>
          <w:szCs w:val="26"/>
        </w:rPr>
        <w:t xml:space="preserve"> 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Расходы на реализацию подпрограммы в 2024 году предусмотрены в сумме 922,6 тыс.руб.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>- за счет средств районного бюджета – 922,6 тыс.руб.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922,6 тыс.руб., что составляет 100 % от запланированных средст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ультаты оценки эффективности муниципальной программы «Развитие транспортной системы Абанского района » за 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4"/>
        <w:gridCol w:w="1660"/>
        <w:gridCol w:w="2160"/>
        <w:gridCol w:w="2340"/>
      </w:tblGrid>
      <w:tr>
        <w:trPr>
          <w:trHeight w:val="22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</w:rPr>
        <w:t xml:space="preserve">Заместитель Главы  Абанского района 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 оперативному управлению 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тдела ЖКХ и АСТ                                                            А.В. Храм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1:00Z</dcterms:created>
  <dc:creator>Admin</dc:creator>
  <dc:description/>
  <cp:keywords/>
  <dc:language>en-US</dc:language>
  <cp:lastModifiedBy>User</cp:lastModifiedBy>
  <cp:lastPrinted>2025-03-10T16:32:00Z</cp:lastPrinted>
  <dcterms:modified xsi:type="dcterms:W3CDTF">2025-03-10T09:32:00Z</dcterms:modified>
  <cp:revision>47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