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highlight w:val="yellow"/>
        </w:rPr>
      </w:pPr>
      <w:r>
        <w:rPr/>
        <w:t xml:space="preserve">   </w:t>
      </w:r>
      <w:r>
        <w:rPr>
          <w:highlight w:val="yellow"/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28.10.2013                       </w:t>
        <w:tab/>
        <w:t xml:space="preserve">      </w:t>
        <w:tab/>
        <w:t xml:space="preserve">  п. Абан</w:t>
        <w:tab/>
        <w:t xml:space="preserve">                                      № 1442-п 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транспортной системы   Абанского района»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редакции постановлений: от 10.11.2014 №1569-п;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от 31.12.2014 №2030-п; от 05.11.2015 №613-п; от 30.06.2016 №227-п; от 09.11.2016 №352-п; от 13.04.2017 №141-п; от 13.11.2017 №554-п; от 24.09.2018 №416-п, от 12.11.2018 №493-п., от 07.11.2019 № 405-п., от 12.11.2020 №437-п., от 28.12.2020 №519-п, от 09.07.2021 №356-п, от 12.11.2021 №536-п, от 03.06.2022 № 229-п; от 10.11.2022 № 458-п, от 14.11.2023 № 450-п., от 11.11.2024 № 462-п)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 Бюджетного кодекса Российской Федерации, Постановлением администрации Абанского района от 15.07.2013 №942-п «Об утверждении Порядка принятия решений о разработке муниципальных программ Абанского района, их реализации и формирования», статьями 37, 38 Устава Абанского района Красноярского края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Развитие транспортной системы Абанского района»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Опубликовать Постановление в газете «Красное знамя» и разместить на официальном сайте муниципальное образование Абанский район. Внести в постановление администрации Абанского района от 28.10.2013 № 1442-п «Об утверждении муниципальной программы 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Постановления возложить на первого заместителя главы администрации Абанского района С.Д.Горнаков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01.01.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 Абанского района                                          Г.В.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Абанского района от 28.10.2013года № 1442-п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42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p>
      <w:pPr>
        <w:pStyle w:val="ConsPlusNormal"/>
        <w:widowControl/>
        <w:ind w:left="42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транспортной системы Абан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overflowPunct w:val="false"/>
        <w:autoSpaceDE w:val="false"/>
        <w:ind w:left="426" w:firstLine="709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6594"/>
      </w:tblGrid>
      <w:tr>
        <w:trPr>
          <w:trHeight w:val="102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униципальной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 xml:space="preserve">«Развитие транспортной системы   Абанского района» (далее – Программа) </w:t>
            </w:r>
          </w:p>
        </w:tc>
      </w:tr>
      <w:tr>
        <w:trPr>
          <w:trHeight w:val="253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;</w:t>
              <w:br/>
              <w:t>постановление администрации Абанского района от 15.07.2013 № 942-п «Об</w:t>
              <w:br/>
              <w:t>утверждении Порядка принятия решений о разработке муниципальных</w:t>
              <w:br/>
              <w:t>программ Абанского района, их формирования и реализации»;</w:t>
              <w:br/>
              <w:t>распоряжение администрации Абанского района от 19.09.2022 № 303-р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 муниципальной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уют </w:t>
            </w:r>
          </w:p>
        </w:tc>
      </w:tr>
      <w:tr>
        <w:trPr>
          <w:trHeight w:val="106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дпрограмм муниципальной программы и отдельные мероприятия муниципальной программы  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>1.« Организация транспортного обслуживания населения Абанского района»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«</w:t>
            </w:r>
            <w:r>
              <w:rPr>
                <w:strike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роги Абанского района</w:t>
            </w:r>
            <w:r>
              <w:rPr>
                <w:strike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вышение доступности транспортных услуг для насе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ведение работ по содержанию,  ремонту и капитальному ремонту  дорог местного значения.</w:t>
            </w:r>
          </w:p>
        </w:tc>
      </w:tr>
      <w:tr>
        <w:trPr>
          <w:trHeight w:val="109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муниципальной программы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1.Обеспечение потребности населения Абанского района в пассажирских перевозках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>2.Обеспечение сохранности и развитие сети автомобильных дорог Абанского района.</w:t>
            </w:r>
          </w:p>
        </w:tc>
      </w:tr>
      <w:tr>
        <w:trPr>
          <w:trHeight w:val="98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роки реализации  муниципальной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по 2030 год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18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hyperlink w:anchor="Par300">
              <w:r>
                <w:rPr>
                  <w:rStyle w:val="InternetLink"/>
                  <w:color w:val="000000"/>
                  <w:sz w:val="28"/>
                  <w:szCs w:val="28"/>
                </w:rPr>
                <w:t>Перечень</w:t>
              </w:r>
            </w:hyperlink>
            <w:r>
              <w:rPr>
                <w:sz w:val="28"/>
                <w:szCs w:val="28"/>
              </w:rPr>
              <w:t xml:space="preserve"> целевых показателей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еречень целевых показателей программы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 указанием планируемых к достижению значений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результате реализации программы представлен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приложении к паспорту программы»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 составляет  547 700,98 тыс. рублей, в том числе  по годам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2 42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2 544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8 795,2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17 576,2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36 313,1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 2019 году – 21 267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62 543,1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1 году – 72 357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45 926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41 025,4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4 году – 50 391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52 145,6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6 году – 52 179,7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52 215,2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районного бюджета составля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51 276,75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2 42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2 544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8 795,2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17 576,2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6 639,2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1 267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7 113,8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5 761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 41 201,2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41 025,4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4 году – 50 391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5 году – 52 145,6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52 179,7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7 году – 52 215,2 тыс. рублей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краевого бюджета составляе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716,7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0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9 673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5 099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1 году – 21 218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 4 725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поселений составляет 15 707,53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0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29,8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5 377,7 тыс. рублей.</w:t>
            </w:r>
          </w:p>
        </w:tc>
      </w:tr>
    </w:tbl>
    <w:p>
      <w:pPr>
        <w:pStyle w:val="Style29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-142"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spacing w:before="0" w:after="0"/>
        <w:ind w:left="-142"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 транспортной  отрасли и дорожного хозяйства  Абанского района.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spacing w:before="0" w:after="0"/>
        <w:ind w:left="-142"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проблем автотранспортного комплекса Абанского района является  убыточность перевозок пассажиров по ряду объективных причин: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численности населения в сельской местности;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ная автомобилизация населения;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росшие услуги легкового такси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регулярно возрастают цены на топливо, автошины, запасные части, электрическую и тепловую энергии. Следствием трудного финансового положения транспортного комплекса района являются большой износ транспортных средств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втотранспортных предприятиях и организациях износ техники, работающей в большинстве случаев за пределами нормативного срока службы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удовлетворительные потребительские свойства муниципальных и  межмуниципальных дорог сдерживают социально-экономическое развитие села, являются причиной неуправляемой и неэффективной миграции сельского населения. 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Абанский район не располагает  необходимыми финансовыми ресурсами не только для строительства и реконструкции, но и для обеспечения комплекса работ  по содержанию автодорог и их ремонту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отяженность улично-дорожной сети поселений Абанского района составляет 335,8 км. В 2016 году протяженность участков  дорог, не обеспеченных ремонтными работами на дорогах местного значения поселений 168,2 км от общей протяженности дорог. Все это приводит к интенсивным деформациям и разрушениям и соответственно, к ухудшению транспортно-эксплуатационных показателей и увеличению последующих капитальных расходов на восстановление конструктивных элементов дорожной сети, а также увеличению затрат на содержание дорог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ожившихся условиях в целях обеспечения сохранности автомобильных дорог местного значения, их развития, государственно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</w:t>
        </w:r>
      </w:hyperlink>
      <w:r>
        <w:rPr>
          <w:rFonts w:cs="Times New Roman" w:ascii="Times New Roman" w:hAnsi="Times New Roman"/>
          <w:sz w:val="28"/>
          <w:szCs w:val="28"/>
        </w:rPr>
        <w:t>ой Российской Федерации «Развитие транспортной системы», предусматривается предоставление субсидий муниципальным образованиям Красноярского края на строительство, реконструкцию, капитальный ремонт, ремонт и содержание автомобильных дорог местного знач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й проблемой остается неудовлетворительное состояние имеющихся пешеходных переход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краевых статистических данных неудовлетворительные дорожные условия сопутствуют гибели в ДТП каждого четвертого участника дорожного движения. В числе наиболее распространенных причин таких ДТП следующие: отсутствие ограждений на опасных участках автодорог, отсутствие или неправильное применение дорожно-знаковой информации, отсутствие или недостаточность наружного освещения.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-142" w:firstLine="567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-142" w:firstLine="567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Приоритеты и цели социально-экономического развития в транспортной системе Абанского района описание основных целей и задач программы, прогноз развития жилищно-коммунального хозяйства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-142" w:firstLine="567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на основании приоритетов государственной политики в сфере дорожного хозяйства и транспорта на долгосрочный период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соответствии с приоритетами определены цели программы: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1. Повышение доступности транспортных услуг для населения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обеспечивается, прежде всего, развитием рынка транспортных услуг, обеспечением потребности в перевозках на социально значимых маршрутах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. Обеспечение потребности населения Абанского района в пассажирских перевозках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задачи предполагается предоставление субсидий организациям автомобильного пассажирского транспорта Абанского района на компенсацию расходов, возникающих в результате небольшой интенсивности пассажиропотоков по межмуниципальным и пригородным маршрутам, и предоставление субсидий организациям, осуществляющих перевозки пассажиров и багажа внутренним водным транспортом в местном сообщении и на переправах в Абанском районе в целях возмещения недополученных доходов, возникающих в связи с государственным регулированием тарифов на перевозки пассажиров и багажа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одпрограмма 1 «Организация транспортного обслуживания населения Абанского района»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Цель 2. Проведение работ по содержанию, ремонту и капитальному ремонту дорог местного значения Абанского района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обеспечивается, прежде всего, сохранением и модернизацией существующей сети автомобильных дорог за счет проведение комплекса работ по их содержанию, ремонту и капитальному ремонту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2.Обеспечение сохранности и развитие сети автомобильных дорог Абанского района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данной задачи предполагается предоставление субсидий муниципальным образованиям  Абанского района(поселениям) на проведение работ по содержанию, капитальному ремонту и  ремонту дорог местного значения Абан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« Дороги  Абанского района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Для комплексного развития транспорта Абанского района, полного и эффективного удовлетворения потребностей населения и экономики Абанского района в транспортных услугах в ближайшей перспективе планируется </w:t>
      </w:r>
      <w:r>
        <w:rPr>
          <w:sz w:val="28"/>
          <w:szCs w:val="28"/>
        </w:rPr>
        <w:t xml:space="preserve">обеспечить потребности населения Абанского района в пассажирских перевозках, предполагается создание условий, обеспечивающих равный доступ операторов транспортных услуг к транспортной инфраструктуре, предоставление </w:t>
      </w:r>
      <w:r>
        <w:rPr>
          <w:color w:val="000000"/>
          <w:sz w:val="28"/>
          <w:szCs w:val="28"/>
        </w:rPr>
        <w:t>субсидий организациям автомобильного пассажирского транспорта,</w:t>
      </w:r>
      <w:r>
        <w:rPr>
          <w:sz w:val="28"/>
          <w:szCs w:val="28"/>
        </w:rPr>
        <w:t xml:space="preserve"> создание эффективной районной системы управления и тарифного регулирования пассажирских перевозок. 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center"/>
        <w:rPr>
          <w:sz w:val="28"/>
          <w:szCs w:val="28"/>
        </w:rPr>
      </w:pPr>
      <w:r>
        <w:rPr>
          <w:sz w:val="28"/>
          <w:szCs w:val="28"/>
        </w:rPr>
        <w:t>4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</w:t>
      </w:r>
    </w:p>
    <w:p>
      <w:pPr>
        <w:pStyle w:val="11"/>
        <w:shd w:fill="auto" w:val="clear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ечными результатами реализации программы являютс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ности и качества транспортных услуг для населения в соответствии с социальными стандартами, что означает повышение значимости транспорта в решении социальных задач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дорожной сети для обеспечения потребностей экономики и  населения района в перевозках грузов (товаров) и людей, в том числе для снижения транспортных издержек пользователей автомобильных дорог и повышения комплексной безопасности в сфере дорожного хозяйств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повышение транспортной доступности территорий района с другими  районами Красноярского кра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м и модернизацией существующей сети автомобильных дорог за счет проведение комплекса работ по их содержанию, капитальному ремонту и ремонт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пешеходных переходов на автомобильных дорогах и повышение безопасности дорожного движения на них.</w:t>
      </w:r>
    </w:p>
    <w:p>
      <w:pPr>
        <w:pStyle w:val="ConsPlusNormal"/>
        <w:tabs>
          <w:tab w:val="clear" w:pos="709"/>
          <w:tab w:val="left" w:pos="142" w:leader="none"/>
          <w:tab w:val="left" w:pos="567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риск связан с наполнением дорожного фонда в соответствии с расчетными прогнозными его объемами, в случае уменьшения доходов дорожного фонда, возникнет необходимость в уменьшении расходных обязательств, как следствие, не будут достигнуты плановые значения конечных результатов.</w:t>
      </w:r>
    </w:p>
    <w:p>
      <w:pPr>
        <w:pStyle w:val="11"/>
        <w:shd w:fill="auto" w:val="clear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-142" w:firstLine="567"/>
        <w:contextualSpacing/>
        <w:outlineLvl w:val="1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Информация по подпрограммам, отдельным мероприятиям программы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-142" w:firstLine="567"/>
        <w:contextualSpacing/>
        <w:jc w:val="center"/>
        <w:outlineLvl w:val="1"/>
        <w:rPr>
          <w:rFonts w:ascii="Times New Roman" w:hAnsi="Times New Roman" w:cs="Times New Roman"/>
          <w:b/>
          <w:b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ru-RU"/>
        </w:rPr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ind w:left="283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ализуются следующие подпрограммы: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одпрограмма 1. «Организация транспортного обслуживания населения Абанского района» (приложение 1 к программе).</w:t>
      </w:r>
    </w:p>
    <w:p>
      <w:pPr>
        <w:pStyle w:val="Normal"/>
        <w:shd w:fill="FFFFFF" w:val="clear"/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автобусный транспорт является единственным видом пассажирского транспорта для большинства жителей сельских населенных пунктов Абанского района. В с. Покатеево и д. Хиндичет </w:t>
      </w:r>
      <w:r>
        <w:rPr>
          <w:color w:val="000000"/>
          <w:sz w:val="28"/>
          <w:szCs w:val="28"/>
        </w:rPr>
        <w:t>осуществляется перевозка пассажиров внутренним водным транспортом. Перевозка осуществляется по 1 муниципальному маршруту. Протяженность внутрирайонных водных путей пассажирского сообщения составляет 325 метров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роблемами автомобильного транспорта в Абанском районе являются: 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технический уровень автобусов и высокая степень их изношенности,  загрязнение окружающей среды и низкий уровень безопасности дорожного движения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1. Повышение доступности транспортных услуг для населения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обеспечивается, прежде всего, развитием рынка транспортных услуг, обеспечением потребности в перевозках на социально значимых маршрутах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комплексного развития транспорта Абанского района и эффективного удовлетворения потребностей населения и экономики Абанского района в транспортных услугах в ближайшей перспективе планируется решить следующую задачу: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. Обеспечение потребности населения Абанского района в пассажирских перевозках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задачи предполагается предоставление субсидий организациям автомобильного пассажирского транспорта Абанского района на компенсацию расходов, возникающих в результате небольшой интенсивности пассажиропотоков по межмуниципальным и пригородным маршрутам и организациям осуществляющих перевозки пассажиров и багажа внутренним водным транспортом в местном сообщении и на переправах в Абанском районе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– 2014-2030 годы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ероприятий подпрограммы планируется достигнуть: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ассажирским перевозкам автотранспортом: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- увеличения объема субсидий на 1 пассажира с 102,21 руб. в 2016 году до 108,42 руб. в 2027 году;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бъема субсидий на 1 км. с 27,37 руб. в 2016 году до 29,03 руб. в 2027 году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ассажирским перевозкам водный транспортом: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709"/>
        <w:jc w:val="both"/>
        <w:rPr/>
      </w:pPr>
      <w:r>
        <w:rPr>
          <w:sz w:val="28"/>
          <w:szCs w:val="28"/>
        </w:rPr>
        <w:t>- уменьшения объема субсидий на 1 пассажира с 2278,0 руб. в 2021 году до 1670,3 руб. в 2027 году;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ения объема субсидий на 1 км с 35 046,21 руб. в 2021 году до 23 128,1 руб. в 2027 году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одпрограмма 2. «Дороги  Абанского района» (приложение 2 к программе)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дной из главных проблем, сдерживающих развитие экономики района, является неполное удовлетворение общественной потребности в перемещении жителей по его территории и экономической потребности хозяйствующих субъектов в инфраструктурном обеспечении процессов создания новых и развития существующих производств. 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2. Проведение работ по содержанию, капитальному ремонту и ремонту дорог местного значения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обеспечивается, прежде всего, сохранением и модернизацией существующей сети автомобильных дорог за счет проведение комплекса работ по их содержанию, ремонту и капитальному ремонту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Задача 2. Обеспечение сохранности и развитие сети автомобильных дорог Абанского района. 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данной задачи предполагается обеспечить сохранность существующей сети автомобильных дорог за счет проведения ремонтных работ, а также восстановление их технических параметров в первоначальное состояние отвечающее нормативным требованиям.  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ожившихся условиях в целях обеспечения сохранности автомобильных дорог местного значения, подпрограммой предусматривается предоставление субсидий муниципальным образованиям Абанского района на содержание,  капитальный ремонт и ремонт автомобильных дорог местного значения. 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ероприятий подпрограммы планируется достигнуть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тяженности автомобильных дорог общего пользования местного значения, на которых проведены работы по капитальному ремонту и  ремонту автомобильных дорог в общей протяженности дорожной сети, запланированной к проведению работ по ее ремонту и капитальному ремонту 100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тяженности автомобильных дорог общего пользования местного значения, на которых проведены работы по содержанию автомобильных дорог в общей протяженности дорожной сети, запланированной к проведению работ по ее содержанию 100%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left="-142" w:firstLine="567"/>
        <w:jc w:val="center"/>
        <w:outlineLvl w:val="1"/>
        <w:rPr/>
      </w:pPr>
      <w:r>
        <w:rPr>
          <w:sz w:val="28"/>
          <w:szCs w:val="28"/>
        </w:rPr>
        <w:t>6. Информация об основных мерах правового регулирова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left="-142"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 соответствующей сфере (области) муниципального управления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left="-142"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правленных на достижение цели и (или) задач программ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left="-142"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Развитие транспортной системы Абанского района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left="-142"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left="-142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ля реализации муниципальной программы Абанского района «Развитие транспортной системы Абанского района» не требуется дополнительного принятия нормативных правовых акт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left="-142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center"/>
        <w:rPr>
          <w:sz w:val="28"/>
          <w:szCs w:val="28"/>
        </w:rPr>
      </w:pPr>
      <w:r>
        <w:rPr>
          <w:sz w:val="28"/>
          <w:szCs w:val="28"/>
        </w:rPr>
        <w:t>7. Информация о ресурсном обеспечении программы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/>
      </w:pPr>
      <w:r>
        <w:rPr>
          <w:sz w:val="28"/>
          <w:szCs w:val="28"/>
        </w:rPr>
        <w:t xml:space="preserve">Общий объем финансирования программы  составляет 547 700,98 тыс. рублей, в том числе  по годам: </w:t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2014 году – 12 421,0 тыс. рублей; в 2015 году – 12 544,1 тыс. рублей; в 2016 году – 18 795,2  тыс. рублей; в 2017 году – 17 576,2 тыс. рублей;  в 2018 году – 36 313,14 тыс. рублей; в 2019 году – 21 267,0 тыс. рублей; в 2020 году – 62 543,14 тыс. рублей; в 2021 году – 72 357,1 тыс. рублей; в 2022 году – 45 926,4 тыс. рублей; в 2023 году – 41 025,4тыс. рублей; в 2024 году – 50 391,8 тыс. рублей;  2025 году – 52 145,6 тыс. рублей; в 2026 году – 52 179,7 тыс. рублей; в 2027 году – 52 215,2 тыс. рублей.  </w:t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/>
      </w:pPr>
      <w:r>
        <w:rPr>
          <w:sz w:val="28"/>
          <w:szCs w:val="28"/>
        </w:rPr>
        <w:t>За счет средств районного бюджета составляет  451 276,75тыс. рублей, в том числе по годам:</w:t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2014 году – 12 421,0 тыс. рублей; в 2015 году – 12 544,1 тыс. рублей; в 2016 году – 18 795,2  тыс. рублей; в 2017 году – 17 576,2 тыс. рублей;  в 2018 году – 16 639,24 тыс. рублей; в 2019 году – 21 267,0 тыс. рублей; в 2020 году – 27 113,81 тыс. рублей; в 2021 году – 35 761,3 тыс. рублей; в 2022 году –  41 201,2 тыс. рублей. в 2023 году – 41 025,4тыс. рублей; в 2024 году – 50 391,8 тыс. рублей; в </w:t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025 году – 52 145,6 тыс. рублей; в 2026 году – 52 179,7 тыс. рублей; в 2027 году – 52 215,2 тыс. рублей.</w:t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/>
      </w:pPr>
      <w:r>
        <w:rPr>
          <w:sz w:val="28"/>
          <w:szCs w:val="28"/>
        </w:rPr>
        <w:t>За счет средств краевого бюджета составляет 80 716,7тыс, в том числе по годам:</w:t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/>
      </w:pPr>
      <w:r>
        <w:rPr>
          <w:sz w:val="28"/>
          <w:szCs w:val="28"/>
        </w:rPr>
        <w:t>в 2014 году – 0,0 тыс. рублей; в 2015 году – 0,0 тыс. рублей; в 2016 году – 0,0 тыс. рублей;  в 2017 году – 0,0 тыс. рублей;  в 2018 году – 19 673,9 тыс. рублей; в 2019 году – 0,0 тыс. рублей; в 2020 году – 35 099,5 тыс. рублей; в 2021 году – 21 218,1 тыс. рублей; в 2022 году –  4 725,2 тыс. рублей.</w:t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/>
      </w:pPr>
      <w:r>
        <w:rPr>
          <w:sz w:val="28"/>
          <w:szCs w:val="28"/>
        </w:rPr>
        <w:t>За счет средств бюджета поселений составляет 15 707,53 тыс. рублей, в том числе по годам:</w:t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4 году – 0,0 тыс. рублей; в 2015 году – 0,0 тыс. рублей; в 2016 году – 0,0 тыс. рублей; в 2017 году – 0,0 тыс. рублей;  в 2018 году – 0,0 тыс. рублей; в 2019 году – 0,0 тыс. рублей; в 2020 году – 329,83 тыс. рублей; в 2021 году – 15 377,7тыс. рублей.</w:t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4"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8. Информация о мероприятиях региональных проектов, реализуемых в рамках национальных программ</w:t>
      </w:r>
    </w:p>
    <w:p>
      <w:pPr>
        <w:sectPr>
          <w:type w:val="nextPage"/>
          <w:pgSz w:w="11906" w:h="16838"/>
          <w:pgMar w:left="1418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/>
      </w:pPr>
      <w:r>
        <w:rPr>
          <w:sz w:val="28"/>
          <w:szCs w:val="28"/>
        </w:rPr>
        <w:t>Мероприятия в рамках национального проекта «Безопасные и качественные автомобильные дороги»  на 2025-2027 годы в муниципальной программе отсутствую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0915" w:leader="none"/>
        </w:tabs>
        <w:autoSpaceDE w:val="false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0915" w:leader="none"/>
        </w:tabs>
        <w:autoSpaceDE w:val="false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 xml:space="preserve">Приложение к паспорту муниципально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0915" w:leader="none"/>
        </w:tabs>
        <w:autoSpaceDE w:val="false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 xml:space="preserve">программы </w:t>
      </w:r>
    </w:p>
    <w:p>
      <w:pPr>
        <w:pStyle w:val="Normal"/>
        <w:widowControl w:val="false"/>
        <w:tabs>
          <w:tab w:val="clear" w:pos="709"/>
          <w:tab w:val="left" w:pos="10915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«Развитие транспортной системы Абанского</w:t>
      </w:r>
    </w:p>
    <w:p>
      <w:pPr>
        <w:pStyle w:val="Normal"/>
        <w:widowControl w:val="false"/>
        <w:tabs>
          <w:tab w:val="clear" w:pos="709"/>
          <w:tab w:val="left" w:pos="10915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 xml:space="preserve">района»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bookmarkStart w:id="0" w:name="Par322"/>
      <w:bookmarkEnd w:id="0"/>
      <w:r>
        <w:rPr/>
        <w:t xml:space="preserve">Перечень целевых показателей муниципальной программы Абанского района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4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4"/>
        <w:gridCol w:w="3827"/>
        <w:gridCol w:w="850"/>
        <w:gridCol w:w="822"/>
        <w:gridCol w:w="723"/>
        <w:gridCol w:w="721"/>
        <w:gridCol w:w="721"/>
        <w:gridCol w:w="721"/>
        <w:gridCol w:w="731"/>
        <w:gridCol w:w="709"/>
        <w:gridCol w:w="708"/>
        <w:gridCol w:w="690"/>
        <w:gridCol w:w="15"/>
        <w:gridCol w:w="675"/>
        <w:gridCol w:w="573"/>
        <w:gridCol w:w="138"/>
        <w:gridCol w:w="429"/>
        <w:gridCol w:w="141"/>
        <w:gridCol w:w="426"/>
        <w:gridCol w:w="283"/>
        <w:gridCol w:w="128"/>
        <w:gridCol w:w="439"/>
        <w:gridCol w:w="63"/>
        <w:gridCol w:w="504"/>
      </w:tblGrid>
      <w:tr>
        <w:trPr>
          <w:trHeight w:val="120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и, целевые показатели муниципальной 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95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 муниципальной программы Абанского района</w:t>
            </w:r>
          </w:p>
        </w:tc>
      </w:tr>
      <w:tr>
        <w:trPr>
          <w:trHeight w:val="2494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0</w:t>
            </w:r>
          </w:p>
        </w:tc>
      </w:tr>
      <w:tr>
        <w:trPr>
          <w:trHeight w:val="19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12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: Повышение доступности транспортных услуг для населения.</w:t>
            </w:r>
          </w:p>
        </w:tc>
      </w:tr>
      <w:tr>
        <w:trPr>
          <w:trHeight w:val="8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ая подвижность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ыс.поездок/челове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36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озка пассажиров по водному маршру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й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</w:tr>
      <w:tr>
        <w:trPr>
          <w:trHeight w:val="441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ель: Проведение работ по содержанию, капитальному ремонту и ремонту  дорог местного значения.</w:t>
            </w:r>
          </w:p>
        </w:tc>
      </w:tr>
      <w:tr>
        <w:trPr>
          <w:trHeight w:val="337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ротяженность автомобильных дорог местного значения, не отвечающих нормативным требованиям, и их удельный вес в общей протяженност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</w:tr>
      <w:tr>
        <w:trPr>
          <w:trHeight w:val="1532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ротяженность автомобильных дорог общего пользования местного значения, на которых необходимы работы по содержанию автомобильных дорог в общей протяженности дорожной сети, запланированной к проведению рабо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63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ротяженность автомобильных дорог общего пользования местного значения, на которых необходимы работы по капитальному ремонту и ремонту  автомобильных дорог в общей протяженности дорожной сети, запланированной к проведению работ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имечание: Изменение показателей на 2023-2030 год  целевого показателя «Транспортная подвижность населения» .</w:t>
      </w:r>
    </w:p>
    <w:p>
      <w:pPr>
        <w:pStyle w:val="Normal"/>
        <w:rPr/>
      </w:pPr>
      <w:r>
        <w:rPr/>
        <w:t>До 2022 года включительно  под целевым  показателем «Транспортная подвижность населения» подразумевалось количество перевезенных пассажиров  в год.  С 2023 года  это показатель - количество  поездок, приходящееся на 1 жителя в год. Определяется делением величины пассажирооборота на среднегодовую численность населения.</w:t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4"/>
        <w:gridCol w:w="2976"/>
        <w:gridCol w:w="2835"/>
        <w:gridCol w:w="425"/>
        <w:gridCol w:w="284"/>
        <w:gridCol w:w="487"/>
        <w:gridCol w:w="1960"/>
        <w:gridCol w:w="2482"/>
        <w:gridCol w:w="239"/>
        <w:gridCol w:w="360"/>
        <w:gridCol w:w="284"/>
        <w:gridCol w:w="283"/>
        <w:gridCol w:w="284"/>
      </w:tblGrid>
      <w:tr>
        <w:trPr>
          <w:trHeight w:val="312" w:hRule="atLeast"/>
        </w:trPr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gridSpan w:val="5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ложение 1 к муниципальной  программе  «Развитие  транспортной системы  Абанского района»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612" w:firstLine="6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5168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б источниках финансирования  подпрограмм муниципальной программы (средства районного бюджета, средства, запланированные к поступлению из других уровней бюджетной системы)</w:t>
            </w:r>
          </w:p>
        </w:tc>
      </w:tr>
      <w:tr>
        <w:trPr>
          <w:trHeight w:val="8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72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60"/>
        <w:gridCol w:w="2835"/>
        <w:gridCol w:w="1418"/>
        <w:gridCol w:w="1701"/>
        <w:gridCol w:w="1842"/>
        <w:gridCol w:w="2127"/>
        <w:gridCol w:w="2127"/>
      </w:tblGrid>
      <w:tr>
        <w:trPr>
          <w:trHeight w:val="37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муниципальной  программы, подпрограм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бюджетной системы/ источники финансирования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.)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период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Развитие  транспортной системы  Абанского район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  <w:t>52 1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  <w:t>52 179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  <w:t>52 215,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bCs/>
                <w:sz w:val="22"/>
                <w:szCs w:val="22"/>
              </w:rPr>
              <w:t>156 540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  <w:t>52 1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  <w:t>52 179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2 215,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bCs/>
                <w:sz w:val="22"/>
                <w:szCs w:val="22"/>
              </w:rPr>
              <w:t>156 540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none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none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none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none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none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none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 xml:space="preserve"> Организация транспортного обслуживания населения Абанского район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  <w:t>51 29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  <w:t>51 292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1 292,2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  <w:t>153 876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  <w:t>51 29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  <w:t>51 292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  <w:t xml:space="preserve">51 292,2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  <w:t>153 876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« Дороги  Абанского района»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  <w:t>85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7,5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  <w:t>923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  <w:t>2 663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  <w:t>85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7,5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  <w:t>923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  <w:t>2 663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29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424"/>
        <w:gridCol w:w="2273"/>
        <w:gridCol w:w="273"/>
        <w:gridCol w:w="2113"/>
        <w:gridCol w:w="874"/>
        <w:gridCol w:w="72"/>
        <w:gridCol w:w="921"/>
        <w:gridCol w:w="58"/>
        <w:gridCol w:w="446"/>
        <w:gridCol w:w="63"/>
        <w:gridCol w:w="87"/>
        <w:gridCol w:w="487"/>
        <w:gridCol w:w="277"/>
        <w:gridCol w:w="283"/>
        <w:gridCol w:w="426"/>
        <w:gridCol w:w="230"/>
        <w:gridCol w:w="414"/>
        <w:gridCol w:w="271"/>
        <w:gridCol w:w="361"/>
        <w:gridCol w:w="282"/>
        <w:gridCol w:w="72"/>
        <w:gridCol w:w="680"/>
        <w:gridCol w:w="28"/>
        <w:gridCol w:w="72"/>
        <w:gridCol w:w="408"/>
        <w:gridCol w:w="349"/>
        <w:gridCol w:w="376"/>
        <w:gridCol w:w="195"/>
        <w:gridCol w:w="621"/>
        <w:gridCol w:w="461"/>
        <w:gridCol w:w="257"/>
        <w:gridCol w:w="442"/>
      </w:tblGrid>
      <w:tr>
        <w:trPr>
          <w:trHeight w:val="375" w:hRule="atLeast"/>
        </w:trPr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gridSpan w:val="16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 муниципальной  програм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звитие транспортной системы  Абанского района»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gridSpan w:val="1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" w:hRule="atLeast"/>
        </w:trPr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5852" w:type="dxa"/>
            <w:gridSpan w:val="3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Информация о ресурсном обеспечении муниципальной программы за счет средств районного бюджета, средств, поступивших из бюджетов других уровней бюджетной системы  </w:t>
            </w:r>
          </w:p>
        </w:tc>
        <w:tc>
          <w:tcPr>
            <w:tcW w:w="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(муниципальная  программа, подпрограмма</w:t>
            </w:r>
          </w:p>
        </w:tc>
        <w:tc>
          <w:tcPr>
            <w:tcW w:w="2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Наименование программы, подпрограммы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Наименование ГРБС</w:t>
            </w:r>
          </w:p>
        </w:tc>
        <w:tc>
          <w:tcPr>
            <w:tcW w:w="31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82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Расходы (тыс. руб.), годы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 Пр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2025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2026</w:t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2027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 xml:space="preserve">Итого на 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период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5" w:firstLine="37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92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0"/>
              <w:jc w:val="center"/>
              <w:rPr>
                <w:sz w:val="16"/>
                <w:szCs w:val="16"/>
                <w:highlight w:val="none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80" w:firstLine="709"/>
              <w:jc w:val="center"/>
              <w:rPr>
                <w:sz w:val="16"/>
                <w:szCs w:val="16"/>
                <w:highlight w:val="none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" w:firstLine="23"/>
              <w:jc w:val="center"/>
              <w:rPr>
                <w:sz w:val="16"/>
                <w:szCs w:val="16"/>
                <w:highlight w:val="none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8"/>
              <w:jc w:val="center"/>
              <w:rPr>
                <w:sz w:val="16"/>
                <w:szCs w:val="16"/>
                <w:highlight w:val="none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highlight w:val="none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6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</w:t>
            </w:r>
          </w:p>
        </w:tc>
        <w:tc>
          <w:tcPr>
            <w:tcW w:w="269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транспортной системы Абанского района»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расходные обязательства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  <w:t>52 145,6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  <w:t>52 179,7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  <w:t>52 215,22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none"/>
              </w:rPr>
            </w:pPr>
            <w:r>
              <w:rPr>
                <w:bCs/>
                <w:sz w:val="22"/>
                <w:szCs w:val="22"/>
              </w:rPr>
              <w:t>156 540,5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none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291" w:hRule="atLeast"/>
        </w:trPr>
        <w:tc>
          <w:tcPr>
            <w:tcW w:w="1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2 145,6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2 179,7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2 215,22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156 540,5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04" w:hRule="atLeast"/>
        </w:trPr>
        <w:tc>
          <w:tcPr>
            <w:tcW w:w="1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41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2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рганизация транспортного обслуживания населения    Абанского района»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расходные обязательства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1 292,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1 292,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1 292,2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3 876,6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41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91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1 292,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1 292,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1 292,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3 876,6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07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2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Дороги  Абанского района »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расходные обязательства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53,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887,5 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23,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663,9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0" w:hanging="0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79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53,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887,5 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23,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663,9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412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муниципальной программе «Развитие транспортной системы Абанского района »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Организация транспортного обслуживания населения Абан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 Организация транспортного обслуживания населения  Абан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7075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транспортного обслуживания населения  Абанского района (далее – подпрограмма)»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ранспортной системы Абанского района»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мероприятий подпрограммы 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>
          <w:trHeight w:val="1289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потребности населения Абанского района в пассажирских перевозках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доступности транспортных услуг для населения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убсидий на 1 пассажир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субсидий на 1 км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соответствии с приложением 1 к подпрограмме «Организация транспортного обслуживания населения  Абанского района»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2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</w:tr>
      <w:tr>
        <w:trPr>
          <w:trHeight w:val="8342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  439 508,8тыс. рублей, в том числе по годам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2 069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2 300,2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7 905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16 709,0 тыс. рублей;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5 535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0 990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5 930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1 году – 33 963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2 году –  40 307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3 году – 40 340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4 году – 49 581,6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в 2025 году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51 292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6 году –  51 292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 51 292,2 тыс. рубле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За счет средств районного бюджета составляет  </w:t>
            </w:r>
            <w:r>
              <w:rPr>
                <w:sz w:val="28"/>
                <w:szCs w:val="28"/>
              </w:rPr>
              <w:t>438 945,2</w:t>
            </w:r>
            <w:r>
              <w:rPr>
                <w:sz w:val="28"/>
                <w:szCs w:val="28"/>
              </w:rPr>
              <w:t xml:space="preserve"> тыс. рублей, в том числе по годам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2 069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2 300,2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7 905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16 709,0 тыс. рублей;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5 535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0 990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5 366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1 году – 33 963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2 году – 40 307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40 340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4 году –  49 581,6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в 2025 году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51 292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в 2026 году –  51 292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7 году –  51 292,2 тыс. рубле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За счет средств краевого бюджета составляе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6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0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563,6 тыс. рублей.</w:t>
            </w:r>
          </w:p>
        </w:tc>
      </w:tr>
    </w:tbl>
    <w:p>
      <w:pPr>
        <w:pStyle w:val="ConsPlusNormal"/>
        <w:widowControl/>
        <w:tabs>
          <w:tab w:val="clear" w:pos="709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роприятия подпрограммы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едставлен в приложении 2 к под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перечню запланированы следующие мероприят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и на компенсацию расходов, возникающих в результате небольшой интенсивности пассажиропотоков  по организации транспортного обслуживания населения между поселениями в границах муниципального район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убсидии в целях возмещения недополученных доходов, возникающих в связи с государственным регулированием тарифов на перевозки пассажиров внутренним водным транспортом в местном сообщении и на переправах в Абанском рай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иложении 1 к подпрограмме представлены сведения о целевых показателях подпрограммы «</w:t>
      </w:r>
      <w:r>
        <w:rPr>
          <w:sz w:val="28"/>
          <w:szCs w:val="28"/>
        </w:rPr>
        <w:t>Организация транспортного обслуживания населения Абанского района</w:t>
      </w:r>
      <w:r>
        <w:rPr>
          <w:color w:val="000000"/>
          <w:sz w:val="28"/>
          <w:szCs w:val="28"/>
        </w:rPr>
        <w:t>» на долгосрочный пери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ханизм реализации подпрограммы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едства районного бюджета выделяются на компенсацию расходов, возникающих в результате небольшой интенсивности пассажиропотоков по организации транспортного обслуживания населения муниципальных образований поселений в границах муниципального района, организациям транспорта, выполняющим перевозки пассажиров транспортом общего пользования в  пригородном и междугородном сообщении Абанского района, на основании норматива субсидирования 1 километра  пробега с пассажир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мероприятий подпрограммы, приведенных в приложении 2 к подпрограмме, является администрация Абан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в рамках подпрограммы осуществляется в порядке, предусмотренном в Законе Красноярского края от 16.03.2017 № 3-502 «Об организации  транспортного обслуживания населения в Красноярском крае», а так же в соответствии с утвержденным порядком предоставления и расходования субсидий, утвержденным постановлением администрации Абан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на реализацию мероприятий подпрограммы предоставляется в соответствии со сводной бюджетной росписью районного бюджета в пределах лимитов бюджетных обязательств, предусмотренных главному распорядителю бюджетных сред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ецелевое использование полученных средств межбюджетных трансфертов, а также достоверность представленных сведений возлагается на главного распорядителя бюджетных  сред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Управление подпрограммой и контроль за ходом ее выполнения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управления настоящей подпрограммой осуществляет администрация Абанского района в лице отдела ЖКХ и АСТ администрации Аба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отдела ЖКХ и АСТ администрации Абанского район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бор исполнителей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 деятельности соисполнителей программы в ходе реализации отдельных мероприятий программы и мероприятий подпрограм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ый контроль за ходом реализации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отчетов о реализации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и бюджетных средств предоставляют в администрацию Абанского района отчет о расходовании средств межбюджетных трансфертов ежемесячно до 15-го числа месяца, следующего за отчетным месяцем, начиная с момента заключения  договоров (контрактов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ходом реализации мероприятий подпрограммы осуществляет отдел ЖКХ и АСТ администрации Аба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, является начальник отдела ЖКХ и АСТ администрации Аба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/>
      </w:pPr>
      <w:bookmarkStart w:id="1" w:name="Par1971"/>
      <w:bookmarkEnd w:id="1"/>
      <w:r>
        <w:rPr/>
        <w:t xml:space="preserve">Приложение 1 </w:t>
      </w:r>
    </w:p>
    <w:p>
      <w:pPr>
        <w:pStyle w:val="Normal"/>
        <w:overflowPunct w:val="false"/>
        <w:autoSpaceDE w:val="false"/>
        <w:ind w:left="9781" w:hanging="0"/>
        <w:textAlignment w:val="baseline"/>
        <w:rPr/>
      </w:pPr>
      <w:r>
        <w:rPr/>
        <w:t>подпрограммы «Организация транспортного обслуживания населения Абанского района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2" w:name="Par1977"/>
      <w:bookmarkEnd w:id="2"/>
      <w:r>
        <w:rPr/>
        <w:t>Перечень и значения показателей результативности под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4422"/>
        <w:gridCol w:w="1417"/>
        <w:gridCol w:w="1701"/>
        <w:gridCol w:w="1418"/>
        <w:gridCol w:w="1842"/>
        <w:gridCol w:w="1560"/>
        <w:gridCol w:w="15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, показатели результа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одпрограммы: обеспечение потребности населения Абанского района в пассажирских перевозк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подпрограммы: повышение доступности транспортных услуг для населения </w:t>
            </w:r>
          </w:p>
        </w:tc>
      </w:tr>
      <w:tr>
        <w:trPr>
          <w:trHeight w:val="5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бъем субсидий на 1 пассажира (автомобильный транспор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б/п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омственная 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8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субсидий на 1 км 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автомобильный транспор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/к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омственная 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9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субсидий на 1 пассаж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одный транспор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/п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67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субсидий на 1 к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одный транспор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/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12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12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3 12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128,1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68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2306"/>
        <w:gridCol w:w="387"/>
        <w:gridCol w:w="1418"/>
        <w:gridCol w:w="304"/>
        <w:gridCol w:w="546"/>
        <w:gridCol w:w="233"/>
        <w:gridCol w:w="253"/>
        <w:gridCol w:w="365"/>
        <w:gridCol w:w="777"/>
        <w:gridCol w:w="239"/>
        <w:gridCol w:w="260"/>
        <w:gridCol w:w="850"/>
        <w:gridCol w:w="1134"/>
        <w:gridCol w:w="1134"/>
        <w:gridCol w:w="1134"/>
        <w:gridCol w:w="1276"/>
        <w:gridCol w:w="1180"/>
        <w:gridCol w:w="378"/>
        <w:gridCol w:w="528"/>
      </w:tblGrid>
      <w:tr>
        <w:trPr>
          <w:trHeight w:val="312" w:hRule="atLeast"/>
        </w:trPr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4" w:type="dxa"/>
            <w:gridSpan w:val="9"/>
            <w:tcBorders/>
            <w:vAlign w:val="bottom"/>
          </w:tcPr>
          <w:p>
            <w:pPr>
              <w:pStyle w:val="Normal"/>
              <w:ind w:left="2327" w:hanging="0"/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ind w:left="2327" w:hanging="0"/>
              <w:rPr/>
            </w:pPr>
            <w:r>
              <w:rPr/>
              <w:t xml:space="preserve">подпрограммы «Организация транспортного обслуживания населения </w:t>
            </w:r>
          </w:p>
          <w:p>
            <w:pPr>
              <w:pStyle w:val="Normal"/>
              <w:ind w:left="2327" w:hanging="0"/>
              <w:rPr/>
            </w:pPr>
            <w:r>
              <w:rPr/>
              <w:t>Абан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5781" w:type="dxa"/>
            <w:gridSpan w:val="19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Перечень мероприятий подпрограммы  «Организация транспортного обслуживания населения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Абанского района»</w:t>
            </w:r>
          </w:p>
        </w:tc>
        <w:tc>
          <w:tcPr>
            <w:tcW w:w="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 под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по годам реализации  (тыс. руб.), 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результат от реализации подпрограммного мероприятия (в натуральном выражении)</w:t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Пр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на период 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61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ь подпрограммы: Обеспечение потребности населения Абанского района в пассажирских перевозках </w:t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161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: Повышение доступности транспортных услуг для населения</w:t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на компенсацию расходов, возникающих в результате небольшой интенсивности пассажиропотоков  по организации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банск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40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6 29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6 29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36 29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108 876,0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еревезенных пассажиров в год - 133000 челове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работ по осуществлению регулярных перевозок по регулируемому тариф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банск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408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highlight w:val="none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42" w:leader="none"/>
                <w:tab w:val="left" w:pos="567" w:leader="none"/>
                <w:tab w:val="left" w:pos="1418" w:leader="none"/>
              </w:tabs>
              <w:spacing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организациям осуществляющих перевозки пассажиров и багажа внутренним водным транспортом в местном сообщении и на переправах в Абанском районе в целях возмещения недополученных доходов, возникающих в связи с государственным регулированием тарифов на перевозки пассажиров и багажа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 Абанского район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4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1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1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1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45 000,0</w:t>
            </w:r>
          </w:p>
        </w:tc>
        <w:tc>
          <w:tcPr>
            <w:tcW w:w="1558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рейсов за навигационный период - 1072 челове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осуществлению регулярных перевозок по регулируемому тариф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банского район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4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558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highlight w:val="none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51 29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51 29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51 29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  <w:t>153 876,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none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24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ложение 4 к муниципальной </w:t>
      </w:r>
    </w:p>
    <w:p>
      <w:pPr>
        <w:pStyle w:val="Normal"/>
        <w:ind w:firstLine="524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грамме «Развитие </w:t>
      </w:r>
    </w:p>
    <w:p>
      <w:pPr>
        <w:pStyle w:val="Normal"/>
        <w:ind w:firstLine="5245"/>
        <w:jc w:val="both"/>
        <w:rPr>
          <w:sz w:val="27"/>
          <w:szCs w:val="27"/>
        </w:rPr>
      </w:pPr>
      <w:r>
        <w:rPr>
          <w:sz w:val="27"/>
          <w:szCs w:val="27"/>
        </w:rPr>
        <w:t>транспортной системы</w:t>
      </w:r>
    </w:p>
    <w:p>
      <w:pPr>
        <w:pStyle w:val="Normal"/>
        <w:ind w:firstLine="5245"/>
        <w:jc w:val="both"/>
        <w:rPr>
          <w:sz w:val="27"/>
          <w:szCs w:val="27"/>
        </w:rPr>
      </w:pPr>
      <w:r>
        <w:rPr>
          <w:sz w:val="27"/>
          <w:szCs w:val="27"/>
        </w:rPr>
        <w:t>Абанского района»</w:t>
      </w:r>
    </w:p>
    <w:p>
      <w:pPr>
        <w:pStyle w:val="Normal"/>
        <w:ind w:firstLine="637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637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637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  <w:t>Подпрограмма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>
          <w:sz w:val="27"/>
          <w:szCs w:val="27"/>
        </w:rPr>
        <w:t xml:space="preserve">« Дороги  Абанского района» 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  <w:t>Паспорт подпрограммы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>
          <w:sz w:val="27"/>
          <w:szCs w:val="27"/>
        </w:rPr>
        <w:t xml:space="preserve">« Дороги  Абанского района»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/>
            </w:pPr>
            <w:r>
              <w:rPr>
                <w:sz w:val="27"/>
                <w:szCs w:val="27"/>
              </w:rPr>
              <w:t>« Дороги  Абанского района» (далее – подпрограмма)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ind w:left="34" w:hanging="34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Развитие транспортной системы Абанского района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сполнители мероприятий  под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Абанского района Красноярского края</w:t>
            </w:r>
          </w:p>
        </w:tc>
      </w:tr>
      <w:tr>
        <w:trPr>
          <w:trHeight w:val="7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ind w:right="-250" w:hanging="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й распорядитель  бюджетных средст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Абанского района Красноярского края</w:t>
            </w:r>
          </w:p>
        </w:tc>
      </w:tr>
      <w:tr>
        <w:trPr>
          <w:trHeight w:val="7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Цель и задачи под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 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обеспечение сохранности и развитие сети автомобильных дорог Абанс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Задача 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оведение работ по содержанию, капитальному ремонту и ремонту дорог местного значения 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казатели результативност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7"/>
                <w:szCs w:val="27"/>
              </w:rPr>
              <w:t>Показатели результативности представлены в приложении приложение 1 к подпрограмме «Дороги Абанского района».</w:t>
            </w:r>
          </w:p>
        </w:tc>
      </w:tr>
      <w:tr>
        <w:trPr>
          <w:trHeight w:val="6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и 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-2027</w:t>
            </w:r>
            <w:r>
              <w:rPr>
                <w:sz w:val="27"/>
                <w:szCs w:val="27"/>
              </w:rPr>
              <w:t xml:space="preserve">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формация по ресурсному обеспечению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7"/>
                <w:szCs w:val="27"/>
              </w:rPr>
              <w:t xml:space="preserve">Общий объем финансирования подпрограммы  составляет  </w:t>
            </w:r>
            <w:r>
              <w:rPr>
                <w:sz w:val="27"/>
                <w:szCs w:val="27"/>
              </w:rPr>
              <w:t>107 068,78</w:t>
            </w:r>
            <w:r>
              <w:rPr>
                <w:sz w:val="27"/>
                <w:szCs w:val="27"/>
              </w:rPr>
              <w:t xml:space="preserve">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 – 352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15 – 243,9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 – 889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 – 867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– 20 778,1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– 276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7"/>
                <w:szCs w:val="27"/>
              </w:rPr>
              <w:t>2020 – 36 613,0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7"/>
                <w:szCs w:val="27"/>
              </w:rPr>
              <w:t>2021 – 37 270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7"/>
                <w:szCs w:val="27"/>
              </w:rPr>
              <w:t>2022 –5 618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7"/>
                <w:szCs w:val="27"/>
              </w:rPr>
              <w:t>2023 –  685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7"/>
                <w:szCs w:val="27"/>
              </w:rPr>
              <w:t>2024 –   810,2 тыс.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7"/>
                <w:szCs w:val="27"/>
              </w:rPr>
              <w:t>2025 –  853,4  тыс.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7"/>
                <w:szCs w:val="27"/>
              </w:rPr>
              <w:t>2026 –  887,5 тыс.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7"/>
                <w:szCs w:val="27"/>
              </w:rPr>
              <w:t>2027 – 923,0 тыс.рублей</w:t>
            </w:r>
            <w:r>
              <w:rPr>
                <w:sz w:val="27"/>
                <w:szCs w:val="27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7"/>
                <w:szCs w:val="27"/>
              </w:rPr>
              <w:t>за счет средств районного бюджета составляет  12 331,55 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 – 352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15 – 243,9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 – 889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 – 867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– 1 104,2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– 276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7"/>
                <w:szCs w:val="27"/>
              </w:rPr>
              <w:t>2020 – 1 747,3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7"/>
                <w:szCs w:val="27"/>
              </w:rPr>
              <w:t>2021 – 1 798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7"/>
                <w:szCs w:val="27"/>
              </w:rPr>
              <w:t>2022 –  893,7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–  685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7"/>
                <w:szCs w:val="27"/>
              </w:rPr>
              <w:t>2024 –   810,2 тыс.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7"/>
                <w:szCs w:val="27"/>
              </w:rPr>
              <w:t>2025 –  853,4 тыс.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7"/>
                <w:szCs w:val="27"/>
              </w:rPr>
              <w:t>2026 – 887,5 тыс.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7 – 923,0 тыс.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7"/>
                <w:szCs w:val="27"/>
              </w:rPr>
              <w:t>за счет средств краевого бюджета составляет 79 029,7 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15 – 0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– 19 673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7"/>
                <w:szCs w:val="27"/>
              </w:rPr>
              <w:t>2020 – 34 535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7"/>
                <w:szCs w:val="27"/>
              </w:rPr>
              <w:t>2021 – 20 094,7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7"/>
                <w:szCs w:val="27"/>
              </w:rPr>
              <w:t>2022 – 4 725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7"/>
                <w:szCs w:val="27"/>
              </w:rPr>
              <w:t>за счет средств бюджета поселений составляет 15 707,53 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15 – 0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 – 329,8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 – 15 377,7 тыс. рубле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.Мероприятия подпрограммы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 представлен в приложении 2 к подпрограм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еречню запланированы следующие мероприятия за счет средств дорожного фонда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рожной деятельности в отношении автомобильных дорог общего пользования местного значения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работ по капитальному ремонту и ремонту автомобильных дорог общего пользования местного значени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бот по содержанию автомобильных дорог общего пользования местного знач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бот по обустройству пешеходных переход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1 к подпрограмме представлены сведения о целевых показателях подпрограммы «Дороги  Абанского района» на долгосрочный период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552"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за счет средств краевого бюджета (дорожного фонда Красноярского края) в виде иных межбюджетных трансфертов, предоставляемых муниципальным образованиям Абанского района (поселениям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является администрация Аб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лучателями бюджетных средств являются муниципальные образования Абанского района (поселен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редусмотрены на проведение комплекса работ по содержанию, капитальному ремонту и ремонту автомобильных дорог общего пользования местного значения  находящихся в ведении муниципального образования Абанский район и безопасности дорожного дви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ализация </w:t>
      </w:r>
      <w:hyperlink w:anchor="P2939">
        <w:r>
          <w:rPr>
            <w:rStyle w:val="InternetLink"/>
            <w:sz w:val="28"/>
            <w:szCs w:val="28"/>
          </w:rPr>
          <w:t>мероприятия 1</w:t>
        </w:r>
      </w:hyperlink>
      <w:r>
        <w:rPr>
          <w:sz w:val="28"/>
          <w:szCs w:val="28"/>
        </w:rPr>
        <w:t xml:space="preserve"> приложения N 2 к подпрограмме осуществляется Администрацией Абанского района в рамках реализации краевой субсидии на предоставление иных межбюджетных трансфертов на содержание автомобильных дорог общего пользования местного значения за счет средств дорожного фонда Красноярского края в соответствии решением совета депутатов Аба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ализация </w:t>
      </w:r>
      <w:hyperlink w:anchor="P2939">
        <w:r>
          <w:rPr>
            <w:rStyle w:val="InternetLink"/>
            <w:sz w:val="28"/>
            <w:szCs w:val="28"/>
          </w:rPr>
          <w:t>мероприятия 2</w:t>
        </w:r>
      </w:hyperlink>
      <w:r>
        <w:rPr>
          <w:sz w:val="28"/>
          <w:szCs w:val="28"/>
        </w:rPr>
        <w:t xml:space="preserve"> приложения N 2 к подпрограмме осуществляется Администрацией Абанского района в рамках реализации краевой субсидии иные межбюджетные трансферты на капитальный ремонт  и ремонт автомобильных дорог общего пользования местного значения за счет средств дорожного фонда Красноярского края в соответствии с </w:t>
      </w:r>
      <w:hyperlink r:id="rId4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распределения и расходования субсидий, утвержденным 24.01.2018 года № 22-п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ализация </w:t>
      </w:r>
      <w:hyperlink w:anchor="P2939">
        <w:r>
          <w:rPr>
            <w:rStyle w:val="InternetLink"/>
            <w:sz w:val="28"/>
            <w:szCs w:val="28"/>
          </w:rPr>
          <w:t>мероприятия 3</w:t>
        </w:r>
      </w:hyperlink>
      <w:r>
        <w:rPr>
          <w:sz w:val="28"/>
          <w:szCs w:val="28"/>
        </w:rPr>
        <w:t xml:space="preserve"> приложения N 2 к подпрограмме осуществляется Администрацией Абанского района в рамках реализации краевой субсидии иные межбюджетные трансферты на содержание автомобильных дорог общего пользования местного значения за счет средств дорожного фонда Красноярского края в соответствии с </w:t>
      </w:r>
      <w:hyperlink r:id="rId5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распределения и расходования субсидий, утвержденным 24.01.2018года № 22-п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ализация  отдельного </w:t>
      </w:r>
      <w:hyperlink w:anchor="P2939">
        <w:r>
          <w:rPr>
            <w:rStyle w:val="InternetLink"/>
            <w:sz w:val="28"/>
            <w:szCs w:val="28"/>
          </w:rPr>
          <w:t>мероприятия 4</w:t>
        </w:r>
      </w:hyperlink>
      <w:r>
        <w:rPr>
          <w:sz w:val="28"/>
          <w:szCs w:val="28"/>
        </w:rPr>
        <w:t xml:space="preserve"> приложения N 2 к подпрограмме осуществляется Администрацией Абанского района в рамках реализации краевой субсидии иные межбюджетные трансферты на повышение безопасности дорожного движения за счет средств дорожного фонда Красноярского края в соответствии с </w:t>
      </w:r>
      <w:hyperlink r:id="rId6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распределения и расходования субсидий, утвержденным 24.01.2018года № 22-п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е обеспечение на реализацию мероприятий подпрограммы предоставляется в соответствии со сводной бюджетной росписью районного бюджета в пределах лимитов бюджетных обязательств, предусмотренных главным распорядителям бюджет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униципальные образования Абанского района (поселения) предоставляют в администрацию Абанского района (финансовое управление администрации Абанского района) отчет о расходовании средств межбюджетных трансфертов ежеквартально до 1-го числа месяца, следующего за отчетным месяцем, начиная с момента заключения договоров (контрактов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ецелевое использование полученных средств межбюджетных трансфертов, а также достоверность представленных сведений возлагается на получателей средств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управления настоящей подпрограммой осуществляет администрация Абанского района в лице отдела ЖКХ и АСТ администрации Аба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отдела ЖКХ и АСТ администрации Абанского район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бор получателей на реализацию мероприятий программы и мероприятий подпрограмм, реализуемых ответственным исполнителе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 деятельности получателей в ходе реализации мероприятий программы и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ый контроль за ходом реализации мероприятий программы и мероприятий подпрограммы, реализуемых получателя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отчетов о реализации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образования Абанского района(поселения) после согласования с финансовым управлением администрации Абанского района предоставляют в администрацию Абанского района: отчет о расходовании средств межбюджетных трансфертов ежеквартально до 10-го числа месяца, следующего за отчетным месяцем, начиная с момента заключения  договоров (контрактов), отчет о фактически выполненных объемах работ по содержанию, капитальному ремонту и ремонту, безопасности дорожного движения ежеквартально до 10 числа месяца, следующего за отчетным месяцем, начиная с момента заключения  договоров (контрактов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ходом реализации мероприятий подпрограммы осуществляет отдел ЖКХ и АСТ администрации Абанского района.</w:t>
      </w:r>
    </w:p>
    <w:p>
      <w:pPr>
        <w:sectPr>
          <w:type w:val="nextPage"/>
          <w:pgSz w:w="11906" w:h="16838"/>
          <w:pgMar w:left="1418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лномоченными должностными лицами ответственными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, являются руководитель финансового управления администрации Абанского района и начальник отдела ЖКХ и АСТ администрации Абанского район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center" w:pos="7398" w:leader="none"/>
          <w:tab w:val="right" w:pos="14796" w:leader="none"/>
        </w:tabs>
        <w:autoSpaceDE w:val="false"/>
        <w:ind w:left="7938" w:hanging="0"/>
        <w:rPr/>
      </w:pPr>
      <w:r>
        <w:rPr/>
        <w:t xml:space="preserve">  </w:t>
      </w:r>
      <w:r>
        <w:rPr/>
        <w:t xml:space="preserve">Приложение 1 </w:t>
      </w:r>
    </w:p>
    <w:p>
      <w:pPr>
        <w:pStyle w:val="Normal"/>
        <w:tabs>
          <w:tab w:val="clear" w:pos="709"/>
          <w:tab w:val="center" w:pos="7398" w:leader="none"/>
          <w:tab w:val="right" w:pos="14796" w:leader="none"/>
        </w:tabs>
        <w:autoSpaceDE w:val="false"/>
        <w:ind w:left="7938" w:hanging="0"/>
        <w:rPr/>
      </w:pPr>
      <w:r>
        <w:rPr/>
        <w:t xml:space="preserve">  </w:t>
      </w:r>
      <w:r>
        <w:rPr/>
        <w:t>подпрограммы « Дороги Абанского района»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 и значения показателей результативности под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6661"/>
        <w:gridCol w:w="1561"/>
        <w:gridCol w:w="1843"/>
        <w:gridCol w:w="1134"/>
        <w:gridCol w:w="1134"/>
        <w:gridCol w:w="1134"/>
        <w:gridCol w:w="85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, показатели результатив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одпрограммы: Обеспечение сохранности и развитие сети автомобильных дорог Абанского район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подпрограммы: Проведение работ по содержанию, капитальному ремонту и ремонту дорог местного значения.</w:t>
            </w:r>
          </w:p>
        </w:tc>
      </w:tr>
      <w:tr>
        <w:trPr>
          <w:trHeight w:val="13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стати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00</w:t>
            </w:r>
          </w:p>
        </w:tc>
      </w:tr>
      <w:tr>
        <w:trPr>
          <w:trHeight w:val="6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Протяженность автомобильных дорог общего пользования местного значения, работы по содержанию которых выполняются в объеме действующих нормативов . 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10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, на которых проведены работы по содержанию автомобильных дорог в общей протяженности дорожной сети, запланированной к проведению работ по ее содержанию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стати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  <w:bookmarkStart w:id="3" w:name="Par2033"/>
      <w:bookmarkStart w:id="4" w:name="Par2033"/>
      <w:bookmarkEnd w:id="4"/>
    </w:p>
    <w:tbl>
      <w:tblPr>
        <w:tblW w:w="1736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113"/>
        <w:gridCol w:w="1704"/>
        <w:gridCol w:w="264"/>
        <w:gridCol w:w="875"/>
        <w:gridCol w:w="969"/>
        <w:gridCol w:w="36"/>
        <w:gridCol w:w="855"/>
        <w:gridCol w:w="103"/>
        <w:gridCol w:w="253"/>
        <w:gridCol w:w="741"/>
        <w:gridCol w:w="283"/>
        <w:gridCol w:w="183"/>
        <w:gridCol w:w="709"/>
        <w:gridCol w:w="1140"/>
        <w:gridCol w:w="1140"/>
        <w:gridCol w:w="1125"/>
        <w:gridCol w:w="9"/>
        <w:gridCol w:w="1274"/>
        <w:gridCol w:w="7"/>
        <w:gridCol w:w="1759"/>
        <w:gridCol w:w="691"/>
        <w:gridCol w:w="525"/>
        <w:gridCol w:w="412"/>
        <w:gridCol w:w="498"/>
        <w:gridCol w:w="153"/>
        <w:gridCol w:w="7"/>
        <w:gridCol w:w="133"/>
      </w:tblGrid>
      <w:tr>
        <w:trPr>
          <w:trHeight w:val="312" w:hRule="atLeast"/>
        </w:trPr>
        <w:tc>
          <w:tcPr>
            <w:tcW w:w="1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ложение  2 </w:t>
            </w:r>
          </w:p>
          <w:p>
            <w:pPr>
              <w:pStyle w:val="Normal"/>
              <w:rPr/>
            </w:pPr>
            <w:r>
              <w:rPr/>
              <w:t>подпрограммы « Дороги Абанского района»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14944" w:type="dxa"/>
            <w:gridSpan w:val="21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еречень мероприятий подпрограммы  « Дороги Абанского района»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 подпрограммы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41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6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асходы по годам реализации  (тыс. руб.), </w:t>
            </w:r>
          </w:p>
        </w:tc>
        <w:tc>
          <w:tcPr>
            <w:tcW w:w="29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жидаемый результат от реализации подпрограммного мероприятия (в натуральном выражении)</w:t>
            </w:r>
          </w:p>
        </w:tc>
        <w:tc>
          <w:tcPr>
            <w:tcW w:w="120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7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15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 на период </w:t>
            </w:r>
          </w:p>
        </w:tc>
        <w:tc>
          <w:tcPr>
            <w:tcW w:w="29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61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ь подпрограммы: Обеспечение сохранности и развитие сети автомобильных дорог Абанского района.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61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дача: Проведение работ по содержанию, капитальному ремонту и ремонту дорог местного значения.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8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Абанского район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09 </w:t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0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853,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88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923,0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2 663,9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автомобильных дорог общего пользования находящихся в ведении муниципального образования Абанский район 6,7 км ежегодно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none"/>
              </w:rPr>
            </w:pPr>
            <w:r>
              <w:rPr/>
              <w:t>853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none"/>
              </w:rPr>
            </w:pPr>
            <w:r>
              <w:rPr/>
              <w:t>887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923,0</w:t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none"/>
              </w:rPr>
            </w:pPr>
            <w:r>
              <w:rPr/>
              <w:t xml:space="preserve"> </w:t>
            </w:r>
            <w:r>
              <w:rPr/>
              <w:t>2 663,9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2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/>
      </w:pPr>
      <w:r>
        <w:rPr/>
      </w:r>
    </w:p>
    <w:sectPr>
      <w:type w:val="nextPage"/>
      <w:pgSz w:orient="landscape" w:w="16838" w:h="11906"/>
      <w:pgMar w:left="1134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003"/>
        </w:tabs>
        <w:ind w:left="100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1003"/>
        </w:tabs>
        <w:ind w:left="1003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1363"/>
        </w:tabs>
        <w:ind w:left="1363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1363"/>
        </w:tabs>
        <w:ind w:left="1363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1363"/>
        </w:tabs>
        <w:ind w:left="1363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1723"/>
        </w:tabs>
        <w:ind w:left="1723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1723"/>
        </w:tabs>
        <w:ind w:left="1723" w:hanging="144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oterChar">
    <w:name w:val="Footer Char"/>
    <w:basedOn w:val="Style13"/>
    <w:qFormat/>
    <w:rPr>
      <w:rFonts w:cs="Times New Roman"/>
    </w:rPr>
  </w:style>
  <w:style w:type="character" w:styleId="Style16">
    <w:name w:val="Название Знак"/>
    <w:basedOn w:val="Style13"/>
    <w:qFormat/>
    <w:rPr>
      <w:rFonts w:eastAsia="Calibri"/>
      <w:sz w:val="28"/>
      <w:szCs w:val="28"/>
      <w:lang w:val="ru-RU" w:bidi="ar-SA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Style18">
    <w:name w:val="Основной текст_"/>
    <w:basedOn w:val="Style13"/>
    <w:qFormat/>
    <w:rPr>
      <w:sz w:val="27"/>
      <w:szCs w:val="27"/>
      <w:shd w:fill="FFFFFF" w:val="clear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Основной текст + Полужирный"/>
    <w:basedOn w:val="Style18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9pt">
    <w:name w:val="Основной текст + 9 pt;Полужирный"/>
    <w:basedOn w:val="Style18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Style21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sz w:val="32"/>
    </w:rPr>
  </w:style>
  <w:style w:type="character" w:styleId="Style22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23">
    <w:name w:val="Знак примечания"/>
    <w:basedOn w:val="Style13"/>
    <w:qFormat/>
    <w:rPr>
      <w:sz w:val="16"/>
      <w:szCs w:val="16"/>
    </w:rPr>
  </w:style>
  <w:style w:type="character" w:styleId="Style24">
    <w:name w:val="Текст примечания Знак"/>
    <w:basedOn w:val="Style13"/>
    <w:qFormat/>
    <w:rPr/>
  </w:style>
  <w:style w:type="character" w:styleId="Style25">
    <w:name w:val="Тема примечания Знак"/>
    <w:basedOn w:val="Style2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8">
    <w:name w:val="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Style3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50C32A8449FFDCCBAC8171758B8DEC3CDC1C72600C179B754AE9875E372F708D7130500F4C72DE3TCM2C" TargetMode="External"/><Relationship Id="rId4" Type="http://schemas.openxmlformats.org/officeDocument/2006/relationships/hyperlink" Target="consultantplus://offline/ref=9A86DCF056B708BA5B8EC223D5512E9708E0FE2C6E7E607D5B93FA81B73B89DBC94334D282CEDB1C64B9A72F2DJ2F" TargetMode="External"/><Relationship Id="rId5" Type="http://schemas.openxmlformats.org/officeDocument/2006/relationships/hyperlink" Target="consultantplus://offline/ref=9A86DCF056B708BA5B8EC223D5512E9708E0FE2C6E7E607D5B93FA81B73B89DBC94334D282CEDB1C64B9A72F2DJ2F" TargetMode="External"/><Relationship Id="rId6" Type="http://schemas.openxmlformats.org/officeDocument/2006/relationships/hyperlink" Target="consultantplus://offline/ref=9A86DCF056B708BA5B8EC223D5512E9708E0FE2C6E7E607D5B93FA81B73B89DBC94334D282CEDB1C64B9A72F2DJ2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7:28:00Z</dcterms:created>
  <dc:creator>Tux</dc:creator>
  <dc:description/>
  <cp:keywords/>
  <dc:language>en-US</dc:language>
  <cp:lastModifiedBy>User</cp:lastModifiedBy>
  <cp:lastPrinted>2022-11-08T09:37:00Z</cp:lastPrinted>
  <dcterms:modified xsi:type="dcterms:W3CDTF">2024-11-11T04:37:00Z</dcterms:modified>
  <cp:revision>36</cp:revision>
  <dc:subject/>
  <dc:title>МУНИЦИПАЛЬНАЯ  ЦЕЛЕВАЯ  ПРОГРАММА</dc:title>
</cp:coreProperties>
</file>