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8.2024                                         п. Абан                                              № 90/79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в регистрации Фильберт Артура Викторовича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Проверив соответствие порядка выдвижения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>Фильберт Артура Викторовича</w:t>
      </w:r>
      <w:r>
        <w:rPr>
          <w:szCs w:val="28"/>
        </w:rPr>
        <w:t xml:space="preserve"> </w:t>
      </w:r>
      <w:r>
        <w:rPr>
          <w:b w:val="false"/>
          <w:szCs w:val="28"/>
        </w:rPr>
        <w:t>кандидатом в депутаты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Березовского сельского Совета депутатов седьмого созыва, выдвинутым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 и необходимые для регистрации кандидата документы требованиям Федерального закона от 12.06.2002 № 67-ФЗ «Об основных гарантиях избирательных прав и права на участие в референдуме граждан Российской Федерации», Закона Красноярского края от 02.10.2003 № 8-1411 «О выборах в органы местного самоуправления в Красноярском крае» (далее – Закон Красноярского края), территориальная избирательная комиссия установила следующее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Фильберт Артур Викторович представил в территориальную избирательную комиссию Абанского района Красноярского края заявление о согласии баллотироваться кандидатом в депутаты Березовского сельского Совета депутатов седьмого созыва по одному многомандатному избирательному округу, в котором указал сведения о гражданстве Российской Федерации. Согласно ответам ОМВД России по Абанскому району от 01.08.2024, 02.08.2024 в отношении последнего имеется уведомление об ином гражданстве, что согласно подпункту «а» пункта 24 статьи 38 Федерального закона от 12.06.2002 № 67-ФЗ «Об основных гарантиях избирательных прав и права на участие в референдуме граждан Российской Федерации» является основанием для отказа в регистрации кандидата.</w:t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>В соответствии со статьями 17.1, 29 Закона Красноярского края</w:t>
      </w:r>
      <w:r>
        <w:rPr>
          <w:szCs w:val="28"/>
        </w:rPr>
        <w:t xml:space="preserve"> </w:t>
      </w:r>
      <w:r>
        <w:rPr>
          <w:b w:val="false"/>
          <w:szCs w:val="28"/>
        </w:rPr>
        <w:t>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Отказать Фильберт Артуру Викторовичу, 1999 года рождения, Главе крестьянского хозяйства «Восход» проживающему: Красноярский край, Абанский район, деревня Ношино, выдвинутому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в регистрации кандидатом в депутаты Березовского сельского Совета депутатов</w:t>
      </w:r>
      <w:r>
        <w:rPr>
          <w:szCs w:val="28"/>
        </w:rPr>
        <w:t xml:space="preserve"> </w:t>
      </w:r>
      <w:r>
        <w:rPr>
          <w:b w:val="false"/>
          <w:szCs w:val="28"/>
        </w:rPr>
        <w:t>седьмого</w:t>
      </w:r>
      <w:r>
        <w:rPr>
          <w:szCs w:val="28"/>
        </w:rPr>
        <w:t xml:space="preserve"> </w:t>
      </w:r>
      <w:r>
        <w:rPr>
          <w:b w:val="false"/>
          <w:szCs w:val="28"/>
        </w:rPr>
        <w:t>созыва по одному многомандатному избирательному округу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Фильберт Артуру Викторовичу копию настоящего решения в течение суток с момента его принятия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aban_zakupki@bk.ru</cp:lastModifiedBy>
  <cp:lastPrinted>2024-08-05T10:22:00Z</cp:lastPrinted>
  <dcterms:modified xsi:type="dcterms:W3CDTF">2024-08-05T03:24:00Z</dcterms:modified>
  <cp:revision>32</cp:revision>
  <dc:subject/>
  <dc:title>ПОСТАНОВЛЕНИЕ</dc:title>
</cp:coreProperties>
</file>