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 РАЙОННЫ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ОГО 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23.06.2025               </w:t>
        <w:tab/>
        <w:t xml:space="preserve">                    п. Абан</w:t>
        <w:tab/>
        <w:tab/>
        <w:t xml:space="preserve">                          № 8-84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тверждении  прогнозного плана приватизации объектов муниципальной собственности на 2025 год и плановый период 2026-2027 годы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2001 № 178-ФЗ «О приватизации государственного и муниципального имущества», от 06.10.2003  № 131-ФЗ «Об общих принципах организации местного самоуправления в Российской Федерации», руководствуясь ст.5 Положения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руководствуясь ст. 24, ст. 33 Устава Абанского района Красноярского края, Абанский 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83440195"/>
      <w:r>
        <w:rPr>
          <w:sz w:val="28"/>
          <w:szCs w:val="28"/>
        </w:rPr>
        <w:t> Утвердить прогнозный план приватизации объектов муниципальной собственности на 2025 год и плановый период 2026-2027 годы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Решение Абанского районного Совета депутатов Красноярского края от 16.06.2022 № 28-217Р «Об утверждении прогнозного плана приватизации объектов муниципальной собственности на 2022 год и плановый период 2023-2024 год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 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ов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End w:id="0"/>
      <w:r>
        <w:rPr>
          <w:sz w:val="28"/>
          <w:szCs w:val="28"/>
        </w:rPr>
        <w:t>4. Настоящее решение вступает в силу в день, следующий за днем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 районного </w:t>
              <w:br/>
              <w:t>Совета депутатов                             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1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1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района </w:t>
              <w:tab/>
              <w:tab/>
              <w:tab/>
              <w:tab/>
              <w:tab/>
              <w:tab/>
              <w:t xml:space="preserve">   </w:t>
            </w:r>
          </w:p>
          <w:p>
            <w:pPr>
              <w:pStyle w:val="Normal"/>
              <w:ind w:firstLine="1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А. Войн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center"/>
        <w:rPr>
          <w:rStyle w:val="FontStyle12"/>
          <w:b w:val="false"/>
          <w:b w:val="false"/>
          <w:sz w:val="28"/>
          <w:szCs w:val="28"/>
        </w:rPr>
      </w:pPr>
      <w:r>
        <w:br w:type="page"/>
      </w:r>
      <w:r>
        <w:rPr>
          <w:rStyle w:val="FontStyle12"/>
          <w:b w:val="false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9" w:leader="none"/>
        </w:tabs>
        <w:spacing w:lineRule="auto" w:line="192"/>
        <w:ind w:firstLine="5103"/>
        <w:jc w:val="both"/>
        <w:rPr/>
      </w:pPr>
      <w:r>
        <w:rPr>
          <w:rStyle w:val="FontStyle12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192"/>
        <w:ind w:firstLine="5103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к решению Абанского</w:t>
      </w:r>
    </w:p>
    <w:p>
      <w:pPr>
        <w:pStyle w:val="Normal"/>
        <w:spacing w:lineRule="auto" w:line="192"/>
        <w:ind w:firstLine="5103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районного Совета депутатов</w:t>
      </w:r>
    </w:p>
    <w:p>
      <w:pPr>
        <w:pStyle w:val="Normal"/>
        <w:spacing w:lineRule="auto" w:line="192"/>
        <w:ind w:firstLine="5103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т 23.06.2025 № 8-84Р</w:t>
      </w:r>
    </w:p>
    <w:p>
      <w:pPr>
        <w:pStyle w:val="Normal"/>
        <w:spacing w:lineRule="auto" w:line="192"/>
        <w:ind w:firstLine="5103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объектов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собственности на 2025 год и плановый период 2026-2027 годы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аздел 1. Муниципальное имущество муниципального образования Абанский район Красноярского края, предлагаемое к приватизации </w:t>
        <w:br/>
        <w:t xml:space="preserve"> в 2025 году</w:t>
      </w:r>
    </w:p>
    <w:p>
      <w:pPr>
        <w:pStyle w:val="Normal"/>
        <w:ind w:left="284" w:hanging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8"/>
          <w:szCs w:val="28"/>
        </w:rPr>
      </w:pPr>
      <w:bookmarkStart w:id="1" w:name="_Hlk196471957"/>
      <w:bookmarkEnd w:id="1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объектов недвижимого и движимого имущества, планируемых к приватизации 2025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мущества, планируемых к приватизации в 2025 году: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Установить, что в 2025 году приватизация объектов не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движимого имущества, планируемых к приватизации в 2025 году: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5 году приватизация 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, приватизация которых планируется в 2025 году: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приватизация муниципальных унитарных предприятий не планируется.</w:t>
      </w:r>
    </w:p>
    <w:p>
      <w:pPr>
        <w:pStyle w:val="Normal"/>
        <w:ind w:left="720" w:hanging="0"/>
        <w:jc w:val="both"/>
        <w:rPr/>
      </w:pPr>
      <w:bookmarkStart w:id="2" w:name="_Hlk196471957"/>
      <w:bookmarkEnd w:id="2"/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284"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аздел 2. Муниципальное имущество муниципального образования Абанский район Красноярского края, предлагаемое к приватизации </w:t>
        <w:br/>
        <w:t>в 2026 году</w:t>
      </w:r>
    </w:p>
    <w:p>
      <w:pPr>
        <w:pStyle w:val="Normal"/>
        <w:ind w:left="426" w:firstLine="709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 движимого имущества, планируемых к приватизации 2026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мущества, планируемых к приватизации в 2026 году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6 году приватизация объектов не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движимого имущества, планируемых к приватизации в 2025 году: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6 году приватизация 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, приватизация которых планируется в 2026 году: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6 году приватизация муниципальных унитарных предприятий не планируется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426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3. Муниципальное имущество муниципального образования Абанский район Красноярского края, предлагаемое к приватизации </w:t>
        <w:br/>
        <w:t>в 2027 году</w:t>
      </w:r>
    </w:p>
    <w:p>
      <w:pPr>
        <w:pStyle w:val="Normal"/>
        <w:ind w:left="426" w:hanging="426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284" w:firstLine="927"/>
        <w:jc w:val="both"/>
        <w:rPr>
          <w:sz w:val="28"/>
          <w:szCs w:val="28"/>
        </w:rPr>
      </w:pPr>
      <w:r>
        <w:rPr>
          <w:sz w:val="28"/>
          <w:szCs w:val="28"/>
        </w:rPr>
        <w:t>3.Перечень объектов недвижимого и движимого имущества, планируемых к приватизации 2027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мущества, планируемых к приватизации в 2027 году: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Установить, что в 2027 году приватизация объектов не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284" w:firstLine="709"/>
        <w:jc w:val="both"/>
        <w:rPr/>
      </w:pPr>
      <w:r>
        <w:rPr>
          <w:sz w:val="28"/>
          <w:szCs w:val="28"/>
        </w:rPr>
        <w:t>Перечень объектов движимого имущества, планируемых к приватизации в 2027 году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Установить, что в 2027 году приватизация движимого муниципального имущества не планир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, приватизация которых планируется в 2027 году: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7 году приватизация муниципальных унитарных предприятий не планируется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rStyle w:val="FontStyle12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2:34:00Z</dcterms:created>
  <dc:creator>Коспирович Ольга Васильевна</dc:creator>
  <dc:description/>
  <cp:keywords/>
  <dc:language>en-US</dc:language>
  <cp:lastModifiedBy>user</cp:lastModifiedBy>
  <cp:lastPrinted>2025-05-06T15:00:00Z</cp:lastPrinted>
  <dcterms:modified xsi:type="dcterms:W3CDTF">2025-06-23T09:19:00Z</dcterms:modified>
  <cp:revision>3</cp:revision>
  <dc:subject/>
  <dc:title/>
</cp:coreProperties>
</file>