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 РАЙОННЫ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ОГО 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00.00.2025               </w:t>
        <w:tab/>
        <w:t xml:space="preserve">                   п. Абан</w:t>
        <w:tab/>
        <w:tab/>
        <w:t xml:space="preserve">                   № 00-000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ПРОДАЖ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АРЕНДУЕМОГО СУБЪЕКТОМ МАЛОГО И СРЕДНЕГО ПРЕДПРИНИМАТЕЛЬСТВА </w:t>
      </w:r>
      <w:r>
        <w:rPr>
          <w:sz w:val="28"/>
          <w:szCs w:val="28"/>
        </w:rPr>
        <w:t xml:space="preserve"> ОБЪЕКТОВ МУНИ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т.3  Федерального закона от 22.07.2008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Положением о порядке управления и распоряжения муниципальной собственностью Абанского района, утвержденного Решением Абанского районного Совета депутатов Красноярского края от 29.04.2014 № 3-15Р, ст. 24, ст. 33 Устава Абанского  района Красноярского края, Абанский районный Совет депутатов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_Hlk183440195"/>
      <w:r>
        <w:rPr>
          <w:sz w:val="28"/>
          <w:szCs w:val="28"/>
        </w:rPr>
        <w:t xml:space="preserve"> Продать индивидуальному предпринимателю Торбецкой Наталье Михайловне, ИНН 24010081660, ОГРИП 320246800001172, имущество находящееся в муниципальной собственности нежилое здание расположенное по адресу: Российская Федерация, Красноярский край, Абанский район, д. Бирюса, ул. Геологическая, д. 27, площадью 129,00 кв.м., износ 100 %,  кадастровый номер 24:01:3102001:207, год завершения строительства 1967,  по цене  320 000,00 (триста двадцать тысяч) рублей, согласно отчета об оценке рыночной стоимости нежилого здания, оцениваемого оценщиком Романченко Екатериной Владимировной от 09.12.2024 № 3855/12/24.  </w:t>
      </w:r>
      <w:bookmarkEnd w:id="0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по экономической политике, финансам и муниципальной собственности Абанского районного Совета депу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день, следующий за днем его подписа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>6-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                                                           Глава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ного Совета                                 Аба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     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__________        И.И. Бочарова                            ________   А.А. Войнич                       </w:t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4"/>
      <w:szCs w:val="1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2:42:00Z</dcterms:created>
  <dc:creator>Коспирович Ольга Васильевна</dc:creator>
  <dc:description/>
  <cp:keywords/>
  <dc:language>en-US</dc:language>
  <cp:lastModifiedBy>user</cp:lastModifiedBy>
  <cp:lastPrinted>2024-12-23T13:16:00Z</cp:lastPrinted>
  <dcterms:modified xsi:type="dcterms:W3CDTF">2025-01-22T01:29:00Z</dcterms:modified>
  <cp:revision>16</cp:revision>
  <dc:subject/>
  <dc:title/>
</cp:coreProperties>
</file>