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 РАЙОННЫ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ОГО 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12.03. 2024               </w:t>
        <w:tab/>
        <w:t xml:space="preserve">                   п. Абан</w:t>
        <w:tab/>
        <w:tab/>
        <w:t xml:space="preserve">                   № 41-347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>ОБ УТВЕРЖДЕНИИ ПРОГНОЗН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ОБЪЕКТОВ МУНИ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НА 2024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№ 131-ФЗ от 06.10.2003  «Об общих принципах организации местного самоуправления в Российской Федерации», руководствуясь ст. 5 Положения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 ст. 24, ст. 33 Устава Абанского  района Красноярского края, Абанский районный Совет депутатов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ный план приватизации объектов муниципальной собственности на 2024 год и плановый период 2025-2026 годы, согласно приложению 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решение вступает в силу в день, следующий за днем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а депутат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                                 Аба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__________        П.А.  Попов                                       ________   Г.В. Иванченко                      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Приложение 1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к решению Абанского</w:t>
      </w:r>
    </w:p>
    <w:p>
      <w:pPr>
        <w:pStyle w:val="Normal"/>
        <w:rPr/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районного Совета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депутатов  от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 xml:space="preserve">______ 2024 №  __  - __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 объектов 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собственности на 2024 год и плановый период 2025-2026 годы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Раздел1. Муниципальное имущество муниципального образования Абанский район Красноярского края, приватизация  которого планируется в 2024 году</w:t>
      </w:r>
    </w:p>
    <w:p>
      <w:pPr>
        <w:pStyle w:val="Normal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sz w:val="28"/>
          <w:szCs w:val="28"/>
        </w:rPr>
        <w:t xml:space="preserve">Перечень объектов недвижимого имущества, планируемого к приватизации </w:t>
      </w: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417"/>
        <w:gridCol w:w="85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завершения строи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-железнодорожного транспор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38:14:020105:6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Перечень движимого имущества, планируемого к приватизации</w:t>
      </w:r>
    </w:p>
    <w:p>
      <w:pPr>
        <w:pStyle w:val="Normal"/>
        <w:rPr>
          <w:rStyle w:val="FontStyle12"/>
          <w:b w:val="false"/>
          <w:b w:val="false"/>
          <w:sz w:val="24"/>
          <w:szCs w:val="24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22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Наименование имущества и его характерис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личество, (штук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 xml:space="preserve">Отсутству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12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Раздел 2.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Муниципальное имущество муниципального образования Абанский район Красноярского края, приватизация  которого планируется в 2025 году</w:t>
      </w:r>
    </w:p>
    <w:p>
      <w:pPr>
        <w:pStyle w:val="Normal"/>
        <w:autoSpaceDE w:val="false"/>
        <w:jc w:val="center"/>
        <w:rPr>
          <w:rStyle w:val="FontStyle12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в 2025 году приватизация муниципального имущества   не планируется.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8"/>
          <w:szCs w:val="28"/>
        </w:rPr>
        <w:t>Раздел 3.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Муниципальное имущество муниципального образования Абанский район Красноярского края, приватизация  которого планируется в 2026 году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в 2026 году приватизация муниципального имущества не планируется.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23:00Z</dcterms:created>
  <dc:creator>Коспирович Ольга Васильевна</dc:creator>
  <dc:description/>
  <dc:language>en-US</dc:language>
  <cp:lastModifiedBy>Пользователь</cp:lastModifiedBy>
  <cp:lastPrinted>2024-02-20T10:56:00Z</cp:lastPrinted>
  <dcterms:modified xsi:type="dcterms:W3CDTF">2024-08-05T07:23:00Z</dcterms:modified>
  <cp:revision>2</cp:revision>
  <dc:subject/>
  <dc:title/>
</cp:coreProperties>
</file>