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на аукционе муниципального имущества в электронной форме с открытой формой подачи предложений по продаже имущества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Аукцион проводится на основании решения Абанского районного Совета депутатов Красноярского края </w:t>
      </w:r>
      <w:r>
        <w:rPr>
          <w:sz w:val="28"/>
          <w:szCs w:val="28"/>
        </w:rPr>
        <w:t xml:space="preserve">от </w:t>
      </w:r>
      <w:r>
        <w:rPr>
          <w:szCs w:val="24"/>
        </w:rPr>
        <w:t>12.03.2024 №41-347Р «Об утверждении прогнозного плана приватизации объектов муниципальной собственности на 2024 и плановый период 2025-2026 годы», постановления администрации Абанского района от 10.04.2024 года № 144-п «Об утверждении условий приватизации муниципального имущества посредством проведения аукциона»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>
          <w:b/>
          <w:b/>
        </w:rPr>
      </w:pPr>
      <w:r>
        <w:rPr>
          <w:b/>
        </w:rPr>
        <w:t xml:space="preserve">Продавец муниципального имущества: </w:t>
      </w:r>
      <w:r>
        <w:rPr/>
        <w:t>Районный отдел по управлению муниципальным имуществом администрации Абанского района Красноярского края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Место нахождения: 663740, Красноярский край, Абанский район, п. Абан, ул. Пионерская, 4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Номер контактного телефона: 8(39163)2-22-39, 8(39163)2-26-12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szCs w:val="24"/>
            <w:lang w:val="en-US"/>
          </w:rPr>
          <w:t>aba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kum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Контактное лицо: начальник районного отдела по управлению муниципальным имуществом администрации Абанского района Красноярского края - Коспирович Ольга Васильевна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Способ приватизации</w:t>
      </w:r>
      <w:r>
        <w:rPr/>
        <w:t xml:space="preserve">: Торги проводятся в форме аукциона. </w:t>
      </w:r>
      <w:r>
        <w:rPr>
          <w:shd w:fill="FFFFFF" w:val="clear"/>
        </w:rPr>
        <w:t xml:space="preserve">Данный аукцион предусматривает открытую </w:t>
      </w:r>
      <w:r>
        <w:rPr>
          <w:bCs/>
          <w:shd w:fill="FFFFFF" w:val="clear"/>
        </w:rPr>
        <w:t>форму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одачи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редложений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о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цене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имущества</w:t>
      </w:r>
      <w:r>
        <w:rPr>
          <w:bCs/>
          <w:color w:val="333333"/>
          <w:shd w:fill="FFFFFF" w:val="clear"/>
        </w:rPr>
        <w:t>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before="0" w:after="0"/>
        <w:ind w:right="51" w:firstLine="709"/>
        <w:jc w:val="both"/>
        <w:rPr/>
      </w:pPr>
      <w:r>
        <w:rPr>
          <w:rStyle w:val="StrongEmphasis"/>
        </w:rPr>
        <w:t>Информация о предмете аукциона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98"/>
      </w:tblGrid>
      <w:tr>
        <w:trPr/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ОТ №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оружение железнодорожного транспорта (необщего пользования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исание объекта и технические характеристики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ъект расположен по адресу: Иркутская область, Тайшетский район, рп. Новобирюсинский, ул. Пожарный городок, д.9 ,  протяженность 1513 м., кадастровый номер 38:14:020105:61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елезнодорожный путь  необщего пользования примыкает стрелочным переводом № 308 к пути № 24 ФКУИК-24 ОУХД ГУФСИН России по Красноярскому краю на станции Новобирюсинская ОАО «РЖД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аницей железнодорожного пути необщего пользования является передний стык рамного рельса стрелочного перевода № 308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чальная цена с НДС, согласно отчета об оценке от 05.12.2023 № 3572/12/2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 200 000 (три миллиона двести тысяч) рублей, с НДС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даток: 10 % от начальной цен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20 000 (триста двадцать тысяч) рублей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аг аукциона: 5 % от начальной цены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60 000(сто шестьдесят тысяч) рублей 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4"/>
        </w:rPr>
        <w:t xml:space="preserve">Оператор электронной площадки: </w:t>
      </w:r>
      <w:r>
        <w:rPr>
          <w:szCs w:val="24"/>
        </w:rPr>
        <w:t>АО «Сбербанк-АСТ».</w:t>
      </w:r>
      <w:r>
        <w:rPr>
          <w:b/>
          <w:bCs/>
          <w:szCs w:val="24"/>
        </w:rPr>
        <w:t>, сайт-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, </w:t>
      </w:r>
    </w:p>
    <w:p>
      <w:pPr>
        <w:pStyle w:val="Normal"/>
        <w:autoSpaceDE w:val="false"/>
        <w:ind w:firstLine="708"/>
        <w:rPr>
          <w:bCs/>
          <w:color w:val="000000"/>
          <w:szCs w:val="24"/>
        </w:rPr>
      </w:pPr>
      <w:r>
        <w:rPr>
          <w:color w:val="000000"/>
          <w:szCs w:val="24"/>
          <w:shd w:fill="EAEAEA" w:val="clear"/>
        </w:rPr>
        <w:t>Адрес: 119435, г. Москва, Большой Саввинский переулок, дом 12, стр. 9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Cs w:val="24"/>
        </w:rPr>
        <w:t xml:space="preserve">Тел: </w:t>
      </w:r>
      <w:r>
        <w:rPr>
          <w:color w:val="000000"/>
          <w:szCs w:val="24"/>
          <w:shd w:fill="F6F6F6" w:val="clear"/>
        </w:rPr>
        <w:t>+7 (495) 539-59-23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оператора электронной площадки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(далее - электронная площадка)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: http://utp.sberbank-ast.ru</w:t>
      </w:r>
    </w:p>
    <w:p>
      <w:pPr>
        <w:pStyle w:val="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. Место и срок </w:t>
      </w:r>
      <w:r>
        <w:rPr>
          <w:b/>
          <w:bCs/>
          <w:sz w:val="24"/>
          <w:szCs w:val="24"/>
        </w:rPr>
        <w:t>подачи (приема) заявок, определения участников и проведения аукциона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, части электронной площадки на сайте http://utp.sberbank-ast.ru, с приложением электронных образов следующих документов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Юридические лица предоставляют: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заверенные копии учредительных документов Заявителя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 xml:space="preserve">Физические лица предъявляют </w:t>
      </w:r>
      <w:hyperlink r:id="rId5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 xml:space="preserve">, удостоверяющий личность заявителя (для граждан сканированные копии </w:t>
      </w:r>
      <w:r>
        <w:rPr>
          <w:b/>
          <w:sz w:val="24"/>
          <w:szCs w:val="24"/>
        </w:rPr>
        <w:t>всех страниц паспорта, включая форзацы и обложку</w:t>
      </w:r>
      <w:r>
        <w:rPr>
          <w:sz w:val="24"/>
          <w:szCs w:val="24"/>
        </w:rPr>
        <w:t>, согласно п. 2 постановления Правительства РФ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 б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)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1"/>
        <w:spacing w:before="0" w:after="0"/>
        <w:ind w:left="708" w:hanging="0"/>
        <w:rPr/>
      </w:pPr>
      <w:r>
        <w:rPr>
          <w:b/>
          <w:sz w:val="24"/>
          <w:szCs w:val="24"/>
        </w:rPr>
        <w:t>Дата и время начала подачи (приема) заявок: 18.04.2024 года в 09:00. Подача Заявок осуществляется круглосуточно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подачи (приема) заявок: 31.05.2024 года в 09:00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пределения Участников: 06.06.2024 года в 09:00.</w:t>
      </w:r>
    </w:p>
    <w:p>
      <w:pPr>
        <w:pStyle w:val="1"/>
        <w:spacing w:before="0" w:after="0"/>
        <w:ind w:left="0" w:firstLine="708"/>
        <w:rPr/>
      </w:pPr>
      <w:r>
        <w:rPr>
          <w:b/>
          <w:sz w:val="24"/>
          <w:szCs w:val="24"/>
        </w:rPr>
        <w:t>Дата, время и срок проведения аукциона: 10.06.2024 года в 09:00 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(Указанное в настоящем информационном сообщении время – московское, при исчислении сроков, указанных в настоящем информационном сообщении, принимается время сервера электронной торговой площадки - московско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давец рассматривает заявки и документы претендентов и устанавливает факт поступления сумм задатков. По результатам рассмотрения заявок и документов принимается решение о допуске к участию либо об отказе в допуске к участию. В случае если не подано ни одной заявки аукцион признается несостоявшим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Ограничения участия в аукционе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 25 процент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Понятие «контролирующее лицо» используется в том же значении, что и в </w:t>
      </w:r>
      <w:hyperlink r:id="rId6">
        <w:r>
          <w:rPr>
            <w:rStyle w:val="InternetLink"/>
            <w:szCs w:val="24"/>
          </w:rPr>
          <w:t>статье 5</w:t>
        </w:r>
      </w:hyperlink>
      <w:r>
        <w:rPr>
          <w:szCs w:val="24"/>
        </w:rPr>
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7">
        <w:r>
          <w:rPr>
            <w:rStyle w:val="InternetLink"/>
            <w:szCs w:val="24"/>
          </w:rPr>
          <w:t>статье 3</w:t>
        </w:r>
      </w:hyperlink>
      <w:r>
        <w:rPr>
          <w:szCs w:val="24"/>
        </w:rPr>
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Порядок внесения задатка и его возврат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на счет являются акцептом оферты, и договор о задатке считается заключенным в установленном порядке.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носится единым платежом в размере 10 % от начальной цены путем банковского перевода по следующим реквизитам: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визиты банковского счета: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атель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: АО «Сбербанк-АСТ»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: 7707308480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ПП: 770401001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й счет: 40702810300020038047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 получателя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банка: ПАО "СБЕРБАНК РОССИИ" Г. МОСКВА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: 044525225</w:t>
      </w:r>
    </w:p>
    <w:p>
      <w:pPr>
        <w:pStyle w:val="Normal"/>
        <w:shd w:fill="FFFFFF" w:val="clear"/>
        <w:ind w:firstLine="709"/>
        <w:rPr>
          <w:bCs/>
          <w:szCs w:val="24"/>
        </w:rPr>
      </w:pPr>
      <w:r>
        <w:rPr>
          <w:bCs/>
          <w:szCs w:val="24"/>
        </w:rPr>
        <w:t>Корреспондентский счет: 30101810400000000225</w:t>
      </w:r>
    </w:p>
    <w:p>
      <w:pPr>
        <w:pStyle w:val="Normal"/>
        <w:shd w:fill="FFFFFF" w:val="clear"/>
        <w:ind w:firstLine="709"/>
        <w:rPr/>
      </w:pPr>
      <w:r>
        <w:rPr/>
        <w:t>Назначение платежа: задаток за участие в аукционе ЛОТ №_.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пополнения лицевого счета участнику следует перечислить денежные средства на счет с банковскими реквизитами. Платежи разносятся по лицевым счетам каждый рабочий день по факту поступления средств по банковским выписками. 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числение на лицевой счет осуществляется автоматически по совпадению ИНН и КПП участника. При отсутствии в платежном поручении номера КПП или несовпадении номера КПП указанного в платежном поручении с КПП организации, зарегистрированной на электронной площадке, денежные средства поступают в невыясненные платежи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Так же, в невыясненные платежи поступают денежные средства, перечисленные до подтверждения регистрации на электронной площадке. В таких случаях необходимо отправлять официальный запрос на зачисление денежных средств, указав ИНН и КПП организации в адрес оператора на адрес электронной почты </w:t>
      </w:r>
      <w:hyperlink r:id="rId8">
        <w:r>
          <w:rPr>
            <w:rStyle w:val="InternetLink"/>
            <w:szCs w:val="24"/>
          </w:rPr>
          <w:t>company@sberbank-ast.ru</w:t>
        </w:r>
      </w:hyperlink>
      <w:r>
        <w:rPr>
          <w:bCs/>
          <w:szCs w:val="24"/>
        </w:rPr>
        <w:t xml:space="preserve"> с приложением копии платежного поручения.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возвращается всем участникам аукциона, кроме победителя, либо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аукциона, засчитывается в сумму платежа по договору. Задаток, внесенный заявителем, не допущенным к участию в аукционе, возвращается в течение  5 календарных дней со дня оформления протокола приема заявок на участие в аукционе. Задаток, внесенный лицом, не заключившим в установленном порядке договор вследствие уклонения от заключения указанного договора, не возвращается и перечисляется на счет Организатора аукциона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определения победителя аукцион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Cs w:val="24"/>
          <w:highlight w:val="yellow"/>
        </w:rPr>
      </w:pPr>
      <w:r>
        <w:rPr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ни один из участников не сделал предложение о начальной цене имуществ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5. Срок заключения договора купли продажи имуществ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Договор купли-продажи имущества заключается между Продавцом и победителем аукциона в установленном законодательством порядке в течение 5 (пяти) рабочих дней с даты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Денежные средства в счет оплаты приватизируемого имущества подлежат перечислению победителем аукциона в бюджет района </w:t>
      </w:r>
      <w:r>
        <w:rPr/>
        <w:t>единовременно в течение 5 дней с момента подписания Договора купли-продажи муниципального имущества в безналичном порядке путем перевода суммы на следующие реквизиты:</w:t>
      </w:r>
      <w:r>
        <w:rPr>
          <w:szCs w:val="24"/>
        </w:rPr>
        <w:t xml:space="preserve"> </w:t>
      </w:r>
    </w:p>
    <w:p>
      <w:pPr>
        <w:pStyle w:val="11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олучателя: УФК по Красноярскому краю, (Администрация Абанского района Красноярского края, л/с 04193002490), ИНН 2401001830 КПП 240101001,ОКТМО 04601401,Банковские реквизиты: ОТДЕЛЕНИЕ КРАСНОЯРСК БАНКА РОССИИ//УФК по Красноярскому краю г. Красноярск, БИК 010407105, к/сч 40102810245370000011, р/сч 03100643000000011900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К 010407105, КБК 9011141305005000041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В соответствии с п. 3 ст. 161 Налогового кодекса Российской Федерации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едача имущества Покупателю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>6. Порядок ознакомл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 информацией об участии в торгах, о порядке проведения торгов, с формой заявки, условиями договора купли-продажи, претенденты могут ознакомиться на официальном сайте Российской Федерации в сети «Интернет» www.torgi.gov.ru, на официальном сайте Продавца в сети «Интернет» http://</w:t>
      </w:r>
      <w:hyperlink r:id="rId9" w:tgtFrame="_blank">
        <w:r>
          <w:rPr>
            <w:rStyle w:val="InternetLink"/>
            <w:szCs w:val="24"/>
          </w:rPr>
          <w:t>abannet.ru</w:t>
        </w:r>
      </w:hyperlink>
      <w:r>
        <w:rPr>
          <w:szCs w:val="24"/>
        </w:rPr>
        <w:t xml:space="preserve">, на сайте в сети «Интернет» оператора электронной площадки: </w:t>
      </w:r>
      <w:hyperlink r:id="rId10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и по телефонам: 8 (39163) 2-26-1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Любое лицо независимо от регистрации на электронной площадке вправе направить на электронный адрес оператора торгов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Начальник РОУМИ                                                                                                   О.В. Коспирович</w:t>
      </w:r>
    </w:p>
    <w:sectPr>
      <w:footerReference w:type="default" r:id="rId11"/>
      <w:type w:val="nextPage"/>
      <w:pgSz w:w="11906" w:h="16838"/>
      <w:pgMar w:left="1418" w:right="748" w:gutter="0" w:header="0" w:top="1134" w:footer="2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implified Arabic" w:hAnsi="Simplified Arabic" w:eastAsia="SimSun-ExtB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SimSun-ExtB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SimSun-ExtB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" w:hAnsi="Simplified Arabic" w:eastAsia="SimSun-ExtB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implified Arabic" w:hAnsi="Simplified Arabic" w:eastAsia="SimSun-ExtB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g;Arial" w:hAnsi="Ariag;Arial" w:eastAsia="Times New Roman" w:cs="Ariag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kumi@yandex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ref=47DA40385C4FE2E6FD40B5089D57F94D6AD00E2061C6EACBDAF54FAEE3a8QBE" TargetMode="External"/><Relationship Id="rId6" Type="http://schemas.openxmlformats.org/officeDocument/2006/relationships/hyperlink" Target="consultantplus://offline/ref=670122E161A9564F80D8B194C9601BB8FA7C6C07035E161D1877398B357B8F1E0F7E00C9B972F5914A6D0AFC286881DC2075055D10C81ADAWBw9J" TargetMode="External"/><Relationship Id="rId7" Type="http://schemas.openxmlformats.org/officeDocument/2006/relationships/hyperlink" Target="consultantplus://offline/ref=670122E161A9564F80D8B194C9601BB8FA7D6E07045C161D1877398B357B8F1E0F7E00C9B972F797416D0AFC286881DC2075055D10C81ADAWBw9J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abanne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3:29:00Z</dcterms:created>
  <dc:creator>МУ-ДУМИ</dc:creator>
  <dc:description/>
  <cp:keywords/>
  <dc:language>en-US</dc:language>
  <cp:lastModifiedBy>user</cp:lastModifiedBy>
  <cp:lastPrinted>2023-12-05T15:37:00Z</cp:lastPrinted>
  <dcterms:modified xsi:type="dcterms:W3CDTF">2024-04-12T04:40:00Z</dcterms:modified>
  <cp:revision>5</cp:revision>
  <dc:subject/>
  <dc:title>Подготовлена:</dc:title>
</cp:coreProperties>
</file>