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1435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 РАЙОННЫ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ОГО 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20.02.2025               </w:t>
        <w:tab/>
        <w:t xml:space="preserve">                   п. Абан</w:t>
        <w:tab/>
        <w:tab/>
        <w:t xml:space="preserve">                   № 6-52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jc w:val="center"/>
        <w:rPr/>
      </w:pPr>
      <w:r>
        <w:rPr>
          <w:color w:val="000000"/>
          <w:spacing w:val="-1"/>
          <w:sz w:val="28"/>
          <w:szCs w:val="28"/>
        </w:rPr>
        <w:t xml:space="preserve">О продаже арендуемого субъектом малого и среднего </w:t>
        <w:br/>
        <w:t xml:space="preserve">предпринимательства </w:t>
      </w:r>
      <w:r>
        <w:rPr>
          <w:sz w:val="28"/>
          <w:szCs w:val="28"/>
        </w:rPr>
        <w:t xml:space="preserve">объектов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.3  Федерального закона от 22.07.2008  № 159-ФЗ</w:t>
        <w:br/>
        <w:t xml:space="preserve"> «Об особенностях отчуждения недвижимого имущества, находящегося </w:t>
        <w:br/>
        <w:t xml:space="preserve">в государственной собственности субъектов Российской Федерации или </w:t>
        <w:br/>
        <w:t xml:space="preserve">в муниципальной собственности и арендуемого субъектами малого </w:t>
        <w:br/>
        <w:t>и среднего предпринимательства, и о внесении изменений в отдельные законодательные акты Российской Федерации», руководствуясь Положением о порядке управления и распоряжения муниципальной собственностью Абанского района, утвержденного Решением Абанского районного Совета депутатов Красноярского края от 29.04.2014 № 3-15Р, ст. 24, ст. 33 Устава Абанского  района Красноярского края, Абанский 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183440195"/>
      <w:r>
        <w:rPr>
          <w:sz w:val="28"/>
          <w:szCs w:val="28"/>
        </w:rPr>
        <w:t xml:space="preserve"> Продать индивидуальному предпринимателю Козлову Геннадию Александровичу, ИНН 240100836946, ОГРИП 304240110000030, имущество находящееся в муниципальной собственности нежилое здание расположенное по адресу: Российская Федерация, Красноярский край, Абанский район, п. Абан, пер. Коммунальный, 1а, площадью 61,7 кв.м., износ 100 %,  кадастровый номер 24:01:2101077:266, год завершения строительства 1980,  по цене 250 000,00 (двести пятьдесят тысяч) рублей, согласно отчета об оценке рыночной стоимости нежилого здания, оцениваемого оценщиком Романченко Екатериной Владимировной от 09.12.2024 № 3854/12/24.  </w:t>
      </w:r>
      <w:bookmarkEnd w:id="0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решения возложить на постоянную комиссию по экономической политике, финансам и муниципальной собственности Абанского районного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в день, следующий за днем его подписа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6-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Глава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Совета                                 Аба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        И.И. Бочарова                            ________   А.А. Войнич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4:21:00Z</dcterms:created>
  <dc:creator>Коспирович Ольга Васильевна</dc:creator>
  <dc:description/>
  <cp:keywords/>
  <dc:language>en-US</dc:language>
  <cp:lastModifiedBy>user</cp:lastModifiedBy>
  <cp:lastPrinted>2024-12-16T09:39:00Z</cp:lastPrinted>
  <dcterms:modified xsi:type="dcterms:W3CDTF">2025-02-20T08:49:00Z</dcterms:modified>
  <cp:revision>33</cp:revision>
  <dc:subject/>
  <dc:title/>
</cp:coreProperties>
</file>