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2.2024                                  п. Абан                                     № 5-35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192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Долгомост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/>
        <w:ind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Долгомост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Долгомост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2-11T04:10:00Z</dcterms:modified>
  <cp:revision>79</cp:revision>
  <dc:subject/>
  <dc:title/>
</cp:coreProperties>
</file>