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12.2024                                        п. Абан                                           № 5-39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оплате труда лиц, замещающих муниципальные должности и муниципальных служащих Абанского района», утвержденное Решением Абанского районного Совета депутатов от 29.04.2014 № 3-12 Р 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татье 2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  цифры «3000» заменить цифрами «6 200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 исключи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абзаце третьем статьи 8 Положения цифры «3000» заменить цифрами «6 200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татью 1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5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увеличения ежемесячного денежного поощрения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месяце, в котором выборным должностным лицам, лицам, замещающим иные муниципальные должности и муниципальным служащим, начисления производятся исходя из средней заработной платы, определенной 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и 2, 2.3. статьи 2 и со статьей 8 настоящего Положения, в 2025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3200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выборным должностным лицам, лицам, замещающим иные муниципальные должности и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5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выборным должностным лицам, лицам, замещающим иные муниципальные должности и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5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 и №2 к Положению изложить в новой редакции согласно Приложениям №1 и №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5. В абзаце третьем пункта 1 приложения 4 к Положению слова «1 должностного оклада» заменить  словами «двух должностных окла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, следующего за днем его опубликования, но не ранее 01 января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Абанского районного Совета депутатов</w:t>
        <w:br/>
        <w:t>от 10.12.2024  № 5-39Р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 и лиц, замещающих иные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157"/>
      <w:bookmarkStart w:id="2" w:name="Par157"/>
      <w:bookmarkEnd w:id="2"/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39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15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15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го орган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ежемесячного денежного вознаграждения главы Абанского района  установлены исходя из размеров оплаты труда главы Абанского района, установленных настоящим приложением, с учетом коэффициента 1,2.</w:t>
      </w:r>
    </w:p>
    <w:p>
      <w:pPr>
        <w:pStyle w:val="Normal"/>
        <w:spacing w:lineRule="auto" w:line="240" w:before="0" w:after="0"/>
        <w:ind w:left="5103" w:hanging="0"/>
        <w:rPr/>
      </w:pPr>
      <w:bookmarkStart w:id="3" w:name="Приложение2"/>
      <w:bookmarkEnd w:id="3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Абанского районного Совета депутатов </w:t>
        <w:br/>
        <w:t>от 10.12.2024  № 5-39Р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4" w:name="Приложение2"/>
      <w:bookmarkEnd w:id="4"/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7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8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4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2:22:00Z</dcterms:created>
  <dc:creator>Admin</dc:creator>
  <dc:description/>
  <cp:keywords/>
  <dc:language>en-US</dc:language>
  <cp:lastModifiedBy>user</cp:lastModifiedBy>
  <cp:lastPrinted>2024-12-11T10:14:00Z</cp:lastPrinted>
  <dcterms:modified xsi:type="dcterms:W3CDTF">2024-12-11T03:15:00Z</dcterms:modified>
  <cp:revision>4</cp:revision>
  <dc:subject/>
  <dc:title/>
</cp:coreProperties>
</file>