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№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убличных слушаний по проекту «Постановление о предоставлении разрешения на условно разрешенный вид использования земельного участка с кадастровым номером 24:01:3001002:633»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9.08.2025                                                                                                                        с. Покатеево</w:t>
      </w:r>
    </w:p>
    <w:p>
      <w:pPr>
        <w:pStyle w:val="ConsPlusNonformat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проекта </w:t>
      </w:r>
      <w:r>
        <w:rPr>
          <w:rFonts w:ascii="Times New Roman" w:hAnsi="Times New Roman"/>
          <w:sz w:val="24"/>
          <w:szCs w:val="24"/>
          <w:u w:val="single"/>
        </w:rPr>
        <w:t xml:space="preserve">Постановление о п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  <w:u w:val="single"/>
        </w:rPr>
        <w:t>24:01:3001002:633</w:t>
      </w:r>
      <w:r>
        <w:rPr>
          <w:rFonts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Место проведения (адрес): 1</w:t>
      </w:r>
      <w:r>
        <w:rPr>
          <w:rFonts w:ascii="Times New Roman" w:hAnsi="Times New Roman"/>
          <w:sz w:val="24"/>
          <w:szCs w:val="24"/>
          <w:u w:val="single"/>
        </w:rPr>
        <w:t xml:space="preserve">9 августа 2025 в 10:00 в здании администрации Покатеевского сельсовета по адресу: </w:t>
      </w:r>
      <w:r>
        <w:rPr>
          <w:rFonts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Красноярский край, Абанский район, село Покатеево, ул. Советская,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u w:val="single"/>
          <w:shd w:fill="FFFFFF" w:val="clear"/>
        </w:rPr>
        <w:t>д. 3</w:t>
      </w:r>
      <w:r>
        <w:rPr>
          <w:rStyle w:val="Longcopy"/>
          <w:rFonts w:eastAsia="Arial Unicode MS" w:ascii="Times New Roman" w:hAnsi="Times New Roman"/>
          <w:color w:val="000000"/>
          <w:sz w:val="24"/>
          <w:szCs w:val="24"/>
          <w:u w:val="single"/>
          <w:shd w:fill="FFFFFF" w:val="clear"/>
          <w:lang w:val="ru-RU" w:eastAsia="en-US" w:bidi="ar-SA"/>
        </w:rPr>
        <w:t>2</w:t>
      </w:r>
      <w:r>
        <w:rPr>
          <w:rFonts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нформация об организаторе </w:t>
      </w:r>
      <w:r>
        <w:rPr>
          <w:rFonts w:ascii="Times New Roman" w:hAnsi="Times New Roman"/>
          <w:sz w:val="24"/>
          <w:szCs w:val="24"/>
          <w:u w:val="single"/>
        </w:rPr>
        <w:t xml:space="preserve">Комиссия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по подготовке проекта Правил землепользования и застройки муниципального образования Покатеевский сельсовет Абанского района Красноярского края</w:t>
      </w:r>
      <w:r>
        <w:rPr>
          <w:rFonts w:ascii="Times New Roman" w:hAnsi="Times New Roman"/>
          <w:color w:val="000000"/>
          <w:sz w:val="24"/>
          <w:szCs w:val="24"/>
        </w:rPr>
        <w:t>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, содержащаяся в опубликованном оповещении о начале публичных слушаний: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екте, подлежащем рассмотрению на публичных слушаниях, и перечень информационных материалов к такому проекту;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фициальном сайте, на котором будет размещен проект, подлежащий рассмотрению на публичных слушаниях, и информационные материалы к нему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ате, времени и месте проведения собрания или собраний участников публичных слуша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озможности получения консультации по проекту, выносимому на публичные слушания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овещение о начале публичных слушаний опубликован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08» августа 2025 года в газете «Красное Знамя» и на официальном сайте муниципального образования Абанский район </w:t>
      </w:r>
      <w:hyperlink r:id="rId2"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ru-RU" w:bidi="ar-SA"/>
          </w:rPr>
          <w:t>https://abannet.ru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ложения и замечания участников публичных слушаний принимались </w:t>
      </w:r>
      <w:r>
        <w:rPr>
          <w:rFonts w:ascii="Times New Roman" w:hAnsi="Times New Roman"/>
          <w:sz w:val="24"/>
          <w:szCs w:val="24"/>
          <w:u w:val="single"/>
        </w:rPr>
        <w:t>в срок с 16.08.2025 по 18.08.2025 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, в пределах которой проводятся публичные слушания </w:t>
      </w:r>
      <w:r>
        <w:rPr>
          <w:rFonts w:cs="Times New Roman" w:ascii="Times New Roman" w:hAnsi="Times New Roman"/>
          <w:sz w:val="24"/>
          <w:szCs w:val="24"/>
          <w:u w:val="single"/>
        </w:rPr>
        <w:t>Покатеевский сельсовет Абанского района Красноярского кра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уют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участников публичных слушаний 7 чел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еречень принявших участие в рассмотрении проекта участников публичных слушаний прилагается к настоящему протоколу)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(ФИО, должность): Храмов Александр Владимирович - заместитель главы Абанского района по оперативному управлению - начальник отдела ЖКХ и АСТ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(ФИО, должность): Резвякова Ирина Николаевна - главный специалист-архитектор отдела ЖКХ и АСТ 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.В. Храмов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комиссию по </w:t>
      </w:r>
      <w:r>
        <w:rPr>
          <w:rFonts w:ascii="Times New Roman" w:hAnsi="Times New Roman"/>
          <w:color w:val="000000"/>
          <w:sz w:val="24"/>
          <w:szCs w:val="24"/>
        </w:rPr>
        <w:t>подготовке проекта Правил землепользования и застройки муниципального образования Покатеевский сельсовет Абанского района Красноярского края</w:t>
      </w:r>
      <w:r>
        <w:rPr>
          <w:rFonts w:ascii="Times New Roman" w:hAnsi="Times New Roman"/>
          <w:sz w:val="24"/>
          <w:szCs w:val="24"/>
        </w:rPr>
        <w:t xml:space="preserve"> поступило заявление главы Покатеевского сельсовета Сильченко Н.А. о предоставлении разрешения на условно разрешенный вид использования земельного участка с кадастровым номером 24:01:3001002:633, по адресу: Российская Федерация, Красноярский край,   Абанский район, с. Покатеево, ул. Советская, 36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Участок расположен в территориальной зоне (О1-2) «Учреждения образования». Градостроительный регламент для данной территориальной зоны установлен Правилами землепользования и застройки муниципального образования Покатеевский сельсовет Абанского района Красноярского края, утвержденных решением Покатеевского сельского Совета депутатов Абанского района Красноярского края от 21.12.2012 №31-62р (далее - Правил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Земельный участок находится в собственности муниципального образования Покатеевский сельсовет Абанского района Красноярского края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частия Покатеевского сельсовета в программе поддержки местных инициатив в 2025 году с проектом благоустройства спортивной площадки для жителей села Покатеево, необходимо установить разрешенный вид использования земельного участка «спорт (код 5.1)», который предусмотрен в условно разрешенных видах территориальной зоны «Учреждения образования» (О1-2)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«за» 7, «против» 0, «воздержались» 0.</w:t>
      </w:r>
    </w:p>
    <w:p>
      <w:pPr>
        <w:pStyle w:val="Normal"/>
        <w:bidi w:val="0"/>
        <w:spacing w:before="0" w:after="0"/>
        <w:ind w:left="0" w:right="-6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 поступа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и замечания иных участников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 поступали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итогам собрания участников публичных слушаний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ходе публичных слушаний по сути вопроса замечаний и возражений не поступало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ект постановления главы Абанского района Красноярского края  «О </w:t>
      </w:r>
      <w:r>
        <w:rPr>
          <w:rFonts w:ascii="Times New Roman" w:hAnsi="Times New Roman"/>
          <w:sz w:val="24"/>
          <w:szCs w:val="24"/>
          <w:lang w:eastAsia="ru-RU"/>
        </w:rPr>
        <w:t xml:space="preserve">предоставлении разрешения на условно разрешенный вид использования земельного участка с кадастровым номером </w:t>
      </w:r>
      <w:r>
        <w:rPr>
          <w:rFonts w:ascii="Times New Roman" w:hAnsi="Times New Roman"/>
          <w:sz w:val="24"/>
          <w:szCs w:val="24"/>
        </w:rPr>
        <w:t>24:01:3001002:633</w:t>
      </w:r>
      <w:r>
        <w:rPr>
          <w:rFonts w:ascii="Times New Roman" w:hAnsi="Times New Roman"/>
          <w:sz w:val="24"/>
          <w:szCs w:val="24"/>
          <w:lang w:eastAsia="ru-RU"/>
        </w:rPr>
        <w:t xml:space="preserve">» одобрить и рекомендовать </w:t>
      </w:r>
      <w:r>
        <w:rPr>
          <w:rFonts w:ascii="Times New Roman" w:hAnsi="Times New Roman"/>
          <w:sz w:val="24"/>
          <w:szCs w:val="24"/>
        </w:rPr>
        <w:t xml:space="preserve">комиссии по </w:t>
      </w:r>
      <w:r>
        <w:rPr>
          <w:rFonts w:ascii="Times New Roman" w:hAnsi="Times New Roman"/>
          <w:color w:val="000000"/>
          <w:sz w:val="24"/>
          <w:szCs w:val="24"/>
        </w:rPr>
        <w:t xml:space="preserve">подготовке проекта Правил землепользования и застройки муниципального образования Покатеевский сельсовет Абанского района Красноярского края </w:t>
      </w:r>
      <w:r>
        <w:rPr>
          <w:rFonts w:ascii="Times New Roman" w:hAnsi="Times New Roman"/>
          <w:sz w:val="24"/>
          <w:szCs w:val="24"/>
        </w:rPr>
        <w:t>представить данный проект главе Абанского района для принятия решения в соответствии со ст. 39 Градостроительного кодекса Российской Федерации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</w:t>
        <w:tab/>
        <w:tab/>
        <w:tab/>
        <w:tab/>
        <w:tab/>
        <w:tab/>
        <w:tab/>
        <w:t>А.В. Храмов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</w:t>
        <w:tab/>
        <w:tab/>
        <w:tab/>
        <w:tab/>
        <w:tab/>
        <w:tab/>
        <w:tab/>
        <w:tab/>
        <w:tab/>
        <w:t>И.Н. Резвякова</w:t>
      </w:r>
    </w:p>
    <w:p>
      <w:pPr>
        <w:pStyle w:val="ConsPlusNormal"/>
        <w:numPr>
          <w:ilvl w:val="0"/>
          <w:numId w:val="0"/>
        </w:numPr>
        <w:bidi w:val="0"/>
        <w:ind w:left="5103"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8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00" w:after="200"/>
      <w:ind w:firstLine="510"/>
      <w:jc w:val="center"/>
      <w:outlineLvl w:val="2"/>
    </w:pPr>
    <w:rPr>
      <w:rFonts w:ascii="Times New Roman" w:hAnsi="Times New Roman" w:eastAsia="Arial Unicode MS"/>
      <w:b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Arial Unicode MS"/>
      <w:b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b/>
      <w:szCs w:val="28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Longcopy">
    <w:name w:val="long_copy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8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  <w:sz w:val="22"/>
      <w:lang w:eastAsia="ru-RU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b/>
      <w:szCs w:val="28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595</Words>
  <Characters>5372</Characters>
  <CharactersWithSpaces>478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dc:language>en-US</dc:language>
  <cp:lastModifiedBy/>
  <cp:lastPrinted>2022-11-11T16:28:00Z</cp:lastPrinted>
  <dcterms:modified xsi:type="dcterms:W3CDTF">2025-08-19T10:11:00Z</dcterms:modified>
  <cp:revision>278</cp:revision>
  <dc:subject/>
  <dc:title>                                         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