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отчёту за 2022 год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 в Абанском район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программа «Развитие образования в Абанском районе» на 2014-2019 годы утвержденная Постановлением администрации Абанского района от 25.10.2013 № 1437-п разработана во исполнении Постановления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Статьи 179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по состоянию на 01.01.2023 года  составил 737 864,9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     – 242 734,0 тысяч рублей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        – 450 917,3  тысяч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38 995,2  тысяч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 внебюджетных источников (учтены средства от платных услуг автономного и бюджетного учреждений) – 4 701,6 тысяч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средств по состоянию на 01.01.2023  года  721 056,9 тысяч 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-  230 232,6 тысяч рублей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447 097,5  тысяч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38 572,6 тысяч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 внебюджетных источников (учтены средства от платных услуг автономного и бюджетного учреждений)– 4 637,4 тысяч рублей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и Абанском районе  - обеспечение высокого качества образования, соответствующего потребностям граждан и перспективным задачам развития экономики Абанского района, государственная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 уровням и видам образования определены приоритетные направления развития. В системе </w:t>
      </w:r>
      <w:r>
        <w:rPr>
          <w:bCs/>
          <w:iCs/>
          <w:sz w:val="28"/>
          <w:szCs w:val="28"/>
        </w:rPr>
        <w:t>дошко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ёт </w:t>
      </w:r>
      <w:r>
        <w:rPr>
          <w:rFonts w:eastAsia="Calibri"/>
          <w:sz w:val="28"/>
          <w:szCs w:val="28"/>
          <w:lang w:eastAsia="en-US"/>
        </w:rPr>
        <w:t>внедрения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000000"/>
          <w:sz w:val="28"/>
          <w:szCs w:val="28"/>
        </w:rPr>
        <w:t>В систем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</w:rPr>
        <w:t>оздание условий для модернизации и устойчивого развития системы дополнительного образования, обеспечивающ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разработку, внедрение механизмов эффективного контра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едагогическими работниками и руководителями учреждений дополнительного образования детей в </w:t>
      </w:r>
      <w:r>
        <w:rPr>
          <w:rFonts w:cs="Times New Roman" w:ascii="Times New Roman" w:hAnsi="Times New Roman"/>
          <w:sz w:val="28"/>
          <w:szCs w:val="28"/>
          <w:lang w:val="ru-RU"/>
        </w:rPr>
        <w:t>Абанском райо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развития кадрового потенциала отрасли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в том числе на базе Института повышения квалификации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ведение к 2022 году средней заработной платы педагогических работников учреждений дополнительного образования  до уровня средней заработной платы учителей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 системе работы с одарёнными детьм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боты с детьми с ограниченными возможностями здоровь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здоровьесохранения детей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е работы с опекунскими, приёмными и патронатными семь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z w:val="28"/>
          <w:szCs w:val="28"/>
        </w:rPr>
        <w:t>Своевременная и в полном объеме реализация Программы позволяет решить следующие задачи: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,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0,0 процентов детей в возрасте 5-18 лет программами дополнительного образования.</w:t>
      </w:r>
    </w:p>
    <w:p>
      <w:pPr>
        <w:pStyle w:val="Normal"/>
        <w:ind w:firstLine="567"/>
        <w:rPr/>
      </w:pPr>
      <w:r>
        <w:rPr/>
        <w:t>Для оценки эффективности и результативности решения задач, определенных Программой, используется система основных целевых показателей:</w:t>
      </w:r>
    </w:p>
    <w:tbl>
      <w:tblPr>
        <w:tblW w:w="10954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134"/>
        <w:gridCol w:w="709"/>
        <w:gridCol w:w="567"/>
        <w:gridCol w:w="709"/>
        <w:gridCol w:w="709"/>
        <w:gridCol w:w="708"/>
        <w:gridCol w:w="851"/>
        <w:gridCol w:w="850"/>
        <w:gridCol w:w="709"/>
        <w:gridCol w:w="709"/>
      </w:tblGrid>
      <w:tr>
        <w:trPr>
          <w:trHeight w:val="287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ориен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3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97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273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ётом групп кратковременного пребы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09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 (количество мест на 100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3"/>
          <w:sz w:val="28"/>
          <w:szCs w:val="28"/>
        </w:rPr>
        <w:t xml:space="preserve">Цели, целевые показатели, задачи Программы представлены в отчёте в приложении 9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 Абанского района, их формирования и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ованы 5 подпрограмм: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, дополнительного образования детей и профессиональной подготовки обучающихся».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кадрового потенциала отрасл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«Отдых, оздоровление,  занятость детей и подростк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«Поддержка детей сирот, расширение практики применения семейных форм вос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«Обеспечение реализации  программы и прочие мероприятия в области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ных мероприятий позволила достичь следующих ожидаемых результ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684 человек получили услуги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 619 человека получили услуги  начального, основного общего, среднего общ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 918 человек получили услуги дополните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енсацию части родительской платы получили 540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932 человека  из малообеспеченных семей получили бесплатное школьное пит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загородных лагерях и лагерях с дневным пребыванием оздоровились 438 школь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ровень заработной платы работников образовательных учреждений района составил не ниже размера минимальной заработной пла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по образовательным учреждениям состав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9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7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129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5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17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65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персонал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3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1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30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8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методического сопровождения образовательных учреждений, сформирован кадровый ресурс отрасли, обеспечивающий необходимое качество образования детей и молодежи, соответствующее потребностям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управления отрасль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о бухгалтерское обслуживание 16 общеобразовательных  учреждений, в том числе филиал МКОУ Почетской СОШ – Чигашетская ООШ, 10 дошкольных учреждений, в том числе филиал МКОУ Покатеевская СОШ – Покатеевский детский сад, 2 учреждения дополнительного образования, учреждение Информационно – методическая служба, МКУ по ведению бюджетного учета и отчетности и Управление образования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1 - 5 к муниципальной программ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10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11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В.Ф.Арис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1:00Z</dcterms:created>
  <dc:creator>XTreme</dc:creator>
  <dc:description/>
  <cp:keywords/>
  <dc:language>en-US</dc:language>
  <cp:lastModifiedBy>Оксана</cp:lastModifiedBy>
  <cp:lastPrinted>2022-08-15T15:12:00Z</cp:lastPrinted>
  <dcterms:modified xsi:type="dcterms:W3CDTF">2023-02-28T07:35:00Z</dcterms:modified>
  <cp:revision>63</cp:revision>
  <dc:subject/>
  <dc:title/>
</cp:coreProperties>
</file>