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убличных слушаний по проекту «Постановление о предоставлении разрешения на условно разрешенный вид использования земельного участка с кадастровым номером 24:01:2101077:115»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09 июня 2023 года</w:t>
      </w:r>
    </w:p>
    <w:p>
      <w:pPr>
        <w:pStyle w:val="ConsPlusNonformat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проекта </w:t>
      </w:r>
      <w:r>
        <w:rPr>
          <w:rFonts w:ascii="Times New Roman" w:hAnsi="Times New Roman"/>
          <w:sz w:val="24"/>
          <w:szCs w:val="24"/>
          <w:u w:val="single"/>
        </w:rPr>
        <w:t>Постановление о предоставлении разрешения на условно разрешенный вид использования земельного участка с кадастровым номером 24:01:2101077:115</w:t>
      </w:r>
      <w:r>
        <w:rPr>
          <w:rFonts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Место проведения (адрес): </w:t>
      </w:r>
      <w:r>
        <w:rPr>
          <w:rFonts w:ascii="Times New Roman" w:hAnsi="Times New Roman"/>
          <w:sz w:val="24"/>
          <w:szCs w:val="24"/>
          <w:u w:val="single"/>
        </w:rPr>
        <w:t>9 июня в 10:00 в большом зале здания администрации Абанского района по адресу: п. Абан, ул. Пионерская, 4.</w:t>
      </w:r>
      <w:r>
        <w:rPr>
          <w:rFonts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нформация об организаторе </w:t>
      </w:r>
      <w:r>
        <w:rPr>
          <w:rFonts w:ascii="Times New Roman" w:hAnsi="Times New Roman"/>
          <w:sz w:val="24"/>
          <w:szCs w:val="24"/>
          <w:u w:val="single"/>
        </w:rPr>
        <w:t xml:space="preserve">Комиссия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по 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  <w:r>
        <w:rPr>
          <w:rFonts w:ascii="Times New Roman" w:hAnsi="Times New Roman"/>
          <w:color w:val="000000"/>
          <w:sz w:val="24"/>
          <w:szCs w:val="24"/>
        </w:rPr>
        <w:t>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, содержащаяся в опубликованном оповещении о начале публичных слушаний: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екте, подлежащем рассмотрению на публичных слушаниях, и перечень информационных материалов к такому проекту;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фициальном сайте, на котором будет размещен проект, подлежащий рассмотрению на публичных слушаниях, и информационные материалы к нем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ате, времени и месте проведения собрания или собраний участников публичных слуша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озможности получения консультации по проекту, выносимому на публичные слушания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вещение о начале публичных слушаний опубликован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26» мая 2023 года в газете «Красное Знамя» и на официальном сайте муниципального образования Абанский район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https://abannet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ения и замечания участников публичных слушаний принимались </w:t>
      </w:r>
      <w:r>
        <w:rPr>
          <w:rFonts w:ascii="Times New Roman" w:hAnsi="Times New Roman"/>
          <w:sz w:val="24"/>
          <w:szCs w:val="24"/>
          <w:u w:val="single"/>
        </w:rPr>
        <w:t>в срок с 02.06.2023 по 08.06.2023 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, в пределах которой проводятся публичные слушания </w:t>
      </w:r>
      <w:r>
        <w:rPr>
          <w:rFonts w:cs="Times New Roman" w:ascii="Times New Roman" w:hAnsi="Times New Roman"/>
          <w:sz w:val="24"/>
          <w:szCs w:val="24"/>
          <w:u w:val="single"/>
        </w:rPr>
        <w:t>Абанский сельсовет Абанского района Красноярского кра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уют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участников публичных слушаний 7 чел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еречень принявших участие в рассмотрении проекта участников публичных слушаний прилагается к настоящему протоколу)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(ФИО, должность) - первый заместитель главы Абанского района Горнакова Светлана Дмитриевна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(ФИО, должность) - главный специалист-архитектор отдела ЖКХ и АСТ Резвякова Ирина Николаевна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.Д. Горнакову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комиссию по </w:t>
      </w:r>
      <w:r>
        <w:rPr>
          <w:rFonts w:ascii="Times New Roman" w:hAnsi="Times New Roman"/>
          <w:color w:val="000000"/>
          <w:sz w:val="24"/>
          <w:szCs w:val="24"/>
        </w:rPr>
        <w:t>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  <w:r>
        <w:rPr>
          <w:rFonts w:ascii="Times New Roman" w:hAnsi="Times New Roman"/>
          <w:sz w:val="24"/>
          <w:szCs w:val="24"/>
        </w:rPr>
        <w:t xml:space="preserve"> поступило заявление о предоставлении разрешения на условно разрешенный вид использования земельного участка с кадастровым номером 24:01:2101077:115, расположенного по адресу: Российская Федерация, Красноярский край, Абанский район, п. Абан, пер. Коммунальный, 1 А. Участок расположен в территориальной зоне О(1-1) «Административно-деловая» и имеет вид разрешенного использования земельного участка «объекты торговли (торговые центры, торгово-развлекательные центры (комплексы))». Градостроительный регламент для данной территориальной зоны установлен Правилами землепользования и застройки муниципального образования Абанский сельсовет Абанского района Красноярского края (далее - Правила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Земельный участок находится в собственности муниципального образования Абанский район Красноярского края, на участке расположен объект капитального строительства - нежилое кирпичное здание, которое в настоящее время сдается в аренду, срок действия которой с 27.09.2022 по 27.09.2027 и используется, как гараж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Для данного объекта необходим земельный участок с видом разрешенного использования «объекты гаражного назначения (код 2.7.1), а также многоуровневые многоэтажные надземные гаражи для легковых автомобилей», который отсутствует в основных видах разрешенного использования территориальной зоны, установленной Правилами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Для приведения в соответствие использование здания и земельного участка и дальнейшей сдачи его в аренду, необходимо установить разрешенный вид использования земельного участка «объекты гаражного назначения (код 2.7.1)».</w:t>
      </w:r>
    </w:p>
    <w:p>
      <w:pPr>
        <w:pStyle w:val="Normal"/>
        <w:bidi w:val="0"/>
        <w:spacing w:before="0" w:after="0"/>
        <w:ind w:left="0" w:right="-6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 поступа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и замечания иных участников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 поступали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итогам собрания участников публичных слушаний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ходе публичных слушаний по сути вопроса замечаний и возражений не поступало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ект постановления главы Абанского района Красноярского края  «О </w:t>
      </w:r>
      <w:r>
        <w:rPr>
          <w:rFonts w:ascii="Times New Roman" w:hAnsi="Times New Roman"/>
          <w:sz w:val="24"/>
          <w:szCs w:val="24"/>
          <w:lang w:eastAsia="ru-RU"/>
        </w:rPr>
        <w:t xml:space="preserve">предоставлении разрешения на условно разрешенный вид использования земельного участка с кадастровым номером 24:01:2101077:115» одобрить и рекомендовать </w:t>
      </w:r>
      <w:r>
        <w:rPr>
          <w:rFonts w:ascii="Times New Roman" w:hAnsi="Times New Roman"/>
          <w:sz w:val="24"/>
          <w:szCs w:val="24"/>
        </w:rPr>
        <w:t xml:space="preserve">комиссии по </w:t>
      </w:r>
      <w:r>
        <w:rPr>
          <w:rFonts w:ascii="Times New Roman" w:hAnsi="Times New Roman"/>
          <w:color w:val="000000"/>
          <w:sz w:val="24"/>
          <w:szCs w:val="24"/>
        </w:rPr>
        <w:t xml:space="preserve">подготовке проекта Правил землепользования и застройки муниципального образования Абанский сельсовет Абанского района Красноярского края </w:t>
      </w:r>
      <w:r>
        <w:rPr>
          <w:rFonts w:ascii="Times New Roman" w:hAnsi="Times New Roman"/>
          <w:sz w:val="24"/>
          <w:szCs w:val="24"/>
        </w:rPr>
        <w:t>представить данный проект главе Абанского района для принятия решения в соответствии со ст. 39 Градостроительного кодекса Российской Федерации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за 7, против 0, воздержались 0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</w:t>
        <w:tab/>
        <w:tab/>
        <w:tab/>
        <w:tab/>
        <w:tab/>
        <w:tab/>
        <w:tab/>
        <w:t>С.Д. Горнакова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</w:t>
        <w:tab/>
        <w:tab/>
        <w:tab/>
        <w:tab/>
        <w:tab/>
        <w:tab/>
        <w:tab/>
        <w:tab/>
        <w:tab/>
        <w:t>И.Н. Резвякова</w:t>
      </w:r>
    </w:p>
    <w:p>
      <w:pPr>
        <w:pStyle w:val="ConsPlusNormal"/>
        <w:numPr>
          <w:ilvl w:val="0"/>
          <w:numId w:val="0"/>
        </w:numPr>
        <w:bidi w:val="0"/>
        <w:ind w:left="5103"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00" w:after="200"/>
      <w:ind w:firstLine="510"/>
      <w:jc w:val="center"/>
      <w:outlineLvl w:val="2"/>
    </w:pPr>
    <w:rPr>
      <w:rFonts w:ascii="Times New Roman" w:hAnsi="Times New Roman" w:eastAsia="Arial Unicode MS"/>
      <w:b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Arial Unicode MS"/>
      <w:b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b/>
      <w:szCs w:val="28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szCs w:val="28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628</Words>
  <Characters>5492</Characters>
  <CharactersWithSpaces>487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22-11-11T16:28:00Z</cp:lastPrinted>
  <dcterms:modified xsi:type="dcterms:W3CDTF">2023-06-13T08:46:00Z</dcterms:modified>
  <cp:revision>274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