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АНСКИ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0.00.2024                                                   п. Абан</w:t>
        <w:tab/>
        <w:t xml:space="preserve">                                № 00-000Р  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тверждении председателей постоянных комисс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ного Совета депутатов седьмого созы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21 Устава Абанского района, ст.12 Регламента Абанского районного Совета депутатов Абанский районны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седателями постоянных комиссий Абанского районного Совета депутатов седьмого созыва следующих депута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каченко Татьяну Николаевну - председателем постоянной комиссии по законности и правопорядк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арова Вячеслава Анатольевича - председателем постоянной комиссии по экономической политике, финансам и муниципальной соб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бкову Раису Ивановну - председателем постоянной комиссии по социальной политике, здравоохранению, образованию, культуре, делам молодежи, физической культуре и спорт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ядечкина П.П. - председателем постоянной комиссии по сельскому хозяйству, промышленности, транспорту, связи и эколог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И.И. Бо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11:00Z</dcterms:created>
  <dc:creator>Admin</dc:creator>
  <dc:description/>
  <cp:keywords/>
  <dc:language>en-US</dc:language>
  <cp:lastModifiedBy>user</cp:lastModifiedBy>
  <cp:lastPrinted>2024-10-17T09:29:00Z</cp:lastPrinted>
  <dcterms:modified xsi:type="dcterms:W3CDTF">2024-10-17T02:44:00Z</dcterms:modified>
  <cp:revision>10</cp:revision>
  <dc:subject/>
  <dc:title> </dc:title>
</cp:coreProperties>
</file>