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rFonts w:eastAsia="Arial"/>
          <w:szCs w:val="36"/>
        </w:rPr>
        <w:t xml:space="preserve">                                                                 </w:t>
      </w:r>
      <w:r>
        <w:rPr>
          <w:szCs w:val="36"/>
          <w:lang w:val="en-US" w:eastAsia="en-US"/>
        </w:rPr>
        <w:drawing>
          <wp:inline distT="0" distB="0" distL="0" distR="0">
            <wp:extent cx="67627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8" r="-8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АБАНСКИЙ РАЙОННЫЙ СОВЕТ ДЕПУТАТОВ </w:t>
      </w:r>
    </w:p>
    <w:p>
      <w:pPr>
        <w:pStyle w:val="Normal"/>
        <w:shd w:fill="FFFFFF" w:val="clear"/>
        <w:tabs>
          <w:tab w:val="clear" w:pos="708"/>
          <w:tab w:val="left" w:pos="726" w:leader="none"/>
          <w:tab w:val="center" w:pos="4819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ab/>
        <w:tab/>
        <w:t>КРАСНОЯР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7064" w:leader="none"/>
          <w:tab w:val="left" w:pos="7938" w:leader="none"/>
        </w:tabs>
        <w:spacing w:before="30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00.12.2025                                         п.Абан                                      № проект 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  в Решение Покровского сельского Совета депутатов от 20.12.2024 № 46-103Р «О бюджете поселения на 2025 год и плановый период 2026-2027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6 Устава Покровского сельсовета, Покровский сельский Совет депутатов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от 20.12.2024 года № 46-103Р «О бюджете поселения на 2025 год и плановый период 2026-2027 годов» следующие изменения:</w:t>
      </w:r>
    </w:p>
    <w:p>
      <w:pPr>
        <w:pStyle w:val="Normal"/>
        <w:shd w:fill="FFFFFF" w:val="clear"/>
        <w:spacing w:before="202" w:after="0"/>
        <w:ind w:left="4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 изложить в новой редакции:     </w:t>
      </w:r>
      <w:r>
        <w:rPr>
          <w:rFonts w:cs="Times New Roman" w:ascii="Times New Roman" w:hAnsi="Times New Roman"/>
          <w:b/>
          <w:sz w:val="24"/>
        </w:rPr>
        <w:t xml:space="preserve">      </w:t>
      </w:r>
    </w:p>
    <w:p>
      <w:pPr>
        <w:pStyle w:val="Normal"/>
        <w:shd w:fill="FFFFFF" w:val="clear"/>
        <w:spacing w:before="202" w:after="0"/>
        <w:ind w:left="48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«Статья 1. Основные характеристики  бюджета поселения на 2025 год и плановый период 2026-2027 годов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 Утвердить основные характеристики  бюджета поселения на 2025 год: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) прогнозируемый общий объем доходов  бюджета поселения на  2025 год в 8 897,6 тыс.рублей;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) общий объем расходов  бюджета поселения в сумме   9 207,3  тыс. рублей;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)   дефицит     бюджета  поселения в сумме 309,7  тыс. рубле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)   источники    внутреннего    финансирования   дефицита  бюджета поселения в сумме 309,7 тыс. рублей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. Утвердить основные характеристики  бюджета поселения на 2026 год и на 2027 год: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) прогнозируемый общий объем доходов  бюджета поселения на  2026 год   в   сумме 4666,1  тыс. рублей и на 2027год в сумме 4742,0  тыс. рублей;</w:t>
      </w:r>
    </w:p>
    <w:p>
      <w:pPr>
        <w:pStyle w:val="Normal"/>
        <w:shd w:fill="FFFFFF" w:val="clear"/>
        <w:ind w:firstLine="586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) общий объем расходов  бюджета поселения на 2026 год в сумме  4666,1  тыс. рублей, в том числе условно утвержденные расходы в сумме 115,6 тыс. рублей, и на 2027 год в сумме 4742,0 тыс. рублей, в том числе условно утвержденные расходы в сумме 229,1 тыс. рублей;</w:t>
      </w:r>
    </w:p>
    <w:p>
      <w:pPr>
        <w:pStyle w:val="Normal"/>
        <w:shd w:fill="FFFFFF" w:val="clear"/>
        <w:ind w:firstLine="586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) дефицит     бюджета поселения на 2026 год в сумме 0,0 тыс. рублей и на 2027 год 0,0 тыс. рублей;</w:t>
      </w:r>
    </w:p>
    <w:p>
      <w:pPr>
        <w:pStyle w:val="Normal"/>
        <w:shd w:fill="FFFFFF" w:val="clear"/>
        <w:ind w:firstLine="58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) источники внутреннего    финансирования  дефицита   бюджета поселения  в сумме 0,0 тыс. рублей на 2026 год и в сумме 0,0 тыс. рублей на 2027 год согласно приложению 1 к настоящему Решению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иложения 1,2,3,4,5 изложить в новой редакции согласно приложениям 1-5 к настоящему Решению.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Настоящее Решение подлежит официальному опубликованию в печатном издании «Ведомости органов местного самоуправления Покровский сельсовет» и вступает за днем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1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И.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А.Войнич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38:00Z</dcterms:created>
  <dc:creator>user</dc:creator>
  <dc:description/>
  <cp:keywords/>
  <dc:language>en-US</dc:language>
  <cp:lastModifiedBy>Бухгалтер</cp:lastModifiedBy>
  <cp:lastPrinted>2020-04-08T10:09:00Z</cp:lastPrinted>
  <dcterms:modified xsi:type="dcterms:W3CDTF">2025-12-16T02:08:00Z</dcterms:modified>
  <cp:revision>284</cp:revision>
  <dc:subject/>
  <dc:title/>
</cp:coreProperties>
</file>