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00.2025                                        п. Абан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оплате труда лиц, замещающих муниципальные должности и муниципальных служащих Абанского района», утвержденное Решением Абанского районного Совета депутатов от 29.04.2014 № 3-12 Р 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пунктом 2.4. статью 2 Положения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4.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ежемесячного денежного поощрения главы Абанского района определенный в соответствии с пунктами 2, 2.3.  настоящей статьи, подлежит увеличению в месяце, в котором ему производятся начисления с учетом средств межбюджетного трансферта из краевого бюджета, предоставленного бюджету  Абанского района в целях его поощрения, на размер поощрения главы Абанского района, установленный правовым актом Красноярского кра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 к Положению изложить в новой редакции согласно Приложениям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, за исключением подпункта 1.2. пункта 1, вступает в силу со дня, следующего за днем его опубликования и применяется к правоотношениям, возникшим с 01 января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2 пункта 1 вступает в силу с 01 марта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Приложение"/>
            <w:bookmarkStart w:id="2" w:name="Приложение1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 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Боч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Войн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3" w:name="Приложение2"/>
      <w:bookmarkEnd w:id="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Абанского районного Совета депутатов от 00.00.2025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4" w:name="Приложение2"/>
      <w:bookmarkEnd w:id="4"/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7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4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4:00Z</dcterms:created>
  <dc:creator>Admin</dc:creator>
  <dc:description/>
  <cp:keywords/>
  <dc:language>en-US</dc:language>
  <cp:lastModifiedBy>user</cp:lastModifiedBy>
  <cp:lastPrinted>2025-03-19T08:41:00Z</cp:lastPrinted>
  <dcterms:modified xsi:type="dcterms:W3CDTF">2025-04-07T06:52:00Z</dcterms:modified>
  <cp:revision>9</cp:revision>
  <dc:subject/>
  <dc:title/>
</cp:coreProperties>
</file>