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БА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>****2025                                           п. Абан</w:t>
        <w:tab/>
        <w:t xml:space="preserve">                                          № ____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состав постоянных комисс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ного Совета депутатов седьм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 30 Устава Абанского района, ст. 11 Регламента Абанского районного Совета депутатов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и утвердить изменения в состав постоянных комиссий Абанского районного Совета депутатов седьмого созыва, утвержденных решением Абанского районного Совета депутатов от 15.10.2024 № 2-7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по законности и правопорядк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огачёв Н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Бобкова Р.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алин С.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Ивкин А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охова О.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рикунов В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хайчик И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пов П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Танкович Р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Ткаченко Т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Шевцов Ю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экономической политике, финансам и муниципальной собствен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шкина Т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йнич В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нчарова С.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Завалин С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каров В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хайчик И.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Серебренникова Е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Торбецкая Н.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социальной политике, здравоохранению, образованию, культуре, делам молодежи, физической культуре и спорт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Бобкова Р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рофеева Е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авалин С.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Ивкин А.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рикунов В.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родова Ю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ехайчик И.П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ргся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.А.</w:t>
        <w:br/>
        <w:t>9) Серебренникова Е.П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0) Трущенко М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сельскому хозяйству, промышленности, транспорту, связи и эколог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нуфриева Е.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асильев В.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Голушко А.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ядечкин П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валин С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Пронин С.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ихоненко М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Штейн М.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</w:t>
        <w:br/>
        <w:t>Абанского район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И.И. Бочар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1:00Z</dcterms:created>
  <dc:creator>Admin</dc:creator>
  <dc:description/>
  <cp:keywords/>
  <dc:language>en-US</dc:language>
  <cp:lastModifiedBy>user</cp:lastModifiedBy>
  <cp:lastPrinted>2025-04-03T08:56:00Z</cp:lastPrinted>
  <dcterms:modified xsi:type="dcterms:W3CDTF">2025-04-03T01:59:00Z</dcterms:modified>
  <cp:revision>27</cp:revision>
  <dc:subject/>
  <dc:title> </dc:title>
</cp:coreProperties>
</file>