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7"/>
          <w:szCs w:val="27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7"/>
          <w:szCs w:val="27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00.00.2024                                        п Абан                                           №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О внесение изменения в </w:t>
      </w:r>
      <w:r>
        <w:rPr>
          <w:rFonts w:cs="Times New Roman" w:ascii="Times New Roman" w:hAnsi="Times New Roman"/>
          <w:sz w:val="27"/>
          <w:szCs w:val="27"/>
        </w:rPr>
        <w:t xml:space="preserve">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Трудовым кодексом Российской Федерации,  руководствуясь со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Внести в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 «Об оплате труда лиц, замещающих муниципальные должности и муниципальных служащих Абанского района», утвержденное Решением Абанского районного Совета депутатов от 29.04.2014 № 3-12 Р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В пункте 2.3. статьи 2 Положения цифры «3000» заменить цифрами «6 200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В абзаце третьем статьи 8 Положения цифры «3000» заменить цифрами «6 200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1.3. В абзаце третьем пункта 1 приложения 4 к Положению слова «1 должностного оклада» заменить  словами «двух должностных окла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Решение вступает в силу со дня, следующего за днем его опубликования, но не ранее 01 января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/>
      </w:pPr>
      <w:bookmarkStart w:id="1" w:name="Приложение"/>
      <w:bookmarkStart w:id="2" w:name="Приложение1"/>
      <w:r>
        <w:rPr>
          <w:rFonts w:cs="Times New Roman" w:ascii="Times New Roman" w:hAnsi="Times New Roman"/>
          <w:sz w:val="27"/>
          <w:szCs w:val="27"/>
        </w:rPr>
        <w:t>Председатель Абанского                                                 Глава Аба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йонного Совета депутатов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</w:t>
      </w:r>
      <w:r>
        <w:rPr>
          <w:rFonts w:cs="Times New Roman" w:ascii="Times New Roman" w:hAnsi="Times New Roman"/>
          <w:sz w:val="27"/>
          <w:szCs w:val="27"/>
        </w:rPr>
        <w:t>И.И.Бочарова                                                          Г.В. Иванченко</w:t>
      </w:r>
      <w:bookmarkEnd w:id="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2:00Z</dcterms:created>
  <dc:creator>Admin</dc:creator>
  <dc:description/>
  <cp:keywords/>
  <dc:language>en-US</dc:language>
  <cp:lastModifiedBy>user</cp:lastModifiedBy>
  <cp:lastPrinted>2024-11-18T14:13:00Z</cp:lastPrinted>
  <dcterms:modified xsi:type="dcterms:W3CDTF">2024-11-29T03:06:00Z</dcterms:modified>
  <cp:revision>3</cp:revision>
  <dc:subject/>
  <dc:title/>
</cp:coreProperties>
</file>