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4.12.2024                                         п. Абан          </w:t>
        <w:tab/>
        <w:tab/>
        <w:t xml:space="preserve">               № 562-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мерное положение об оплате труда работников</w:t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учреждения дополнительного образования</w:t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портивная школа «Лидер»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ведомственного отделу культуры, по делам молодежи и спорта администрации Абанского района, утвержденное администрацией Абанского района от 29.12.2017 № 703-п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повышения уровня оплаты труда работников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дополнительного образования «Спортивная школа «Лидер»»</w:t>
      </w:r>
      <w:r>
        <w:rPr>
          <w:rFonts w:cs="Times New Roman" w:ascii="Times New Roman" w:hAnsi="Times New Roman"/>
          <w:bCs/>
          <w:sz w:val="32"/>
          <w:szCs w:val="32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ведомственного отделу культуры, по делам молодежи и спорта администрации Абанского района, в соответствии Трудового Кодекса Российской Федерации, руководствуясь постановлением администрации Абанского района от 29.12.2017 № 703-п «Об оплате труда работников районных муниципальных учреждений Абанского района», а так же ст. 43, 44 Устава Абанского района Красноярского края,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ЯЮ: 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Внести</w:t>
      </w:r>
      <w:r>
        <w:rPr>
          <w:rFonts w:cs="Times New Roman" w:ascii="Times New Roman" w:hAnsi="Times New Roman"/>
          <w:bCs/>
          <w:sz w:val="32"/>
          <w:szCs w:val="32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в</w:t>
      </w:r>
      <w:r>
        <w:rPr>
          <w:rFonts w:cs="Times New Roman" w:ascii="Times New Roman" w:hAnsi="Times New Roman"/>
          <w:bCs/>
          <w:sz w:val="32"/>
          <w:szCs w:val="32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рное положение об оплате труда работник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бюджетного учреждения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Спортивная школа «Лидер»», подведомственного отделу культуры, по делам молодежи и спорта администрации Абанского района, </w:t>
      </w:r>
      <w:r>
        <w:rPr>
          <w:rFonts w:cs="Times New Roman" w:ascii="Times New Roman" w:hAnsi="Times New Roman"/>
          <w:sz w:val="28"/>
          <w:szCs w:val="28"/>
        </w:rPr>
        <w:t xml:space="preserve">утвержденное постановлением администрации Абанского района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12.2017 № 703-п следующие изменения:</w:t>
      </w:r>
    </w:p>
    <w:p>
      <w:pPr>
        <w:pStyle w:val="Style19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right="-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2.1 изложить в следующе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outlineLvl w:val="6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«2.1  Минимальные размеры окладов (должностных окладов), ставок заработной платы конкретным работникам учреждения устанавливаются в соответствии с приложением № 1 к настоящему Положению на основе отнесения занимаемых ими должностей к профессиональным квалификационным группам в соответствии с приказами Министерства здравоохранения и социального развития Российской Федер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а) от 06.08.2007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ar-SA"/>
          </w:rPr>
          <w:t>№ 526</w:t>
        </w:r>
      </w:hyperlink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«Об утверждении профессиональных квалификационных групп должностей медицинских и фармацевтических работник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б) от 05.05.2008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ar-SA"/>
          </w:rPr>
          <w:t>№ 216н</w:t>
        </w:r>
      </w:hyperlink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«Об утверждении профессиональных квалификационных групп должностей работников образ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от 29.05.2008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№ 247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профессиональных квалификационных групп общеотраслевых должностей руководителей, специалистов и служащих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от 29.05.2008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№ 248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профессиональных квалификационных групп общеотраслевых профессий рабочих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от 27.02.2012 № 165н «Об утверждении профессиональных квалификационных групп должностей работников физической культуры и спорт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right="-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4.5.9 изложить в следующе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4.5.9. </w:t>
      </w:r>
      <w:r>
        <w:rPr>
          <w:rFonts w:cs="Times New Roman" w:ascii="Times New Roman" w:hAnsi="Times New Roman"/>
          <w:sz w:val="28"/>
          <w:szCs w:val="28"/>
        </w:rPr>
        <w:t xml:space="preserve">Специальная выплата устанавливается в целях повышения уровня оплаты труд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м и фармацевтическим работникам образования специальная выплата составляет 59 процентов от оклада (должностного оклада), ставки заработной платы работн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ециальная выплата инструктору по спорту составляет 51,5% </w:t>
      </w:r>
      <w:r>
        <w:rPr>
          <w:rFonts w:cs="Times New Roman" w:ascii="Times New Roman" w:hAnsi="Times New Roman"/>
          <w:sz w:val="28"/>
          <w:szCs w:val="28"/>
        </w:rPr>
        <w:t>к окладу (должностному окладу), ставке заработной платы.»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1.3 Приложение № 1 </w:t>
      </w:r>
      <w:r>
        <w:rPr>
          <w:rFonts w:cs="Times New Roman" w:ascii="Times New Roman" w:hAnsi="Times New Roman"/>
          <w:sz w:val="28"/>
          <w:szCs w:val="28"/>
        </w:rPr>
        <w:t xml:space="preserve">к Примерному полож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новой редакции согласно приложению № 1 к настоящему постановлению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1.4 Приложение № 2 </w:t>
      </w:r>
      <w:r>
        <w:rPr>
          <w:rFonts w:cs="Times New Roman" w:ascii="Times New Roman" w:hAnsi="Times New Roman"/>
          <w:sz w:val="28"/>
          <w:szCs w:val="28"/>
        </w:rPr>
        <w:t xml:space="preserve">к Примерному полож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новой редакции согласно приложению № 2 к настоящему постановлению.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газете «Красное Знамя» и разместить на официальном сайте муниципального образования Абанский район в информационно-телекоммуникационной сети Интернет.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постановления возложить на заместителя главы Абанского района – начальника отдела культуры, по делам молодежи и спорта Л.А. Харисову.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становление вступает в силу с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ня опубликования и распространяется на правотношения, возникшие с 01.12.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 Абанского района                   </w:t>
        <w:tab/>
        <w:t xml:space="preserve">                                        А.А. Войн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к постановлению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Аба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4.12.2024  №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62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мерному положению об оплате тру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го бюджетного учреждения </w:t>
      </w:r>
      <w:r>
        <w:rPr>
          <w:rFonts w:cs="Times New Roman" w:ascii="Times New Roman" w:hAnsi="Times New Roman"/>
          <w:sz w:val="28"/>
          <w:szCs w:val="28"/>
        </w:rPr>
        <w:t>дополните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Спортивная школа «Лидер»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right="-286" w:hanging="0"/>
        <w:jc w:val="right"/>
        <w:outlineLvl w:val="1"/>
        <w:rPr>
          <w:rFonts w:ascii="Times New Roman" w:hAnsi="Times New Roman" w:eastAsia="Times New Roman" w:cs="Times New Roman"/>
          <w:sz w:val="24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альные 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ладов (должностных окладов), ставок заработной пл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Минимальные размеры окладов (должностных окладов) работников о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КГ должностей педагогических работников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686"/>
        <w:gridCol w:w="2551"/>
      </w:tblGrid>
      <w:tr>
        <w:trPr>
          <w:trHeight w:val="80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р оклада      </w:t>
              <w:br/>
              <w:t>(должностного оклада), руб.</w:t>
            </w:r>
          </w:p>
        </w:tc>
      </w:tr>
      <w:tr>
        <w:trPr>
          <w:trHeight w:val="25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квалификационный уровень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нер-преподават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структор-методис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5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КГ должностей работников учебно-вспомогательного персонала первого уров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686"/>
        <w:gridCol w:w="2551"/>
      </w:tblGrid>
      <w:tr>
        <w:trPr>
          <w:trHeight w:val="80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р оклада      </w:t>
              <w:br/>
              <w:t>(должностного оклада), руб.</w:t>
            </w:r>
          </w:p>
        </w:tc>
      </w:tr>
      <w:tr>
        <w:trPr>
          <w:trHeight w:val="25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екретарь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й ча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5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Минимальные размеры окладов (должностных окладов) работников физической культуры и спорта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 ПКГ должностей работников физической культуры и спорта второго уровня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4"/>
        <w:gridCol w:w="3685"/>
      </w:tblGrid>
      <w:tr>
        <w:trPr>
          <w:trHeight w:val="402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р оклада      </w:t>
              <w:br/>
              <w:t>(должностного оклада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квалификационный уровен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труктор по спорту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56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 квалификационный уровен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труктор-методист физкультурно-спортивных организац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альные размеры окладов (должностных окладов) работников, занимающих общеотраслевые должности руководителей, специалистов и служащи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КГ «Общеотраслевые должности служащих второго уровня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118"/>
        <w:gridCol w:w="2268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р оклада      </w:t>
              <w:br/>
              <w:t>(должностного оклада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квалификационный уровен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едующий хозяйств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инимальные размеры окладов (должностных окладов) медицинских и фармацевтических работников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ПКГ «Средний медицинский и фармацевтический персонал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118"/>
        <w:gridCol w:w="2268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р оклада      </w:t>
              <w:br/>
              <w:t>(должностного оклада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квалификационный уровен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дицинская сест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4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азмеры ставок заработной платы работников, осуществляющих профессиональную деятельность по профессиям рабочи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</w:t>
      </w:r>
      <w:r>
        <w:rPr/>
        <w:t>.1. ПКГ «Общеотраслевые профессии рабочих первого уровня»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77"/>
        <w:gridCol w:w="3402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Квалификационные уровн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Должн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Размер          </w:t>
              <w:br/>
              <w:t>ставки заработной платы, руб.</w:t>
            </w:r>
          </w:p>
        </w:tc>
      </w:tr>
      <w:tr>
        <w:trPr>
          <w:trHeight w:val="87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1 квалификационный уровен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уборщик служебных помещений, уборщик территорий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3 48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ПКГ «Общеотраслевые профессии рабочих второго уровня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559"/>
        <w:gridCol w:w="3827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ые уров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р          </w:t>
              <w:br/>
              <w:t>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квалификационный уров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дитель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4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2 к постановлению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Аба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4.12.2024 № 562-п</w:t>
      </w:r>
    </w:p>
    <w:p>
      <w:pPr>
        <w:pStyle w:val="Normal"/>
        <w:numPr>
          <w:ilvl w:val="0"/>
          <w:numId w:val="0"/>
        </w:numPr>
        <w:autoSpaceDE w:val="false"/>
        <w:spacing w:lineRule="auto" w:line="192" w:before="0" w:after="0"/>
        <w:ind w:left="5103" w:right="-1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 w:before="0" w:after="0"/>
        <w:ind w:left="5103" w:right="-1" w:hanging="567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мерному положению об оплате тру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го бюджетного учреждения </w:t>
      </w:r>
      <w:r>
        <w:rPr>
          <w:rFonts w:cs="Times New Roman" w:ascii="Times New Roman" w:hAnsi="Times New Roman"/>
          <w:sz w:val="28"/>
          <w:szCs w:val="28"/>
        </w:rPr>
        <w:t>дополните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Спортивная школа «Лидер»»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итер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ценки результативности и качества труда для определения размеров выплат за важност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ыполняемой работы, степень самостоятельности и ответственности при выполнении поставленных задач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ыплат за качество выполняемых рабо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tbl>
      <w:tblPr>
        <w:tblW w:w="5100" w:type="pct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854"/>
        <w:gridCol w:w="1788"/>
        <w:gridCol w:w="2750"/>
        <w:gridCol w:w="1376"/>
      </w:tblGrid>
      <w:tr>
        <w:trPr>
          <w:trHeight w:val="23" w:hRule="atLeast"/>
        </w:trPr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я работников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критерия оценки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оцен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значение  (индикатор) показателя критерия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баллов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95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структор по спорту, инструктор-методист  физкультурно-спортивных организаций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ое отношение к своим обязанност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 обоснованных зафиксированных замечаний к деятельности сотрудника со сторо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нтролирующих орга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уковод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трудников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ц, проходящих спортивную подготовку в учрежд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едставителей други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0 замеч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дение профессиональной документаци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полнота и соответствие нормативной, регламентирующей документ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планы, аналитические справки, статистический учет результатов, календарный план спортивно-массовых мероприяти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своевременная подготовка локальных нормативных а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выполнение планов работы на месяц, на год, выполнение поручений руководите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ланов, поручений на 10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ческое сопровождение процесса разработки, апробации и внедрения инновационных программ, технологий,                                                                                         методов спортивной подготов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ичие оформленных программ, технологий, планов, методов у педагогических и тренерских кад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е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разработке и сопровождение реализации дополнительной образовательной программы, программы спортивной подготов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работанная програ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е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учебного плана программы, выполнение программы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по профориентации обучающихс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упивших в учебные заведения спортивной направле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2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дрение и использование в работе новых методов, технологий, оборудования или программного обеспеч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т о внедрении, прик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ьзование в работе новых методов, технологий, оборудования, программного обеспе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ышение квалификаци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документов, подтверждающих участие в образовательных программах, мероприятиях - семинар, конференция, к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ческое обеспечение тренировочного процесс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необходимой рабочей документации (положений о конкурсах, соревнованиях, диагностического инструментария и аналитических материало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дополнительных видов рабо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Участие в отраслевых и межотраслевых  методических и экспертных советах, проектных командах, аналитических и исследовательских группах, спортивно-массовых мероприятия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служивание спортивных мероприятий районного и межрайонного уров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ероприя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взаимодействия с другими организациями и ведомств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лана методической рабо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выполненных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40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стижения  педагогических  и тренер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ров, участие  в профессиональных конкурса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епень участия в подготов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проектной деятельности с целью получения гран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и получение гранта оценивается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ие гран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роектов, методических материал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ичие собственных проектов, методических матери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исание педагогического и тренерского опыта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дготовленных публикаций, представленных </w:t>
              <w:br/>
              <w:t xml:space="preserve">в профессиональных средствах массов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повышения профессионального мастерства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проведение и (или) организация мастер-классов по трансляции методов, форм, технолог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мероприя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тренеров, имеющих  индивидуальный план само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-99,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методическое сопровождение аттестации за присвоенные категор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ш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ую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ъявление результатов деятельности педагогов и тренеров на методических советах, семинарах, соревнования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выступлений на мероприят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ъявление достижений обучающихся на соревнованиях и конкурсных мероприятиях различного уровн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астие в мероприятии краевого уровня (за каждого обучающегос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тепень участия в мероприятиях и конкурс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ие в мероприят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евого уровня межрегионального федерального уровней.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ивность освоения содержания программы обучающимис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ний процент освоения содержания программы обучающимися (по результатам промежуточной аттестац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вы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 выполнения норм комплекса ГТО на знак от общего количества принявших участие в сда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 о проведенных мероприятиях, о результатах работы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пуб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нер-преподаватель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е отношение к своим обязанностя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обоснованных обращений обучающихся, родителей по поводу конфликтных ситуаций, а также замечаний к деятельности сотрудника от админи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профессиональной документации (тематическое планирование, рабочие программы, планы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та и соответствие требованиям, отсутствие замеч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зработке программ по видам спор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-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участия, факт внедрения в практику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тодического уровня организации тренировочного процесса и процесса спортивной подготов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учебно-методического комплекта, обеспечивающего реализацию программ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 xml:space="preserve"> и тренировочных меропри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разработ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наличие материалов по распространению педагогического опыта: публикаций (статей), методических пособ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публика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наличие позитивных публикаций в СМИ, о работе или размещение материалов самого тренера-преподавателя на сай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 публикац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специализированных образовательных программ (модуле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специализированных образовательных программ (модулей) по работе с детьми с ограниченными возможностями здоровья (ОВЗ), с особыми образовательными потребностями (ОО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профессиональной значимой деяте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объединениями (проектными командами,  творческими группами, методическими объединениями) на уровне учреждений, на краевом уро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работе аттестационной комиссии, экспертной комиссии, психолого-медико-педагогическом консилиуме учреждения, наставническая работа на уровне учреждений, на краевом уров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общественных органах управления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спортивно-массовых, культурно-значимых мероприятиях, повышающих имидж учре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 и межрайон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уров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ъездной характер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поездк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ластерном (сетевом) подходе реализации програм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-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договоров с организациями по кластерному (сетевому) взаимодействи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ополнительных видов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лыжных трасс:   1выез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мест проведения соревнований               1 соревн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емонтных работ инвентаря, техники, оборудования, помещ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личного транспорта для нужд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поездк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ффективность организации спортивной подготовк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обучающихся в соревнованиях  различного уров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-10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ающиеся, выполнившие контрольно-переводные нормати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-100% континген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прироста индивидуальных показателей выполнения программных требований по уровню подготовленности заним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-10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, получившие спортивные разряды и звания (по факту присвоения, подтверждения массовых разрядов, за каждый разряд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разря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ря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М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ение обучающихся в составы спортивных сборных команд (разовая выплата за каждого обучающего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ая сборная команда Краснояр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обучающихся в соревнованиях различного уровн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прилагае-мой таблицы 1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зработке и реализации проектов, программ, связанных с образовательной деятельностью, спортивной подготовкой, тренировочными мероприятия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-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 и реализация проектов и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ность контингента обучающихс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-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учебного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90%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профессионального мастер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астер-классов для педагогов по трансляции  методов, форм, технол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роприя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профессиональных конкурс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е на научно-практических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выступ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ное выступление в форме статьи,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выступление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  уровень мастерства при организации тренировочного процесс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ение информационных технологий и применение их в практике работы (использование компьютерных  программ, Интернет-технологи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индивидуально-ориентированных технол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индивидуальной программы, пл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доровье сберегающих технологий отсутствие случаев травмат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летней оздоровительной кампа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спортивных мероприятий районного и межрайон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роприятие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дицинская сестра 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ференциях, семинарах, профессиональных обществ и ассоци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-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ачестве докладч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ачестве слушателя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анитарно-просветительной работы (лекции, беседы, выступления и публикации в СМ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я и (или) публикации в СМИ     (1 шт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, беседа         (1 шт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нбюллет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 шт.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правил охраны труда и противопожарной безопасности, санэпидрежим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соблюдаются полностью, нет замеч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текущего медицинского наблюдения за обучающимися во время трениров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плана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 и в полном объеме выполнение назначений врач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ется по факту отсутствия зафиксированных в журнале учета работ обоснованных замеч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сение предложений по усовершенствованию  и расширению спектра оказываемых медицинских услуг для обучающихс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роведенных профилактических меропри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сть за  оформление документации (журнал, путевой лист, направление, справка и др.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меропри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эффективных методов научно-методического, медико-биологического сопровождения спортивной подготов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дрение современных восстановительных метод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дрение современных методик функциональной диагнос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проведении спортивного отбо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современных методик (свыше 1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нициатива и творческий подход к выполнению рабо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предложений по повышению качества спортивной 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 эффективной организации тренировоч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с обучающимися по профилактике травматизма и применению допин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роприят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енное  выполнение восстановительного массаж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утствие зафиксированных жалоб со стороны получателей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дитель автомобиля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Правил дорожного дви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плуатация транспортного средства согласно правилам и нормам, установленным действующим законодательством Р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заменяемость, возможность эксплуатации нескольких видов транспортных средст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разными видами транспортных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ение требований техники безопасности, пожарной безопасности и охраны труда, правил внутреннего трудового распорядка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ется по отсутствию зафиксированных наруш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наруш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поломок вверенного в управление транспортного сред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ется по факту отсутствия зафиксированных в журнале учета работ обоснованных замечаний и жало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жалоб, замеча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за качество выполняемых рабо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претензий к качеству и срокам выполняемых рабо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утствие претенз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претенз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е отношение к вверенному имуществ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замеч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морально-этических нор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замеч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анение возникших во время работы на линии мелкие эксплуатационные неисправности, не требующие разборки механизмов. Содержание автотранспортного средства в чистот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замеч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выполнения дополнительной нагрузки, не входящей в обязанности по своей долж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ет квалифицированно, постоян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рат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и достоверность предоставляемой отчетной и иной документ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замечаний по ведению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аварийной эксплуатации автомобильного транспортного сред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зафиксированных случаев Д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случа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ий хозяйством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санитарно-гигиенических норм, правил техники безопасности, пожарной безопас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 обеспечение учебных кабинетов, бытовых, хозяйственных, и других помещений оборудованием и инвентарем, отвечающим требованиям правил и норм безопасности жизнедеятельности, стандартам безопасности тру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и предоставление дополнительной информ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утствие зафиксированных замеч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учёта на складе инвентаря и оборудования (Наличие картотеки движения материальных ценностей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зафиксированных замеч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по исполнению месячных планов по работе спортивных сооруж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п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мероприятий по рациональному использованию спортивных сооруж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разработанных меропри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сть за  соблюдение правил внутреннего трудового распорядка работниками спортсооруж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со стороны руководства замечаний за опоздание на работу, ранний уход с работы, превышение установленного времени для отдыха и питания, курение в не установленных местах  работников структурного подраз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одержания в исправном состоянии систем электроснабжения, пожарно-охранной сигнализации, телефонной связи, оргтехни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перебойная работа технических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за качество выполняемых рабо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имущества и его уч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зафиксированных замечаний по утрате и порче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осбережение при выполнении работ, осуществление рационального расходования материал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я материальн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утствие превышения лимитов рационального расходования электроэнерг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енное и своевременное проведение инвентаризации имущества учре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утствие недостач и неустановленного оборудован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претензий к качеству и срокам выполняемых рабо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замеч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е отношение к вверенному имуществ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замеч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морально-этических нор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жал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жал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ая подготовка инвентаря на спис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замеч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е выполнение поручений и заданий руководите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в срок и в полном объеме 10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ланов работы школы в части готовности спортивного сооружения к учебно-тренировочному и соревновательному процесса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п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0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кретарь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цовое состояние документооборо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утствие замечаний по документо-обеспеч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, жало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еративность выполняемой работы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ормление документов в установленный с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за качество выполняемых рабо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ие по документообеспече-нию с другими ведомств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зафиксированных замечаний от других ведом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, жало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е, в соответствии с резолюцией руководителя, доведение документации до исполнител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зафиксированных замечаний от других ведом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чаний, жал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информационных технологий в ведении учета и создании базы данных сетевых показателей, архивном учете и делопроизводств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ффективное использование информационных технологий для создания баз да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морально-этических норм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зафиксированных жал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, жал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95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ет квалифицированно, постоян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ратные,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выполнения дополнительной нагрузки, не входящей в обязанности по своей должности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орож (вахтер)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материальных ценност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меся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ся по факту отсутствия случаев краж, порчи имуще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требований техники безопасности, пожарной безопасности и охраны труд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ся по отсутствию зафиксированных нару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наруш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правил внутреннего распоряд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меся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, жало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пускного режима, обеспечение общественного поряд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меся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, жал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ся по факту отсутствия  (или  факту предотвращения ) нарушения общественного поряд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в надлежащем состоянии рабочего места, оборудо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-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ая подача заявок на устранение технических непола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обоснованных зафиксированных замеч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, жало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утствие обоснованных зафиксированных замечаний к деятельности сотрудника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кварта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, жало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сть выполнения профессиональной деятельности и разовых поручений руководите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меся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, жало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борщик служебных помещений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требований техники безопасности, пожарной безопасности и охраны труд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квартальн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ется по отсутствию зафиксированных наруш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наруш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особо загрязненных помещений (после ремонта, отделочных или малярных рабо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ератив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территории организации в соответствии с санитарными норм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, жало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хозяйственного инвентар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, жало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, жало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правил внутреннего распоряд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, жало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благоустройству и озеленению территории учрежд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, жало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е и квалифицированное выполнение приказов, распоряжений и поручений руковод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ся по факту отсутствия обоснованных зафиксированных замеч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, жал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утствие обоснованных зафиксированных замечаний к деятельности сотрудника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замечаний, жало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хозяйственного инвентар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ся по отсутствию фактов утраты хозяйственного инвентар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борщик территории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46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имуще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чания по утрате и порче имуще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чания по утрате и порче имущества</w:t>
            </w:r>
          </w:p>
        </w:tc>
      </w:tr>
      <w:tr>
        <w:trPr>
          <w:trHeight w:val="2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лата за интенсивность и высокие результаты работы</w:t>
            </w:r>
          </w:p>
        </w:tc>
      </w:tr>
      <w:tr>
        <w:trPr>
          <w:trHeight w:val="616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ополнительных рабо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проведении ремонтных работ в учрежден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2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территор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83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енное выполнение должностных обязанност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замечаний со стороны руково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выполняемых рабо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чания по качеств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правил внутреннего распоряд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замечаний со стороны руково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 w:val="false"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08D3E82D59EF6F07C3AE9D51DE9E05E48D19D1BD405AD8F114C120A8536v0G" TargetMode="External"/><Relationship Id="rId4" Type="http://schemas.openxmlformats.org/officeDocument/2006/relationships/hyperlink" Target="consultantplus://offline/ref=071F333954BBEA05B446436B5F0B92AB3330ED1FD1DDD16EEA5FB05FE042v3G" TargetMode="External"/><Relationship Id="rId5" Type="http://schemas.openxmlformats.org/officeDocument/2006/relationships/hyperlink" Target="consultantplus://offline/ref=071F333954BBEA05B446436B5F0B92AB3A36E91CD6D18C64E206BC5D4Ev7G" TargetMode="External"/><Relationship Id="rId6" Type="http://schemas.openxmlformats.org/officeDocument/2006/relationships/hyperlink" Target="consultantplus://offline/ref=071F333954BBEA05B446436B5F0B92AB353BED1DD2D18C64E206BC5D4Ev7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3:15:00Z</dcterms:created>
  <dc:creator>IvanovVM</dc:creator>
  <dc:description/>
  <cp:keywords/>
  <dc:language>en-US</dc:language>
  <cp:lastModifiedBy>user</cp:lastModifiedBy>
  <cp:lastPrinted>2024-12-25T11:36:00Z</cp:lastPrinted>
  <dcterms:modified xsi:type="dcterms:W3CDTF">2024-12-25T07:11:00Z</dcterms:modified>
  <cp:revision>30</cp:revision>
  <dc:subject/>
  <dc:title/>
</cp:coreProperties>
</file>