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929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оплаты труда работников, 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 xml:space="preserve">, 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Внести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, утвержденное постановлением администрации Абанского района от 15.07.2015 № 420-п (далее -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1 В разделе 4 полож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ункт 4.4.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ая краевая выплата устанавливается в целях повышения уровня оплаты труда работн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размер выплаты при полностью отработанной норме рабочего времени и выполненной норме труда (трудовых обязанностей) составляет 6 200 рублей.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пециальную краевую выплату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аботников учреждения в 2025 году увеличивае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Ву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= Отп x Кув – Отп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ув – размер увеличения специальной краевой выплаты, рассчитанный с учё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при определении среднего дневного заработка учитываются периоды, предшествующие 1 января 2025 года, Кув определяется по формуле:</w:t>
      </w:r>
      <w:bookmarkStart w:id="0" w:name="Par13"/>
      <w:bookmarkEnd w:id="0"/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в = (Зпф1 + ((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>) x Кмес x Крк) +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+ Зпф2) / (Зпф1 + Зпф2), (4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75665</wp:posOffset>
                </wp:positionH>
                <wp:positionV relativeFrom="paragraph">
                  <wp:posOffset>224155</wp:posOffset>
                </wp:positionV>
                <wp:extent cx="1114425" cy="295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9pt;margin-top:17.65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пф1 – фактически начисленная заработная плата руководителя учреждения, заместителя руководителя учреждения, главного бухгалтера учреждения, учитываемая при определении среднего дневного заработка </w:t>
        <w:br/>
        <w:t xml:space="preserve">в соответствии с нормативными правовыми актами Российской Федерации, </w:t>
        <w:br/>
        <w:t>за период до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пф2 – фактически начисленная заработная плата руководителя учреждения, заместителя руководителя учреждения, главного бухгалтера учреждения, учитываемая при определении среднего дневного заработка </w:t>
        <w:br/>
        <w:t xml:space="preserve">в соответствии с нормативными правовыми актами Российской Федерации, </w:t>
        <w:br/>
        <w:t>за период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размер специальной краевой выплаты с 1 января 202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2. В разделе 6 полож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ункт 6.1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18. Специальная краевая выплата устанавливается в целях повышения уровня оплаты труда руководителя учреждения, его заместителя и главного бухгал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ям, их заместителям и главным бухгалтерам учреждений специальная краевая выплата предоставляется ежемесячно по основному месту работы. Размер выплаты при полностью отработанной норме рабочего времени и выполненной норме труда (трудовых обязанностей) составляет 6 2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 полностью отработанной норме рабочего времени по основному месту работы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25 году размер специальной краевой выплаты в месяцах, предшествующих месяцу, в котором руководителю бюджетного или казенного учреждения, его заместителям и главному бухгалтеру учреждения начисляются выплаты, исчисляемые исходя </w:t>
        <w:br/>
        <w:t>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величения рассчитывается по формуле:</w:t>
      </w:r>
    </w:p>
    <w:p>
      <w:pPr>
        <w:pStyle w:val="Normal"/>
        <w:autoSpaceDE w:val="false"/>
        <w:ind w:firstLine="709"/>
        <w:jc w:val="center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895350</wp:posOffset>
                </wp:positionH>
                <wp:positionV relativeFrom="paragraph">
                  <wp:posOffset>125730</wp:posOffset>
                </wp:positionV>
                <wp:extent cx="1114425" cy="2952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0.55pt;margin-top:9.9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СКВув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= Отп x Кув – Отп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к заработной плате за работу в иных местностях края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– коэффициент увеличения специальной краевой выплаты, рассчитываемый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+ ((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>) x 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x 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) + 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>) / (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 xml:space="preserve">)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ф1</w:t>
      </w:r>
      <w:r>
        <w:rPr>
          <w:sz w:val="28"/>
          <w:szCs w:val="28"/>
        </w:rPr>
        <w:t xml:space="preserve"> – фактически начисленная заработная плата работника бюджетных или казенных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ф2</w:t>
      </w:r>
      <w:r>
        <w:rPr>
          <w:sz w:val="28"/>
          <w:szCs w:val="28"/>
        </w:rPr>
        <w:t xml:space="preserve"> – фактически начисленная заработная плата работника бюджетных или казенных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– районный коэффициент, процентная надбавка к заработной плате </w:t>
        <w:br/>
        <w:t>за стаж работы в районах Крайнего Севера и приравненных к ним местностях или надбавка к заработной плате за работу в иных местностях края с особыми климатическими условиями.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/>
        </w:rPr>
        <w:t>.</w:t>
      </w:r>
      <w:r>
        <w:rPr>
          <w:color w:val="000000"/>
          <w:sz w:val="28"/>
          <w:szCs w:val="28"/>
        </w:rPr>
        <w:t xml:space="preserve">Опубликовать настоящее постановление в газете «Красное знамя» и разместить на </w:t>
      </w:r>
      <w:r>
        <w:rPr>
          <w:sz w:val="28"/>
          <w:szCs w:val="28"/>
        </w:rPr>
        <w:t>официальном сайте органов местного самоуправления муниципального образования Абанский район в информационно-телекоммуникационной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3. Контроль за выполнением постановления возложить на заместителя Главы Абанского района О.В.Кортеле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01 января 2025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Title"/>
        <w:widowControl/>
        <w:rPr/>
      </w:pPr>
      <w:r>
        <w:rPr>
          <w:b w:val="false"/>
        </w:rPr>
        <w:t xml:space="preserve">Глава Абанского района                                                                А.А.Войнич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4:28:00Z</dcterms:created>
  <dc:creator>Пользователь</dc:creator>
  <dc:description/>
  <cp:keywords/>
  <dc:language>en-US</dc:language>
  <cp:lastModifiedBy>user</cp:lastModifiedBy>
  <cp:lastPrinted>2024-12-23T13:38:00Z</cp:lastPrinted>
  <dcterms:modified xsi:type="dcterms:W3CDTF">2024-12-23T06:38:00Z</dcterms:modified>
  <cp:revision>6</cp:revision>
  <dc:subject/>
  <dc:title> </dc:title>
</cp:coreProperties>
</file>