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65730</wp:posOffset>
            </wp:positionH>
            <wp:positionV relativeFrom="paragraph">
              <wp:posOffset>-114935</wp:posOffset>
            </wp:positionV>
            <wp:extent cx="612140" cy="7626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354" w:leader="none"/>
        </w:tabs>
        <w:ind w:right="28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09.12.2024                                          п. Абан                                          № 517-п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от 02.09.2022 № 35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</w:t>
        <w:br/>
        <w:t xml:space="preserve">в Российской Федерации», в рамках взаимодействия между налоговыми органами, органами местного самоуправления, внебюджетными фондами </w:t>
        <w:br/>
        <w:t>и в связи с кадровыми изменениями, руководствуясь ст. 43,44 Устава Аба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Абанского района </w:t>
        <w:br/>
        <w:t>от 02.09.2022 № 355-п «О Межведомственной комиссии по легализации налоговой базы и базы по страховым взносам, обеспечению поступления доходов в районный бюджет» (далее – постановление),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наименование постановления изложить в следующей редакции: </w:t>
        <w:tab/>
        <w:t xml:space="preserve">«О межведомственной комиссии по снижению задолженности </w:t>
        <w:br/>
        <w:t>по налоговым платежам в консолидированный бюджет Красноярского края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ах 1 и 2 постановления слова «Межведомственной комиссии по легализации налоговой базы и базы по страховым взносам, обеспечению поступления доходов в районный бюджет», заменить словами «межведомственной комиссии по снижению задолженности по налоговым платежам в консолидированный бюджет Красноярского края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риложении 1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менование приложения изложить в следующей редакции: </w:t>
        <w:tab/>
        <w:t>«Положение о межведомственной комиссии по снижению задолженности по налоговым платежам в консолидированный бюджет Краснояр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.1. раздела 1 слова «по легализации налоговой базы </w:t>
        <w:br/>
        <w:t>и базы по страховым взносам, обеспечению поступления доходов в районный бюджет», заменить словами «по снижению задолженности по налоговым платежам в консолидированный бюджет Красноярского края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постановлению изложить в новой редакции согласно приложению 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опубликовать в газете «Красное знамя» </w:t>
        <w:br/>
        <w:t>и разместить на официальном сайте органов местного самоуправления муниципального образования Абанский район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остановления возложить </w:t>
        <w:br/>
        <w:t>на заместителя Главы Абанского района О.В. Кортелев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Г.В. Иванченко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Абанского район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9.12.2024 № 517-п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/>
            </w:pPr>
            <w:r>
              <w:rPr>
                <w:sz w:val="28"/>
                <w:szCs w:val="28"/>
              </w:rPr>
              <w:t>от 02.09.2022 № 355-п</w:t>
            </w:r>
          </w:p>
          <w:p>
            <w:pPr>
              <w:pStyle w:val="Normal"/>
              <w:numPr>
                <w:ilvl w:val="0"/>
                <w:numId w:val="0"/>
              </w:numPr>
              <w:ind w:left="5103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0"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0" w:right="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480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снижению задолженности по налоговым платежам в консолидированный бюджет Красноярского края</w:t>
      </w:r>
    </w:p>
    <w:p>
      <w:pPr>
        <w:pStyle w:val="Normal"/>
        <w:ind w:left="480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469"/>
        <w:gridCol w:w="6228"/>
      </w:tblGrid>
      <w:tr>
        <w:trPr/>
        <w:tc>
          <w:tcPr>
            <w:tcW w:w="233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ртелева О.В. 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главы Абанского района, председатель комисси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анцева О.А.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социально-экономического развития администрации Абанского района, заместитель председателя комисси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Халипова Е.В. 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едущий специалист отдела социально-экономического развития администрации Абанского района, секретарь комиссии.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ская И.В.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финансового управления администрации Абанского район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менкова О.Е.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специалист отдела социально-экономического развития администрации Абанского район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С.П.</w:t>
            </w:r>
            <w:r>
              <w:rPr>
                <w:rFonts w:cs="Trebuchet MS" w:ascii="Trebuchet MS" w:hAnsi="Trebuchet MS"/>
                <w:color w:val="222222"/>
                <w:sz w:val="23"/>
                <w:szCs w:val="23"/>
                <w:shd w:fill="FFFFFF" w:val="clear"/>
              </w:rPr>
              <w:t> 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ения - заместитель старшего судебного пристава</w:t>
            </w:r>
            <w:r>
              <w:rPr>
                <w:rStyle w:val="StrongEmphasis"/>
                <w:rFonts w:cs="Trebuchet MS" w:ascii="Trebuchet MS" w:hAnsi="Trebuchet MS"/>
                <w:color w:val="222222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bCs/>
                <w:sz w:val="28"/>
                <w:szCs w:val="28"/>
              </w:rPr>
              <w:t>ОСП по Абанскому району (по согласовани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ктусарова Н.А.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ководитель клиентской служба СФР </w:t>
              <w:br/>
              <w:t xml:space="preserve">в Абанском районе Красноярского края </w:t>
              <w:br/>
              <w:t>(по согласовани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гов А.В.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начальника отдела урегулирования задолженности и обеспечения процедур банкротства (по согласованию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32"/>
    </w:rPr>
  </w:style>
  <w:style w:type="character" w:styleId="Style13">
    <w:name w:val="Название Знак"/>
    <w:basedOn w:val="Style12"/>
    <w:qFormat/>
    <w:rPr>
      <w:sz w:val="28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widowControl/>
      <w:autoSpaceDE w:val="true"/>
      <w:ind w:left="360" w:right="-1044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20:00Z</dcterms:created>
  <dc:creator>Пользователь</dc:creator>
  <dc:description/>
  <cp:keywords/>
  <dc:language>en-US</dc:language>
  <cp:lastModifiedBy>user</cp:lastModifiedBy>
  <cp:lastPrinted>2024-12-09T09:45:00Z</cp:lastPrinted>
  <dcterms:modified xsi:type="dcterms:W3CDTF">2024-12-09T02:49:00Z</dcterms:modified>
  <cp:revision>16</cp:revision>
  <dc:subject/>
  <dc:title> </dc:title>
</cp:coreProperties>
</file>