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5.12.2024                                         п. Абан          </w:t>
        <w:tab/>
        <w:tab/>
        <w:t xml:space="preserve">              № 569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мерное положение об оплате труда работников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дополнительного образования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портивная школа «Лидер»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ведомственного отделу культуры, по делам молодежи и спорта администрации Абан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повышения уровня оплаты труда работников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дополнительного образования «Спортивная школа «Лидер»»</w:t>
      </w:r>
      <w:r>
        <w:rPr>
          <w:rFonts w:cs="Times New Roman" w:ascii="Times New Roman" w:hAnsi="Times New Roman"/>
          <w:bCs/>
          <w:sz w:val="32"/>
          <w:szCs w:val="32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едомственного отделу культуры, по делам молодежи и спорта администрации Абанского района, в соответствии Трудового Кодекса Российской Федерации, руководствуясь постановлением администрации Абанского района от 29.12.2017 № 703-п «Об оплате труда работников районных Муниципальных учреждений Абанского района», а так же ст. 43, 44 Устава Абанского района Красноярского края,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ЯЮ: 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Внести</w:t>
      </w:r>
      <w:r>
        <w:rPr>
          <w:rFonts w:cs="Times New Roman" w:ascii="Times New Roman" w:hAnsi="Times New Roman"/>
          <w:bCs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в</w:t>
      </w:r>
      <w:r>
        <w:rPr>
          <w:rFonts w:cs="Times New Roman" w:ascii="Times New Roman" w:hAnsi="Times New Roman"/>
          <w:bCs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рное положение об оплате труда работник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бюджет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портивная школа «Лидер»», подведомственного отделу культуры, по делам молодежи и спорта администрации Абанского района,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е постановлением администрации Абанского район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12.2017 № 703-п следующие изменения:</w:t>
      </w:r>
    </w:p>
    <w:p>
      <w:pPr>
        <w:pStyle w:val="Style20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Пункт 4.3.5 раздела 4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5 </w:t>
      </w:r>
      <w:r>
        <w:rPr>
          <w:rFonts w:cs="Times New Roman" w:ascii="Times New Roman" w:hAnsi="Times New Roman"/>
          <w:sz w:val="28"/>
          <w:szCs w:val="28"/>
        </w:rPr>
        <w:t xml:space="preserve"> Специаль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евая выплата устанавливается в целях повышения уровня оплаты труда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никам учреждения по основному месту работы ежемесячно предоставляется специальная краевая выплата. Максимальный размер специальной краевой выплаты при полностью отработанной норме рабочего времени и выполненной норме труда (трудовых обязанностей) составляе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2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ам учреждения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сяце, в котором работнику учреждения начисляются выплаты, исчисляемые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специальной краевой выплаты работнику учреждения в 2025 году увеличивается на размер, рассчитыва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Вув = Отп x Кув – Отп, (1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Вув – размер увеличения специальной краевой выплаты, рассчитанный с учетом районного коэффициента, процентной надбавки </w:t>
        <w:br/>
        <w:t>к заработной плате за стаж работы в районах Крайнего Севера и приравненных к ним местностях или надбавки к заработной плате за работу в иных местностях края с особыми климатическими услов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в – коэффициент увеличения специальной краевой вы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когда при определении среднего дневного заработка учитываются периоды, предшествующие 1 января 2025 года, Кув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в = (Зпф1 + ((СК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02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К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0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x Кмес x Крк) +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Зпф2) / (Зпф1 + Зпф2), (2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пф1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пф2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с 1 января 2025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0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змер специальной краевой выплаты с 1 января 2024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02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змер специальной краевой выплаты с 1 января 2025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ли надбавка к заработной плате за работу в иных местностях края с особыми климатическими условиями.»;</w:t>
      </w:r>
    </w:p>
    <w:p>
      <w:pPr>
        <w:pStyle w:val="Style20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разделе 5:</w:t>
      </w:r>
    </w:p>
    <w:p>
      <w:pPr>
        <w:pStyle w:val="Style20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) пункт 5.4.6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5.4.6 Специаль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евая выплата устанавливается в целях повышения уровня оплаты труда директора учреждения и его замест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у учреждения и его заместителю по основному месту работы ежемесячно предоставляется специальная краевая выплата. Максимальный размер специальной краевой выплаты при полностью отработанной норме рабочего времени и выполненной норме труда (трудовых обязанностей) составляет 6 2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у учреждения и его заместителю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сяце, в котором директору учреждения и его заместителю </w:t>
        <w:br/>
        <w:t>начисляются выплаты, исчисляемые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специальной краевой выплаты директору учреждения и его заместителю в 2025 году увеличивается на размер, рассчитыва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Вув = Отп x Кув – Отп, (1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Вув – размер увеличения специальной краевой выплаты, рассчитанный с учетом районного коэффициента, процентной надбавки </w:t>
        <w:br/>
        <w:t>к заработной плате за стаж работы в районах Крайнего Севера и приравненных к ним местностях или надбавки к заработной плате за работу в иных местностях края с особыми климатическими услов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в – коэффициент увеличения специальной краевой вы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когда при определении среднего дневного заработка учитываются периоды, предшествующие 1 января 2025 года, Кув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в = (Зпф1 + ((СК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02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К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0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x Кмес x Крк) +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Зпф2) / (Зпф1 + Зпф2), (2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пф1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пф2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с 1 января 2025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0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змер специальной краевой выплаты с 1 января 2024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02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змер специальной краевой выплаты с 1 января 2025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ли надбавка к заработной плате за работу в иных местностях края с особыми климатическими условиями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 абзаце первом подпункта 5.4.9 слова «тридцать одну целую девять десятых» заменить словами «</w:t>
      </w:r>
      <w:r>
        <w:rPr>
          <w:rFonts w:cs="Times New Roman" w:ascii="Times New Roman" w:hAnsi="Times New Roman"/>
          <w:sz w:val="28"/>
          <w:szCs w:val="28"/>
        </w:rPr>
        <w:t>тридцать семь целых пять десятых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Красное Знамя» и разместить на официальном сайте муниципального образования Абанский район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banne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постановления возложить на заместителя главы Абанского района – начальника отдела культуры, по делам молодежи и спорта Л.А. Харисову.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становление вступает в силу с 1 января 2025 года, но не ранее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Абанского района                   </w:t>
        <w:tab/>
        <w:t xml:space="preserve">                              А.А. Войнич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 w:val="false"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Текст сноски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3:15:00Z</dcterms:created>
  <dc:creator>IvanovVM</dc:creator>
  <dc:description/>
  <cp:keywords/>
  <dc:language>en-US</dc:language>
  <cp:lastModifiedBy>user</cp:lastModifiedBy>
  <cp:lastPrinted>2024-12-25T09:42:00Z</cp:lastPrinted>
  <dcterms:modified xsi:type="dcterms:W3CDTF">2024-12-25T02:49:00Z</dcterms:modified>
  <cp:revision>23</cp:revision>
  <dc:subject/>
  <dc:title/>
</cp:coreProperties>
</file>