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24                                           п.Абан                                        № 5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35, 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 в разделе 4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в абзаце  втором в пункте 4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ова «30 788 рублей» заменить словами «35 904 рубля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пункта 4.2². слова  «три тысячи» заменить цифрами «6 200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я 6 к Положению изложить в редакции согласно приложениям 1 к настоящему постановл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Абан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фициального опубликования и распространяет действия на правоотношения, возникшие с 1 января 2025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А.А.Войнич</w:t>
      </w:r>
    </w:p>
    <w:p>
      <w:pPr>
        <w:pStyle w:val="Heading1"/>
        <w:spacing w:before="0" w:after="0"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Приложение6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Heading1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Heading1"/>
        <w:spacing w:before="0" w:after="0"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Аба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6.12.2024 № 5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Normal"/>
        <w:ind w:left="5245" w:hanging="0"/>
        <w:rPr>
          <w:sz w:val="28"/>
          <w:szCs w:val="28"/>
        </w:rPr>
      </w:pPr>
      <w:bookmarkStart w:id="2" w:name="Приложение6"/>
      <w:bookmarkEnd w:id="2"/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аботников  районных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УЧРЕЖДЕНИЙ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подведомственные Управлению образования администрации Аб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 подведомственные Отделу культуры, по делам молодежи и спорту администрации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культуры клубного типа, библиотеки, музеи,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4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дведомственное администрации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ведению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осуществляющие деятельность по хозяйственно-техническому обеспе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49:00Z</dcterms:created>
  <dc:creator>Марина</dc:creator>
  <dc:description/>
  <cp:keywords/>
  <dc:language>en-US</dc:language>
  <cp:lastModifiedBy>Марина Владимировна</cp:lastModifiedBy>
  <cp:lastPrinted>2023-12-15T11:03:00Z</cp:lastPrinted>
  <dcterms:modified xsi:type="dcterms:W3CDTF">2024-12-16T01:56:00Z</dcterms:modified>
  <cp:revision>9</cp:revision>
  <dc:subject/>
  <dc:title> </dc:title>
</cp:coreProperties>
</file>