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2.2024                                      п.Абан                                        № 535-п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Трудовым кодексом Российской Федерации, руководствуясь статьями 43,44 Устава Абанского района Красноярского края,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 Внести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е Постановлением администрации Абанского района от 17.09.2013 № 1144-п (далее - Положение),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1.1.в разделе 4 Положения: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пункт 4.1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1. Специальная краевая выплата устанавливается в целях повышения уровня оплаты труда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6 2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к заработной плате за работу в иных местностях края с особыми климатическими услов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работникам в 2025 году увеличивается </w:t>
        <w:br/>
        <w:t>на размер, рассчитываемый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КВув = Отп x Кув – Отп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КВув – размер увеличения специальной краевой выплаты, рассчитанный с учетом районного коэффициента, процентной надбавки </w:t>
        <w:br/>
        <w:t>к заработной плате за стаж работы в районах Крайнего Севера и приравненных к ним местностях или надбавки к заработной плате за работу в иных местностях края с особыми климатическими услов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ув – коэффициент увеличения специальной краевой вып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когда при определении среднего дневного заработка учитываются периоды, предшествующие 1 января 2025 года, Кув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Кув = (Зпф1 + ((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>) x Кмес x Крк) +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+ Зпф2) / (Зпф1 + Зпф2)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ф1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ф2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 xml:space="preserve"> – размер специальной краевой выплаты с 1 января 2024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КВ</w:t>
      </w:r>
      <w:r>
        <w:rPr>
          <w:sz w:val="28"/>
          <w:szCs w:val="28"/>
          <w:vertAlign w:val="subscript"/>
        </w:rPr>
        <w:t>2025</w:t>
      </w:r>
      <w:r>
        <w:rPr>
          <w:sz w:val="28"/>
          <w:szCs w:val="28"/>
        </w:rPr>
        <w:t xml:space="preserve"> – размер специальной краевой выплаты с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ли надбавка к заработной плате за работу в иных местностях края с особыми климатическими условиями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органов местного самоуправления муниципального образования Абанский район в сети Интерне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банского район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с 01 января 2025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банского района                                                   </w:t>
      </w:r>
      <w:bookmarkStart w:id="2" w:name="_Утверждено"/>
      <w:bookmarkEnd w:id="2"/>
      <w:r>
        <w:rPr>
          <w:sz w:val="28"/>
          <w:szCs w:val="28"/>
        </w:rPr>
        <w:t xml:space="preserve">        А.А.Войнич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10:00Z</dcterms:created>
  <dc:creator>Admin</dc:creator>
  <dc:description/>
  <cp:keywords/>
  <dc:language>en-US</dc:language>
  <cp:lastModifiedBy>Марина Владимировна</cp:lastModifiedBy>
  <cp:lastPrinted>2024-12-06T15:46:00Z</cp:lastPrinted>
  <dcterms:modified xsi:type="dcterms:W3CDTF">2024-12-16T01:46:00Z</dcterms:modified>
  <cp:revision>7</cp:revision>
  <dc:subject/>
  <dc:title>СОВЕТ АДМИНИСТРАЦИИ КРАСНОЯРСКОГО КРАЯ</dc:title>
</cp:coreProperties>
</file>