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cademy;Times New Roman" w:hAnsi="Academy;Times New Roman" w:cs="Academy;Times New Roman"/>
          <w:szCs w:val="28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719070</wp:posOffset>
            </wp:positionH>
            <wp:positionV relativeFrom="paragraph">
              <wp:posOffset>2540</wp:posOffset>
            </wp:positionV>
            <wp:extent cx="619125" cy="8953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89280" cy="913130"/>
            <wp:effectExtent l="0" t="0" r="0" b="0"/>
            <wp:docPr id="2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cademy;Times New Roman" w:hAnsi="Academy;Times New Roman" w:eastAsia="Academy;Times New Roman" w:cs="Academy;Times New Roman"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sz w:val="28"/>
          <w:szCs w:val="28"/>
        </w:rPr>
        <w:t xml:space="preserve">                       </w:t>
      </w:r>
    </w:p>
    <w:p>
      <w:pPr>
        <w:pStyle w:val="Heading1"/>
        <w:rPr/>
      </w:pPr>
      <w:r>
        <w:rPr>
          <w:b w:val="false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28.12.2024                                           п. Абан</w:t>
        <w:tab/>
        <w:t xml:space="preserve">                                      № 594-п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Об утверждении программы пассажирских перевозок автомобильным транспортом в Абанском районе на 2025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5 Федерального закона от 06.10.2003 № 131-ФЗ «Об общих принципах организации местного самоуправления в Российской Федерации», Законом Красноярского края от 16.03.2017 № 3-502 «Об организации транспортного обслуживания населения в Красноярском кра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ст. 43, 44 Устава Абанского района Красноярского края, 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программу пассажирских перевозок автомобильным транспортом в Абанском районе на 2025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Разместить постановление на официальном сайте органов местного самоуправления муниципального образования Абанский район в информационно-телекоммуникационной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Глава  Абанского района</w:t>
        <w:tab/>
        <w:tab/>
        <w:t xml:space="preserve">                                               А.А. Войнич</w:t>
      </w:r>
    </w:p>
    <w:p>
      <w:pPr>
        <w:sectPr>
          <w:type w:val="nextPage"/>
          <w:pgSz w:w="11906" w:h="16838"/>
          <w:pgMar w:left="1985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6"/>
        <w:gridCol w:w="1214"/>
        <w:gridCol w:w="1251"/>
        <w:gridCol w:w="1394"/>
        <w:gridCol w:w="1155"/>
        <w:gridCol w:w="745"/>
        <w:gridCol w:w="745"/>
        <w:gridCol w:w="746"/>
        <w:gridCol w:w="745"/>
        <w:gridCol w:w="745"/>
        <w:gridCol w:w="327"/>
        <w:gridCol w:w="328"/>
        <w:gridCol w:w="328"/>
        <w:gridCol w:w="327"/>
        <w:gridCol w:w="328"/>
        <w:gridCol w:w="551"/>
        <w:gridCol w:w="551"/>
        <w:gridCol w:w="551"/>
        <w:gridCol w:w="550"/>
        <w:gridCol w:w="551"/>
        <w:gridCol w:w="1188"/>
      </w:tblGrid>
      <w:tr>
        <w:trPr>
          <w:trHeight w:val="173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тверждаю: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Абанского района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.А. Войнич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         "______________ 2024 г.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пассажирских перевозок автомобильным транспортом</w:t>
            </w:r>
          </w:p>
        </w:tc>
        <w:tc>
          <w:tcPr>
            <w:tcW w:w="74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анский район</w:t>
            </w:r>
          </w:p>
        </w:tc>
        <w:tc>
          <w:tcPr>
            <w:tcW w:w="74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6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 муниципального образования)</w:t>
            </w:r>
          </w:p>
        </w:tc>
        <w:tc>
          <w:tcPr>
            <w:tcW w:w="328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руемая за счет средств муниципального образования в 2025 году</w:t>
            </w:r>
          </w:p>
        </w:tc>
        <w:tc>
          <w:tcPr>
            <w:tcW w:w="74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7" w:hRule="atLeast"/>
        </w:trPr>
        <w:tc>
          <w:tcPr>
            <w:tcW w:w="81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маршрута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аршрута  (указать наименование пункта отправления и пункта назначения)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маршрута, км.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ка обслуживающего автобуса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местимость*</w:t>
            </w:r>
          </w:p>
        </w:tc>
        <w:tc>
          <w:tcPr>
            <w:tcW w:w="37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перевозок (дни выполнения и кол-во в день )</w:t>
            </w:r>
          </w:p>
        </w:tc>
        <w:tc>
          <w:tcPr>
            <w:tcW w:w="163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рейсов, шт</w:t>
            </w:r>
          </w:p>
        </w:tc>
        <w:tc>
          <w:tcPr>
            <w:tcW w:w="275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бег с пассажирами тыс. км 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циент использования вместимости автобуса</w:t>
            </w:r>
          </w:p>
        </w:tc>
      </w:tr>
      <w:tr>
        <w:trPr>
          <w:trHeight w:val="1567" w:hRule="atLeast"/>
        </w:trPr>
        <w:tc>
          <w:tcPr>
            <w:tcW w:w="8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в.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кв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кв.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кв.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в.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кв.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кв.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кв.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в.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кв.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кв.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кв.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204" w:hRule="atLeast"/>
        </w:trPr>
        <w:tc>
          <w:tcPr>
            <w:tcW w:w="3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ие (районные) перевозки</w:t>
            </w:r>
          </w:p>
        </w:tc>
        <w:tc>
          <w:tcPr>
            <w:tcW w:w="13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эропорт-Нефтебаз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З-320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.\3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.\3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.\3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.\3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.\38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2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8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6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6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3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8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</w:tr>
      <w:tr>
        <w:trPr>
          <w:trHeight w:val="20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азавод-Аэропор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З-320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.\3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.\3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.\3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.\3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.\38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2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8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6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6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3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</w:tr>
      <w:tr>
        <w:trPr>
          <w:trHeight w:val="19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7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6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916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99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992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66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7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6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,08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,0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,5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5</w:t>
            </w:r>
          </w:p>
        </w:tc>
      </w:tr>
      <w:tr>
        <w:trPr>
          <w:trHeight w:val="204" w:hRule="atLeast"/>
        </w:trPr>
        <w:tc>
          <w:tcPr>
            <w:tcW w:w="3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городные перевозки</w:t>
            </w:r>
          </w:p>
        </w:tc>
        <w:tc>
          <w:tcPr>
            <w:tcW w:w="13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ан-Сенное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З-320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-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-4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</w:tr>
      <w:tr>
        <w:trPr>
          <w:trHeight w:val="20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ан-Березовка-Мачино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З-320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,4,5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,4,5-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,4,5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,4,5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,4,5-4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</w:t>
            </w:r>
          </w:p>
        </w:tc>
      </w:tr>
      <w:tr>
        <w:trPr>
          <w:trHeight w:val="20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ан -Самойловка-Покровк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З-320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-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-4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8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</w:tr>
      <w:tr>
        <w:trPr>
          <w:trHeight w:val="40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ан -Самойловка-Покровка-Быстровк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З-320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-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-4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</w:tr>
      <w:tr>
        <w:trPr>
          <w:trHeight w:val="20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ан-Заозерк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З-320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-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-4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9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</w:tr>
      <w:tr>
        <w:trPr>
          <w:trHeight w:val="20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ан-Восто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З-320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-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-4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</w:tr>
      <w:tr>
        <w:trPr>
          <w:trHeight w:val="20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ан-Новоуспенк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З-320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5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5-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5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5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5-4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</w:tr>
      <w:tr>
        <w:trPr>
          <w:trHeight w:val="40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ан-Троицк-Матвеевка-Самойловк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З-320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-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-4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>
          <w:trHeight w:val="40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ан-Матвеевка-Самойловка-Покровк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З-320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-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-4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ан-Самойловк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З-320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-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-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-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-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-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</w:tr>
      <w:tr>
        <w:trPr>
          <w:trHeight w:val="20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ан-Апано-Ключи-Каменк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З-320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-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-4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8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>
          <w:trHeight w:val="20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ан-Петропавловк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З-320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-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-4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</w:tr>
      <w:tr>
        <w:trPr>
          <w:trHeight w:val="20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ан-Огурц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З-320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-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-4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40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ан-Успенка-Денисовка-Устьян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З-320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-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-4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</w:tr>
      <w:tr>
        <w:trPr>
          <w:trHeight w:val="20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7,4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9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26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4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42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30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6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,8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,37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,4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3,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204" w:hRule="atLeast"/>
        </w:trPr>
        <w:tc>
          <w:tcPr>
            <w:tcW w:w="6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угородные (внутрирайонные) маршруты</w:t>
            </w:r>
          </w:p>
        </w:tc>
        <w:tc>
          <w:tcPr>
            <w:tcW w:w="7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ан-Бузан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З-320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-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-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-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-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-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3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6</w:t>
            </w:r>
          </w:p>
        </w:tc>
      </w:tr>
      <w:tr>
        <w:trPr>
          <w:trHeight w:val="20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ан-Покатеево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З-320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-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-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-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-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-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7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20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ан-Долгий Мос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З-320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4,7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4,7-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4,7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4,7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4,7-4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7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</w:tr>
      <w:tr>
        <w:trPr>
          <w:trHeight w:val="20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ан-Долгий Мост-Лазарево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З-320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-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-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-4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7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</w:t>
            </w:r>
          </w:p>
        </w:tc>
      </w:tr>
      <w:tr>
        <w:trPr>
          <w:trHeight w:val="2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ан-Плахино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З-320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-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-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-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-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-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7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</w:tr>
      <w:tr>
        <w:trPr>
          <w:trHeight w:val="20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ан-Поче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З-320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4,6,7-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4,6,7-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4,6,7-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4,6,7-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4,6,7-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</w:tr>
      <w:tr>
        <w:trPr>
          <w:trHeight w:val="19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0,5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6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6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6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6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0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,5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,2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,09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,2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7,1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9</w:t>
            </w:r>
          </w:p>
        </w:tc>
      </w:tr>
      <w:tr>
        <w:trPr>
          <w:trHeight w:val="19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МО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29,7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71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918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020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02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67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,9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,7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,5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,7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3,0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cademy;Times New Roman" w:hAnsi="Academy;Times New Roman" w:cs="Academy;Times New Roman"/>
          <w:szCs w:val="28"/>
        </w:rPr>
      </w:pPr>
      <w:r>
        <w:rPr>
          <w:rFonts w:cs="Academy;Times New Roman" w:ascii="Academy;Times New Roman" w:hAnsi="Academy;Times New Roman"/>
          <w:szCs w:val="28"/>
        </w:rPr>
      </w:r>
    </w:p>
    <w:sectPr>
      <w:type w:val="nextPage"/>
      <w:pgSz w:orient="landscape" w:w="16838" w:h="11906"/>
      <w:pgMar w:left="851" w:right="851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59:00Z</dcterms:created>
  <dc:creator>Admin</dc:creator>
  <dc:description/>
  <cp:keywords/>
  <dc:language>en-US</dc:language>
  <cp:lastModifiedBy>user</cp:lastModifiedBy>
  <cp:lastPrinted>2024-12-28T08:51:00Z</cp:lastPrinted>
  <dcterms:modified xsi:type="dcterms:W3CDTF">2025-02-05T06:10:00Z</dcterms:modified>
  <cp:revision>64</cp:revision>
  <dc:subject/>
  <dc:title> </dc:title>
</cp:coreProperties>
</file>