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left" w:pos="90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96515</wp:posOffset>
            </wp:positionH>
            <wp:positionV relativeFrom="paragraph">
              <wp:posOffset>13335</wp:posOffset>
            </wp:positionV>
            <wp:extent cx="514350" cy="6953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01.02. 2025            </w:t>
        <w:tab/>
        <w:t xml:space="preserve">           </w:t>
        <w:tab/>
        <w:t>п. Абан</w:t>
        <w:tab/>
        <w:tab/>
        <w:t xml:space="preserve">                            №  36 -п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hanging="0"/>
        <w:rPr>
          <w:sz w:val="28"/>
          <w:szCs w:val="28"/>
        </w:rPr>
      </w:pPr>
      <w:r>
        <w:rPr>
          <w:sz w:val="28"/>
          <w:szCs w:val="28"/>
        </w:rPr>
        <w:t>О закрытии автозимник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«Подъезд к д.Тулень 8,7 км»            </w:t>
      </w:r>
    </w:p>
    <w:p>
      <w:pPr>
        <w:pStyle w:val="Normal"/>
        <w:spacing w:lineRule="auto" w:line="192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та обследования № 1 от 01.02.2024, предоставленного комиссией по контролю за устройством и эксплуатацией автозимников, в соответствии с Приказом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руководствуясь ст. 43, 44 Устава Абанского района Красноярского края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роезд транспортных средств по автозимнику «Подъезд к д.Тулень 8,7 км  с 1 февраля 2025 с 09:00 часов по местному времен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Рекомендовать Абанскому филиалу АО «КрайДЭО» (Васильев В.М.), снять ранее установленные знаки и  установить знаки, запрещающие движение транспортных средств по автозимнику, очистить трассу от грязи, мусора, древесин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сайте органов местного самоуправления муниципального образования Абанский район в сети Интернет и опубликованию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Абанского района                                     </w:t>
        <w:tab/>
        <w:tab/>
        <w:t xml:space="preserve">          А.А. Войнич            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1:45:00Z</dcterms:created>
  <dc:creator>Admin</dc:creator>
  <dc:description/>
  <dc:language>en-US</dc:language>
  <cp:lastModifiedBy>uer</cp:lastModifiedBy>
  <cp:lastPrinted>2025-01-31T10:11:00Z</cp:lastPrinted>
  <dcterms:modified xsi:type="dcterms:W3CDTF">2025-02-04T01:45:00Z</dcterms:modified>
  <cp:revision>2</cp:revision>
  <dc:subject/>
  <dc:title/>
</cp:coreProperties>
</file>