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00325</wp:posOffset>
            </wp:positionH>
            <wp:positionV relativeFrom="paragraph">
              <wp:posOffset>-518795</wp:posOffset>
            </wp:positionV>
            <wp:extent cx="577215" cy="8191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4.02.2025                                       п. Абан                                                № 65-п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беспечении безопасности людей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дных объектах Абанского района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летний период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284" w:firstLine="720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.10.2003 № 131-ФЗ «Об общих принципах организации местного самоуправления в Российской Федерации», статьями 6, 27, 65 Водного кодекса Российской Федерации, Постановлением Правительства Российской Федерации от 14.12.2006 № 769 «О порядке утверждения Правил охраны жизни людей на водных объектах», Постановлением Совета администрации Красноярского края от 21.04.2008 № 189-п «Об утверждении Правил охраны жизни людей на водных объектах в Красноярском крае», руководствуясь ст. 43, 44  Устава Абанского района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йонный перечень мест отдыха населения у водных объектов,  согласно приложению 1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мер по предотвращению несчастных случаев на водных объектах, согласно приложению 2.</w:t>
      </w:r>
    </w:p>
    <w:p>
      <w:pPr>
        <w:pStyle w:val="Style14"/>
        <w:jc w:val="both"/>
        <w:rPr>
          <w:b/>
          <w:b/>
          <w:color w:val="1A1A1A"/>
        </w:rPr>
      </w:pPr>
      <w:r>
        <w:rPr>
          <w:color w:val="1A1A1A"/>
        </w:rPr>
        <w:t xml:space="preserve">          </w:t>
      </w:r>
      <w:r>
        <w:rPr>
          <w:color w:val="1A1A1A"/>
        </w:rPr>
        <w:t>3. Опубликовать Постановление в общественно-политической газете «Красное знамя» и официальном сайте муниципального образования Абанский район.</w:t>
      </w:r>
    </w:p>
    <w:p>
      <w:pPr>
        <w:pStyle w:val="List"/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становление вступает в силу в день подпис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банского района                                                                   А.А. Войнич                       </w:t>
      </w:r>
    </w:p>
    <w:p>
      <w:pPr>
        <w:pStyle w:val="Heading3"/>
        <w:tabs>
          <w:tab w:val="clear" w:pos="708"/>
          <w:tab w:val="left" w:pos="6900" w:leader="none"/>
        </w:tabs>
        <w:ind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банского района от 24.02.2025 № 65-п 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</w:t>
      </w:r>
    </w:p>
    <w:p>
      <w:pPr>
        <w:pStyle w:val="Normal"/>
        <w:ind w:right="-284" w:firstLine="99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 отдыха населения у водных объектов </w:t>
      </w:r>
    </w:p>
    <w:p>
      <w:pPr>
        <w:pStyle w:val="Normal"/>
        <w:ind w:right="-284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92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дного объекта и соответствующего сельсовет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ий сельсовет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д на реке «Абан» район парка «Горка» 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льшое»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Кривое»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тановое»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о-ключин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вят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Гришино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Озеро «Макарихино (Пионерское)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Медвежье»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на реке «Усолка» в д.Мачино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мост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Долгий Мост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д.Петропавлов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д.Канарай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ров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Бирюса» в п.Поч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тдыха «Заимка» на реке Бирюса в 5 км от д.Бирюс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в п.Озерный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Абан» в д.Восток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ее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а «Бирюса» в с.Покатеево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Абан» в с.Самойлов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Туро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Залипь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Каминское» с.Устьянс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тепн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льшое» д.Успен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ездонное» д.Успен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даль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а Бирюса </w:t>
            </w:r>
          </w:p>
        </w:tc>
      </w:tr>
    </w:tbl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банского района от 24.02.2025 № 65-п</w:t>
      </w:r>
      <w:r>
        <w:rPr>
          <w:sz w:val="28"/>
          <w:szCs w:val="28"/>
        </w:rPr>
        <w:t xml:space="preserve">  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 по предотвращению несчастных случаев на водных объектах Абанского района в летний период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22"/>
        <w:gridCol w:w="2343"/>
        <w:gridCol w:w="212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рофилактических групп для патрулирования мест отдыха населения у водных объект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ВД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- профилактической работы с населением в местах отдыха у водных объектов с распространением наглядной агитационной продук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аглядной агитации по правилам поведения и мерам безопасности на воде в местах массового отдыха населения и постоянное ее обнов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соответствующих знаков в местах, запрещенных для купа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контроля за исполнением запрета на купание в несанкционированных местах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казанию первой медицинской помощи потерпевшим на вод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упаль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БУЗ «Абанская РБ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детей правилам поведения и соблюдения безопасности на вод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я Абанского 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авилах охраны жизни людей на водных объектах в Красноярском крае утвержденных постановлением Совета администрации Красноярского края от 21.04.2008 № 189-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и в течение купального сез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</w:tbl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2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</w:pPr>
    <w:rPr>
      <w:sz w:val="28"/>
      <w:szCs w:val="28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9:00Z</dcterms:created>
  <dc:creator>Admin</dc:creator>
  <dc:description/>
  <cp:keywords/>
  <dc:language>en-US</dc:language>
  <cp:lastModifiedBy>user</cp:lastModifiedBy>
  <cp:lastPrinted>2020-06-04T09:57:00Z</cp:lastPrinted>
  <dcterms:modified xsi:type="dcterms:W3CDTF">2025-02-25T12:09:00Z</dcterms:modified>
  <cp:revision>20</cp:revision>
  <dc:subject/>
  <dc:title/>
</cp:coreProperties>
</file>