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69290" cy="808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8" r="-8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02.2025                                       п. Абан                                              №    45- п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, утвержденное Постановлением администрации Абанского района от 15.07.2015 № 420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</w:t>
      </w:r>
      <w:hyperlink r:id="rId3">
        <w:r>
          <w:rPr>
            <w:rStyle w:val="InternetLink"/>
            <w:sz w:val="28"/>
            <w:szCs w:val="28"/>
          </w:rPr>
          <w:t>ст. ст. 43</w:t>
        </w:r>
      </w:hyperlink>
      <w:r>
        <w:rPr>
          <w:sz w:val="28"/>
          <w:szCs w:val="28"/>
        </w:rPr>
        <w:t xml:space="preserve">, 44 Устава Абанского района Красноярского края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Внести в 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 (далее Положение) следующие изменения: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Приложение № 2 к Положению изложить в новой редакции согласно приложению к настоящему постановлению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2. Контроль за выполнением постановления возложить на  заместителя Главы Абанского района по экономическим вопросам  О.В.Кортелев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тделу информационного, правового и кадрового обеспечения 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 с 01 марта 2025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Глава Абанского района                                                                         А.А.Войнич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4536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ind w:firstLine="4536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 от</w:t>
      </w:r>
    </w:p>
    <w:p>
      <w:pPr>
        <w:pStyle w:val="Normal"/>
        <w:autoSpaceDE w:val="false"/>
        <w:ind w:firstLine="4536"/>
        <w:rPr/>
      </w:pPr>
      <w:r>
        <w:rPr>
          <w:sz w:val="28"/>
          <w:szCs w:val="28"/>
        </w:rPr>
        <w:t>10.02.2025 № 45 -п</w:t>
      </w:r>
    </w:p>
    <w:p>
      <w:pPr>
        <w:pStyle w:val="Normal"/>
        <w:autoSpaceDE w:val="false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536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4536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4536"/>
        <w:rPr>
          <w:sz w:val="28"/>
          <w:szCs w:val="28"/>
        </w:rPr>
      </w:pPr>
      <w:r>
        <w:rPr>
          <w:sz w:val="28"/>
          <w:szCs w:val="28"/>
        </w:rPr>
        <w:t>об оплате труда работников</w:t>
      </w:r>
    </w:p>
    <w:p>
      <w:pPr>
        <w:pStyle w:val="Normal"/>
        <w:autoSpaceDE w:val="false"/>
        <w:ind w:firstLine="4536"/>
        <w:rPr>
          <w:sz w:val="28"/>
          <w:szCs w:val="28"/>
        </w:rPr>
      </w:pPr>
      <w:r>
        <w:rPr>
          <w:sz w:val="28"/>
          <w:szCs w:val="28"/>
        </w:rPr>
        <w:t>муниципального казенного учреждения</w:t>
      </w:r>
    </w:p>
    <w:p>
      <w:pPr>
        <w:pStyle w:val="Normal"/>
        <w:autoSpaceDE w:val="false"/>
        <w:ind w:firstLine="4536"/>
        <w:rPr>
          <w:sz w:val="28"/>
          <w:szCs w:val="28"/>
        </w:rPr>
      </w:pPr>
      <w:r>
        <w:rPr>
          <w:sz w:val="28"/>
          <w:szCs w:val="28"/>
        </w:rPr>
        <w:t>«Служба по хозяйственно-техническому</w:t>
      </w:r>
    </w:p>
    <w:p>
      <w:pPr>
        <w:pStyle w:val="Normal"/>
        <w:autoSpaceDE w:val="false"/>
        <w:ind w:firstLine="4536"/>
        <w:rPr/>
      </w:pPr>
      <w:r>
        <w:rPr>
          <w:sz w:val="28"/>
          <w:szCs w:val="28"/>
        </w:rPr>
        <w:t>обеспечению» Абанского район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69"/>
        <w:gridCol w:w="56"/>
        <w:gridCol w:w="2160"/>
        <w:gridCol w:w="51"/>
        <w:gridCol w:w="184"/>
        <w:gridCol w:w="1440"/>
        <w:gridCol w:w="7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ельное количество балов&lt;*&gt;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в направления деятельности учреждения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 надзор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е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20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анитарно-гигиенических нор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по сохранности уборочного инвентаря, моющих средств, спецодежд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110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, уборщик территории, гардеробщик, истоп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111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ыполняем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качеству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, тракторист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е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ь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8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и ремонту здания, столяр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4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эксплуатации автомобилей и норм расхода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90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формление заявок на финансирование для приобретения запасных частей и материалов,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опера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выполнение дополнительной работы и разовых поручений руководителя,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ие замечаний наличие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7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ая и безаварийная работа водителей автомобильного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бесперебойной и безаварийной работе водителей автомобильного транспорт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19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 отч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сдача отчет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закрепленного за работником направления деятельности учрежд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ыполнения сантехническихработ, сохранности имущества, оборудования. 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е результаты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беспечению деятельност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о соблюдению установленных требований при проведении предрейсовых, предсменных, послерейсовых, послесменных медицинских осмотр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ебований законодательства по ведению журналов учета медицинских осмотр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о соблюдению требований законодательства, ведение учета медицинских осмотров в соответствии с нормативными документам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качества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блюдение правил внутреннего трудового распо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ист(кочегар) котельной 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данным нормам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выполнение заданий, отчетов, поручений без снижения качеств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сультаций по делопроизводству для работников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ов в учреждении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ведомст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своим обязанностя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координация работы по охране труд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данным норма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воевременное проведение инструктаж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первичных, повторных, внеплановых, целевых) работников по вопросам охраны труда. 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ства, выполнение дополнительной работы и разовых поруч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 по охране труд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подготовка документов на участие в конкурсе, взаимодействие с работодателями.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по мере проведения краевых конк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исполнение и инициати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работников в области охраны труда, исходя из государственных нормативных требований охраны труда, анализ информации и разработка предложений по повышению эффективности мероприятий по улучшению условий  и охраны труд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 отче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сдача отчето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 *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в направления деятельности учреждения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аварийных ситуаций и предписаний надзор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воевременное устранение мелких неисправносте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е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арщик 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закрепленного за работником направления деятельности учреждения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ыполнения сварочных работ, сохранности имущества, оборудования.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ед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администрации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правовых, кадровых консультаций для работников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ов в учреждени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0              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егламентов по созданию внутренних документо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регламентов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со стороны администрации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основание претензии надзорных,  налоговых органов финансового контроля и учредител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ь по ремонту автомобиле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разряд)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полнения работ, связанных с эксплуатацией, ремонтом, сохранностью автотранспор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&lt;*&gt; -исходя из 100 балльной системы</w:t>
      </w:r>
    </w:p>
    <w:p>
      <w:pPr>
        <w:pStyle w:val="Normal"/>
        <w:autoSpaceDE w:val="false"/>
        <w:ind w:firstLine="540"/>
        <w:rPr/>
      </w:pPr>
      <w:r>
        <w:rPr/>
        <w:t>* - заведующий хозяйством в отрасли культуры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2EC6211C532BF113C02AF435CEF430E65DDF2CF19393DEAA983C4D54F124E053AC0E489EFC8F17A2A721YDODE" TargetMode="External"/><Relationship Id="rId4" Type="http://schemas.openxmlformats.org/officeDocument/2006/relationships/hyperlink" Target="http://abanne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51:00Z</dcterms:created>
  <dc:creator>Пользователь</dc:creator>
  <dc:description/>
  <cp:keywords/>
  <dc:language>en-US</dc:language>
  <cp:lastModifiedBy>user</cp:lastModifiedBy>
  <cp:lastPrinted>2025-03-28T13:44:00Z</cp:lastPrinted>
  <dcterms:modified xsi:type="dcterms:W3CDTF">2025-04-02T06:39:00Z</dcterms:modified>
  <cp:revision>8</cp:revision>
  <dc:subject/>
  <dc:title> </dc:title>
</cp:coreProperties>
</file>