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Я АБАНСКОГО РАЙОН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СНОЯРСКОГО КРА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11.11.2024                                       п. Абан                                             № 464-п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образования в Абанском райо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ст. 43, 44 Устава Абанского района Красноярского края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«Развитие образования </w:t>
        <w:br/>
        <w:t xml:space="preserve">в Абанском районе», утвержденную постановлением Администрации Абанского района от 25.10.2013 № 1437-п (далее – муниципальная программа), следующие изменения: 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1 Паспорт муниципальной программы строку «</w:t>
      </w:r>
      <w:r>
        <w:rPr>
          <w:iCs/>
          <w:sz w:val="28"/>
          <w:szCs w:val="28"/>
        </w:rPr>
        <w:t>Информация по ресурсному обеспечению муниципальной программы</w:t>
      </w:r>
      <w:r>
        <w:rPr>
          <w:sz w:val="28"/>
          <w:szCs w:val="28"/>
        </w:rPr>
        <w:t>» изложить в следующей редакции: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196"/>
        <w:gridCol w:w="6476"/>
        <w:gridCol w:w="434"/>
      </w:tblGrid>
      <w:tr>
        <w:trPr>
          <w:trHeight w:val="169" w:hRule="atLeast"/>
        </w:trPr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«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составит 8 267 951,0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62 419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36 814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82 856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05 334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37 435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93 305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13 778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53 104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721 056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791 159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918 850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777 75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 – 773 978,3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районного бюджета – 2 570 502,7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67 293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60 788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49 028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55 031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67 676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74 473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02 228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15 123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30 232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41 379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269 568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215 776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21 902,8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5 306 545,1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282 972,8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259 757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326 017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338 64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365 406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415 133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96 720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99 877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447 097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502 370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577 638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98 174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496 735,4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264 592,6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6 97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9 43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76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 20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 512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2 603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35 448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38 572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33 549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52 878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0 975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31 367,9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внебюджетных источников – 46 265,2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5 180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6 837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7 732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0 457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 839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 698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–  2 225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 656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 637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от юридических и (или) физических лиц (средства от оказания платных услуг (работ) </w:t>
              <w:br/>
              <w:t>и инициативные платежей) – 80 045,4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16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3 86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18 865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22 830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3 972,2 тыс. рублей.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»;</w:t>
            </w:r>
          </w:p>
        </w:tc>
      </w:tr>
    </w:tbl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3 раздела 7 «Информация о ресурсном обеспечении Муниципальной программы»,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Объем финансирования Муниципальной программы составит 8 267 951,0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од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62 419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436 814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482 856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505 334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537 435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593 305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613 778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653 104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721 056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791 159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4 год – 918 850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5 год – 777 757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6 год  – 773 978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: 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а районного бюджета – 2 570 502,7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167 293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160 788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49 028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55 031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67 676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74 473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202 228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15 123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230 232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241 379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 269 568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215 776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221 902,8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а краевого бюджета – 5 306 545,1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282 972,8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259 757,0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326 017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338 642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– 365 406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415 133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396 720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99 877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– 447 097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502 370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 577 638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498 174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496 735,4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а федерального бюджета – 264 592,6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6 972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9 431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76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1 203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– 1 512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9 году – 0,0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0 году – 12 603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 35 448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– 38 572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33 549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 52 878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40 975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31 367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внебюджетных источников – 46 265,2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5 180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6 837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7 732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0 457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 839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 698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–  2 225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 656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4 637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едства от юридических и (или) физических лиц (средства от оказания платных услуг (работ) </w:t>
        <w:br/>
        <w:t>и инициативные платежей) – 80 045,4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0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516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13 86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 18 865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22 830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23 972,2 тыс. рублей»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 приложении 1 к муниципальной программе в паспорте подпрограммы 1 строку «Информация по ресурсному обеспечению подпрограммы» изложить в следующей</w:t>
      </w:r>
      <w:r>
        <w:rPr/>
        <w:t xml:space="preserve"> редакци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6237"/>
        <w:gridCol w:w="567"/>
      </w:tblGrid>
      <w:tr>
        <w:trPr>
          <w:trHeight w:val="70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, районного и федерального бюдже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7 745 686,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4 год – 409 650,9 тыс. рублей, в том числе </w:t>
              <w:br/>
              <w:t>за счет районного бюджета 148 874,6 тыс. рублей, за счет средств краевого бюджета − 258 688,1 тыс. рублей, за счет средств федерального бюджета 2 088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5 год – 393 646,7 тыс. рублей, в том числе </w:t>
              <w:br/>
              <w:t>за счет районного бюджета 144 271,6 тыс. рублей, за счет средств краевого бюджета – 247 243,1 тыс. рублей, за счет средств федерального бюджета 2 132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6 год – 442 147,4 тыс. рублей, в том числе </w:t>
              <w:br/>
              <w:t>за счет средств районного бюджета 129 656,4 тыс. рублей, за счет средств краевого бюджета – 312 414,1 тыс. рублей, за счет средств федерального бюджета 76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7 год – 465 480,2 тыс. рублей, в том числе </w:t>
              <w:br/>
              <w:t>за счет районного бюджета 135 641,8 тыс. рублей, за счет средств краевого бюджета – 329 838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8 год – 506 486,6 тыс. рублей, в том числе </w:t>
              <w:br/>
              <w:t>за счет районного бюджета 147 219,6 тыс. рублей, за счет средств краевого бюджета – 359 267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9 год – 562 907,9 тыс. рублей, в том числе </w:t>
              <w:br/>
              <w:t>за счет районного бюджета 154 581,6 тыс. рублей, за счет средств краевого бюджета – 408 326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 578 842,8 тыс. рублей, в том числе </w:t>
              <w:br/>
              <w:t>за счет районного бюджета 180 287,2 тыс. рублей, за счет средств краевого бюджета – 385 951,7 тыс. рублей, за счет средств федерального бюджета 12 603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1 год – 617 680,1 тыс. рублей, в том числе </w:t>
              <w:br/>
              <w:t>за счет средств районного бюджета 189 734,8 тыс. рублей, за счет средств краевого бюджета 394 670,1 тыс. рублей,  за счет средств федерального бюджета 33 275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2 год –  681 097,0 тыс. рублей, в том числе </w:t>
              <w:br/>
              <w:t xml:space="preserve">за счет средств районного бюджета 203 456,1 тыс. рублей, за счет средств краевого бюджета 439 029,9 тыс. рублей,  за счет средств федерального бюджета 38 572,6 тыс. рублей, </w:t>
              <w:br/>
              <w:t>за счет средств от юридических и (или) физических лиц (средства от оказания платных услуг (работ) и инициативные платежей) 38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3 год – 747 600,2 тыс. рублей, в том числе </w:t>
              <w:br/>
              <w:t xml:space="preserve">за счет средств районного бюджета 211 942,8 тыс. рублей, за счет средств краевого бюджета 488 857,3 тыс. рублей,  за счет средств федерального бюджета 33 549,7 тыс. рублей, </w:t>
              <w:br/>
              <w:t xml:space="preserve">за счет средств от юридических и (или) физических лиц (средства от оказания платных услуг (работ) и инициативные платежей) 13 250,4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 875 885,7 тыс. рублей, в том числе </w:t>
              <w:br/>
              <w:t xml:space="preserve">за счет средств районного бюджета 237 879,3 тыс. рублей, за счет средств краевого бюджета 566 807,8 тыс. рублей,  за счет средств федерального бюджета 52 878,7 тыс. рублей, </w:t>
              <w:br/>
              <w:t>за счет средств от юридических и (или) физических лиц (средства от оказания платных услуг (работ) и инициативные платежей) 18 319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5 год – 734 232,7 тыс. рублей, в том числе </w:t>
              <w:br/>
              <w:t>за счет средств районного бюджета 186 392,1 тыс. рублей, за счет средств краевого бюджета 484 034,6 тыс. рублей,  за счет средств федерального бюджета 40 975,3 тыс. рублей,</w:t>
              <w:br/>
              <w:t>за счет средств от юридических и (или) физических лиц (средства от оказания платных услуг (работ) и инициативные платежей) 22 830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6 год – 730 028,3 тыс. рублей, в том числе </w:t>
              <w:br/>
              <w:t xml:space="preserve">за счет средств районного бюджета 191 755,4 тыс. рублей, за счет средств краевого бюджета 482 932,8 тыс. рублей,  за счет средств федерального бюджета 31 367,9 тыс. рублей, </w:t>
              <w:br/>
              <w:t>за счет средств от юридических и (или) физических лиц (средства от оказания платных услуг (работ) и инициативные платежей) 23 972,2 тыс. рублей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В приложении 5 к муниципальной программе в паспорте подпрограммы 5 </w:t>
      </w:r>
      <w:r>
        <w:rPr>
          <w:sz w:val="28"/>
          <w:szCs w:val="28"/>
        </w:rPr>
        <w:t>строку «Информация по ресурсному обеспечению подпрограммы», изложить в следующей ре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2991"/>
        <w:gridCol w:w="5770"/>
        <w:gridCol w:w="434"/>
      </w:tblGrid>
      <w:tr>
        <w:trPr/>
        <w:tc>
          <w:tcPr>
            <w:tcW w:w="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районного и краев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312 402,8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 857,3 тыс. рублей за счет средств местн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–  16 541,2 тыс. рублей, из них за счет средств местного бюджета 16 411,1 тыс. рублей, за счет краевого бюджета 130,1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8 661,1 тыс. рублей за счет средств местн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19 138,7 тыс. рублей, из них за счет средств местного бюджета 18 842,1 тыс. рублей, за счет средств краевого бюджета 296,6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20 616,7 тыс. рублей, из них за счет средств местного бюджета 20 004,1 тыс. рублей, за счет средств краевого бюджета 612,6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19 932,3 тыс. рублей, из них за счет средств местного бюджета 19 431,0 тыс. рублей, за счет средств краевого бюджета 501,3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23 045,8 тыс. рублей, из них за счет средств местного бюджета 21 941,0 тыс. рублей, за счет средств краевого бюджета 1 104,8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5 371,4 тыс. рублей, из них за счет средств местного бюджета 25 310,7 тыс. рублей, за счет средств краевого бюджета 60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7 820,4 тыс. рублей, из них за счет средств местного бюджета 26 776,5 тыс. рублей, за счет средств краевого бюджета 1 043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0 162,7 тыс. рублей, из них за счет средств местного бюджета 29 436,8 тыс. рублей, за счет средств краевого бюджета 726,5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33 723,6 тыс. рублей, из них за счет средств местного бюджета 31 688,7 тыс. рублей, за счет средств краевого бюджета 2 034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29 384,2 тыс. рублей за счет средств местн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30 147,4 тыс. рублей за счет средств местного бюджета.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numPr>
          <w:ilvl w:val="1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Приложение  2 к подпрограмме 1 муниципальной программы</w:t>
      </w:r>
      <w:r>
        <w:rPr>
          <w:color w:val="000000"/>
          <w:sz w:val="28"/>
          <w:szCs w:val="28"/>
        </w:rPr>
        <w:t>, изложить в новой редакции согласно приложению № 1 к настоящему постановлению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2 к  подпрограмме 5  муниципальной  программ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 согласно приложению № 2 к настоящему постановлению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Приложение 7 к муниципальной программе</w:t>
      </w:r>
      <w:r>
        <w:rPr>
          <w:sz w:val="28"/>
          <w:szCs w:val="28"/>
        </w:rPr>
        <w:t>, изложить в новой редакции согласно приложению № 3 к настоящему постановлению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Приложение 8 к муниципальной программе</w:t>
      </w:r>
      <w:r>
        <w:rPr>
          <w:sz w:val="28"/>
          <w:szCs w:val="28"/>
        </w:rPr>
        <w:t>, изложить в новой редакции согласно приложению № 4 к настоящему постановлению;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bCs/>
          <w:kern w:val="2"/>
          <w:sz w:val="28"/>
          <w:szCs w:val="28"/>
        </w:rPr>
        <w:t>Приложение 9 к муниципальной программе</w:t>
      </w:r>
      <w:r>
        <w:rPr>
          <w:sz w:val="28"/>
          <w:szCs w:val="28"/>
        </w:rPr>
        <w:t>, изложить в новой редакции согласно приложению № 5 к настоящему постановл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опубликовать в газете «Красное знамя» </w:t>
        <w:br/>
        <w:t xml:space="preserve">и разместить на официальном сайте органов местного самоуправления муниципального образования Абанский район в информационно-телекоммуникационной сети Интернет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 в  газете «Красное знамя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постановления возложить </w:t>
        <w:br/>
        <w:t>на заместителя главы администрации Абанского района Л.А. Харис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18"/>
        <w:gridCol w:w="50"/>
        <w:gridCol w:w="2143"/>
        <w:gridCol w:w="50"/>
        <w:gridCol w:w="68"/>
        <w:gridCol w:w="1365"/>
        <w:gridCol w:w="26"/>
        <w:gridCol w:w="544"/>
        <w:gridCol w:w="41"/>
        <w:gridCol w:w="242"/>
        <w:gridCol w:w="332"/>
        <w:gridCol w:w="81"/>
        <w:gridCol w:w="40"/>
        <w:gridCol w:w="370"/>
        <w:gridCol w:w="614"/>
        <w:gridCol w:w="349"/>
        <w:gridCol w:w="29"/>
        <w:gridCol w:w="136"/>
        <w:gridCol w:w="963"/>
        <w:gridCol w:w="104"/>
        <w:gridCol w:w="1032"/>
        <w:gridCol w:w="63"/>
        <w:gridCol w:w="497"/>
        <w:gridCol w:w="609"/>
        <w:gridCol w:w="1067"/>
        <w:gridCol w:w="69"/>
        <w:gridCol w:w="1024"/>
        <w:gridCol w:w="26"/>
        <w:gridCol w:w="92"/>
        <w:gridCol w:w="1584"/>
        <w:gridCol w:w="38"/>
        <w:gridCol w:w="29"/>
      </w:tblGrid>
      <w:tr>
        <w:trPr>
          <w:trHeight w:val="750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rPr/>
            </w:pPr>
            <w:r>
              <w:rPr/>
              <w:t xml:space="preserve">Абанского района </w:t>
            </w:r>
          </w:p>
          <w:p>
            <w:pPr>
              <w:pStyle w:val="Normal"/>
              <w:rPr/>
            </w:pPr>
            <w:r>
              <w:rPr/>
              <w:t>от 11.11.2024 № 464-п</w:t>
            </w:r>
          </w:p>
        </w:tc>
      </w:tr>
      <w:tr>
        <w:trPr>
          <w:trHeight w:val="1560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8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Приложение 2</w:t>
              <w:br/>
              <w:t>к  подпрограмме 1 «Развитие дошкольного, общего и дополнительного образования» муниципальной  программы «Развитие образования в Абанском районе»</w:t>
            </w:r>
          </w:p>
        </w:tc>
      </w:tr>
      <w:tr>
        <w:trPr>
          <w:trHeight w:val="315" w:hRule="atLeast"/>
        </w:trPr>
        <w:tc>
          <w:tcPr>
            <w:tcW w:w="14424" w:type="dxa"/>
            <w:gridSpan w:val="3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речень мероприятий подпрограммы </w:t>
            </w:r>
          </w:p>
        </w:tc>
      </w:tr>
      <w:tr>
        <w:trPr>
          <w:trHeight w:val="75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, мероприятия подпрограммы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37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5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по годам реализации программы</w:t>
              <w:br/>
              <w:t xml:space="preserve"> (тыс. руб.)</w:t>
            </w:r>
          </w:p>
        </w:tc>
        <w:tc>
          <w:tcPr>
            <w:tcW w:w="16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непосредственный результат (краткое описание) от реализации подпрограммного мероприятия </w:t>
              <w:br/>
              <w:t>(в том числе в натуральном выражении)</w:t>
            </w:r>
          </w:p>
        </w:tc>
      </w:tr>
      <w:tr>
        <w:trPr>
          <w:trHeight w:val="223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8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11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ередной финансовый год                        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й год планового периода      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й год планового периода       </w:t>
            </w:r>
          </w:p>
        </w:tc>
        <w:tc>
          <w:tcPr>
            <w:tcW w:w="1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очередной финансовый год и плановый период</w:t>
            </w:r>
          </w:p>
        </w:tc>
        <w:tc>
          <w:tcPr>
            <w:tcW w:w="1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65" w:hRule="atLeast"/>
        </w:trPr>
        <w:tc>
          <w:tcPr>
            <w:tcW w:w="1442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, отдыха и оздоровления детей в летний период</w:t>
            </w:r>
          </w:p>
        </w:tc>
      </w:tr>
      <w:tr>
        <w:trPr>
          <w:trHeight w:val="750" w:hRule="atLeast"/>
        </w:trPr>
        <w:tc>
          <w:tcPr>
            <w:tcW w:w="1442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дача № 1 Обеспечить доступность и качество дошкольного образования в  соответствии с требованиями федерального государственного образовательного стандарта дошкольного образования</w:t>
            </w:r>
          </w:p>
        </w:tc>
      </w:tr>
      <w:tr>
        <w:trPr>
          <w:trHeight w:val="2263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Абанского района</w:t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1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7588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1 996,2  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7 606,6  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7 606,6       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7 209,4   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лучат услуги дошкольного образования </w:t>
              <w:br/>
              <w:t>в муниципальных образовательных организациях в 2024 году 666 детей, 2025–2026 годах – 666  детей ежегодно</w:t>
            </w:r>
          </w:p>
        </w:tc>
      </w:tr>
      <w:tr>
        <w:trPr>
          <w:trHeight w:val="2355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Абанского района</w:t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1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991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097,4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92,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761,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951,0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удет обеспечено функционирование  жизнедеятельности 11 дошкольных образовательных организаций (классов)</w:t>
            </w:r>
          </w:p>
        </w:tc>
      </w:tr>
      <w:tr>
        <w:trPr>
          <w:trHeight w:val="2190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Абанского района</w:t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1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9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50,8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51,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51,1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253,0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удет обеспечен уровень заработной платы работников бюджетной сферы не ниже размера минимальной заработной платы</w:t>
            </w:r>
          </w:p>
        </w:tc>
      </w:tr>
      <w:tr>
        <w:trPr>
          <w:trHeight w:val="416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Абанского района</w:t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4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7556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  <w:br/>
              <w:t>32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4,1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4,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4,1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12,3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мпенсацию получат </w:t>
              <w:br/>
              <w:t>в 2024 году 271 человек, в 2025–2026 годах – 271 человек ежегодно</w:t>
            </w:r>
          </w:p>
        </w:tc>
      </w:tr>
      <w:tr>
        <w:trPr>
          <w:trHeight w:val="4125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Абанского района</w:t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7554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1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1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2,3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ез взимания родительской платы в муниципальных дошкольных образовательных организациях (группах) будет содержаться 16 детей ежегодно, из них 9 детей - инвалидов, 7 детей-сирот и детей, оставшихся без попечения родителей </w:t>
            </w:r>
          </w:p>
        </w:tc>
      </w:tr>
      <w:tr>
        <w:trPr>
          <w:trHeight w:val="311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итанием детей в образовательных учреждениях за счет средств родительской платы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Абанского района</w:t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1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999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99,5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8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09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688,5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разовое питание за счет средств родительской платы получат 666 детей ежегодно</w:t>
            </w:r>
          </w:p>
        </w:tc>
      </w:tr>
      <w:tr>
        <w:trPr>
          <w:trHeight w:val="2400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7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Абанского района</w:t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1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7408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91,5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737,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737,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366,9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ат услуги дошкольного образования </w:t>
              <w:br/>
              <w:t>в муниципальных образовательных организациях в 2024 году 666 детей, 2025–2026 годах – 666  детей ежегодно</w:t>
            </w:r>
          </w:p>
        </w:tc>
      </w:tr>
      <w:tr>
        <w:trPr>
          <w:trHeight w:val="1698" w:hRule="atLeast"/>
        </w:trPr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Microsoft YaHei"/>
                <w:sz w:val="22"/>
                <w:szCs w:val="22"/>
              </w:rPr>
            </w:pPr>
            <w:r>
              <w:rPr>
                <w:rFonts w:eastAsia="Microsoft YaHei"/>
                <w:sz w:val="22"/>
                <w:szCs w:val="22"/>
              </w:rPr>
              <w:t>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</w:t>
            </w:r>
          </w:p>
        </w:tc>
        <w:tc>
          <w:tcPr>
            <w:tcW w:w="148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Абанского района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65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1</w:t>
            </w:r>
          </w:p>
        </w:tc>
        <w:tc>
          <w:tcPr>
            <w:tcW w:w="1538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S5820</w:t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3,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3,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3,3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79,9</w:t>
            </w:r>
          </w:p>
        </w:tc>
        <w:tc>
          <w:tcPr>
            <w:tcW w:w="1743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ут проведены работы в дошкольных образовательных организациях с целью приведения зданий и сооружений в соответствие требованиям надзорных органов</w:t>
            </w:r>
          </w:p>
        </w:tc>
      </w:tr>
      <w:tr>
        <w:trPr>
          <w:trHeight w:val="1157" w:hRule="atLeast"/>
        </w:trPr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icrosoft YaHei"/>
                <w:sz w:val="22"/>
                <w:szCs w:val="22"/>
              </w:rPr>
            </w:pPr>
            <w:r>
              <w:rPr>
                <w:rFonts w:eastAsia="Microsoft YaHei"/>
                <w:sz w:val="22"/>
                <w:szCs w:val="22"/>
              </w:rPr>
              <w:t>в том числе за счет средств местного бюджета (софинансирование)</w:t>
            </w:r>
          </w:p>
        </w:tc>
        <w:tc>
          <w:tcPr>
            <w:tcW w:w="148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icrosoft YaHei"/>
                <w:sz w:val="22"/>
                <w:szCs w:val="22"/>
              </w:rPr>
            </w:pPr>
            <w:r>
              <w:rPr>
                <w:rFonts w:eastAsia="Microsoft YaHei"/>
                <w:sz w:val="22"/>
                <w:szCs w:val="22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9,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3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9</w:t>
            </w:r>
          </w:p>
        </w:tc>
        <w:tc>
          <w:tcPr>
            <w:tcW w:w="174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9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оплату (возмещение) расходов по приобретению и доставке твердого топлива для учреждений в сфере образования, находящихся в ведении муниципального района 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Абанского района</w:t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1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601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 028,8  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-    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1 028,8   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т обеспечена бесперебойная организация тепло-, электроснабжения учреждений образования</w:t>
            </w:r>
          </w:p>
        </w:tc>
      </w:tr>
      <w:tr>
        <w:trPr>
          <w:trHeight w:val="1266" w:hRule="atLeast"/>
        </w:trPr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, направленные на обеспечение безопасного участия детей в дорожном движении </w:t>
            </w:r>
          </w:p>
        </w:tc>
        <w:tc>
          <w:tcPr>
            <w:tcW w:w="148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Абанского района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65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1</w:t>
            </w:r>
          </w:p>
        </w:tc>
        <w:tc>
          <w:tcPr>
            <w:tcW w:w="1538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R373980</w:t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743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ут проведены мероприятия, направленные на формирование у детей навыков безопасного участия в дорожном движении </w:t>
            </w:r>
          </w:p>
        </w:tc>
      </w:tr>
      <w:tr>
        <w:trPr>
          <w:trHeight w:val="1266" w:hRule="atLeast"/>
        </w:trPr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icrosoft YaHei"/>
                <w:sz w:val="22"/>
                <w:szCs w:val="22"/>
              </w:rPr>
              <w:t>в том числе за счет средств местного бюджета (софинансирование)</w:t>
            </w:r>
          </w:p>
        </w:tc>
        <w:tc>
          <w:tcPr>
            <w:tcW w:w="148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74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82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даче 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 746,9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 779,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077,3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8 532,1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1442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дача № 2. 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.</w:t>
            </w:r>
          </w:p>
        </w:tc>
      </w:tr>
      <w:tr>
        <w:trPr>
          <w:trHeight w:val="795" w:hRule="atLeast"/>
        </w:trPr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Абанского район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2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75640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  <w:br/>
              <w:t>3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 054,9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 083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2 083,9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 222,7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общего образования в муниципальных общеобразовательных организациях:в 2024 году получат 2536 человек, в 2025–2026 годах –ежегодно 2536 челове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е выпускники муниципальных образовательных учреждений обеспечены свидетельствами установленного образц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Абанского район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75660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  <w:br/>
              <w:t>62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958,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958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958,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874,6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ат бесплатное питание </w:t>
              <w:br/>
              <w:t>в 2024-2026 годах 639 человека, ежегодно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Абанского район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2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9910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280,1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190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999,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469,6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ет обеспечено функционирование  жизнедеятельности 16 образовательных учреждений, из них: 11 средних общеобразовательных школ, 4 основных школы; 1 филиал средней общеобразовательной школы.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Абанского район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2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90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793,5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793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793,5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 379,3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ет обеспечен уровень заработной платы работников бюджетной сферы не ниже размера минимальной заработной платы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итанием детей в образовательных учреждениях за счет средств родительской платы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Абанского район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2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9990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02,1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50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 763,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316,0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чат горячее питание (завтраки  и обеды) за счет средств родительской платы в 2024-2026 годах 702 человека, ежегодно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Абанского район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2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74090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942,8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39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390,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722,8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общего образования в муниципальных общеобразовательных организациях:в 2024 году получат 2536 человек, в 2025–2026 годах –ежегодно 2536 челове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се выпускники муниципальных образовательных учреждений обеспечены свидетельствами установленного образц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едение зданий и сооружений общеобразовательных организаций в соответствие с требованиями законодательства</w:t>
            </w:r>
          </w:p>
        </w:tc>
        <w:tc>
          <w:tcPr>
            <w:tcW w:w="15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Абанского района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6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2</w:t>
            </w:r>
          </w:p>
        </w:tc>
        <w:tc>
          <w:tcPr>
            <w:tcW w:w="13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S5630</w:t>
            </w:r>
          </w:p>
        </w:tc>
        <w:tc>
          <w:tcPr>
            <w:tcW w:w="12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  <w:b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 14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 11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 11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 37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7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ут проведены работы в общеобразовательных организациях с целью приведения зданий и сооружений в соответствие требованиям надзорных органов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редств местного бюджета (софинансирование)</w:t>
            </w:r>
          </w:p>
        </w:tc>
        <w:tc>
          <w:tcPr>
            <w:tcW w:w="15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1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1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1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 33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Абанского район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100L3040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23,1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09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65,9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398,7</w:t>
            </w:r>
          </w:p>
        </w:tc>
        <w:tc>
          <w:tcPr>
            <w:tcW w:w="17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горячее питание в начальных классах получат 2024-2026 годах 761 человек ежегодно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редств местного бюджета (софинансирование)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9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обеспечение обучающихся с ограниченными возможностями здоровья по образовательным программам начального общего образования в муниципальных образовательных организациях бесплатным горячим питаниям, предусматривающим наличие горячего блюда, не считая горячего напитка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Абанского район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3041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0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0,4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7,8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горячее питание в начальных классах получат 2024-2026 годах 108 человек ежегодно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5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Абанского района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6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2</w:t>
            </w:r>
          </w:p>
        </w:tc>
        <w:tc>
          <w:tcPr>
            <w:tcW w:w="13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7502</w:t>
            </w:r>
          </w:p>
        </w:tc>
        <w:tc>
          <w:tcPr>
            <w:tcW w:w="12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17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17,9</w:t>
            </w:r>
          </w:p>
        </w:tc>
        <w:tc>
          <w:tcPr>
            <w:tcW w:w="17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5 году будет выполнен капитальный ремонт здания МКОУ Долгомостовская СОШ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редств местного бюджета (софинансирование)</w:t>
            </w:r>
          </w:p>
        </w:tc>
        <w:tc>
          <w:tcPr>
            <w:tcW w:w="15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Microsoft YaHei"/>
                <w:sz w:val="22"/>
                <w:szCs w:val="22"/>
              </w:rPr>
            </w:pPr>
            <w:r>
              <w:rPr>
                <w:rFonts w:eastAsia="Microsoft YaHei"/>
                <w:sz w:val="22"/>
                <w:szCs w:val="22"/>
              </w:rPr>
              <w:t>Иные межбюджетные трансферты на оплату (возмещение) расходов по приобретению и доставке твердого топлива для учреждений в сфере образования, находящихся в ведении муниципального района</w:t>
            </w:r>
          </w:p>
          <w:p>
            <w:pPr>
              <w:pStyle w:val="Normal"/>
              <w:rPr>
                <w:rFonts w:eastAsia="Microsoft YaHei"/>
                <w:sz w:val="22"/>
                <w:szCs w:val="22"/>
              </w:rPr>
            </w:pPr>
            <w:r>
              <w:rPr>
                <w:rFonts w:eastAsia="Microsoft YaHei"/>
                <w:sz w:val="22"/>
                <w:szCs w:val="22"/>
              </w:rPr>
            </w:r>
          </w:p>
        </w:tc>
        <w:tc>
          <w:tcPr>
            <w:tcW w:w="15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Абанского район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6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2</w:t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6010</w:t>
            </w:r>
          </w:p>
        </w:tc>
        <w:tc>
          <w:tcPr>
            <w:tcW w:w="12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32,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32,3</w:t>
            </w:r>
          </w:p>
        </w:tc>
        <w:tc>
          <w:tcPr>
            <w:tcW w:w="17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т обеспечена бесперебойная организация тепло-, электроснабжения учреждений образова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Абанского район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2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L3030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076,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2 96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2 96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010,9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4-2026 годах ежемесячное денежное вознаграждение получат 196 человек ежегодно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роектно-сметной документации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Абанского район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2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3060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т разработана проектно-сметная документация на капитальный ремонт части кровли здания МАОУ Абанская СОШ № 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Абанского район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2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EВ51790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4,7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4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92,6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02,0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ут проведены 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бесплатным питанием обучающихся с ограниченными возможностями здоровья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правление образования администрации Абанского района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10 03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02100S5830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771,4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771,4 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771,4 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 314,2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Получат бесплатное питание </w:t>
              <w:br/>
              <w:t>в 2024-2026 годах 314 человека, ежегодно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расходов на увеличение размеров оплаты труда отдельным категориям работников бюджетной сферы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Абанского района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320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0 </w:t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0,6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0,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дут увеличены размеры оплаты труда отдельным категориям работников (водителям автобусов, осуществляющим перевозку обучающихся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7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редоставления горячего питания обучающимся общеобразовательных организаций</w:t>
            </w:r>
          </w:p>
        </w:tc>
        <w:tc>
          <w:tcPr>
            <w:tcW w:w="15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Абанского района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6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</w:t>
            </w:r>
            <w:r>
              <w:rPr>
                <w:lang w:val="en-US"/>
              </w:rPr>
              <w:t>S</w:t>
            </w:r>
            <w:r>
              <w:rPr/>
              <w:t>4700</w:t>
            </w:r>
          </w:p>
        </w:tc>
        <w:tc>
          <w:tcPr>
            <w:tcW w:w="12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05,7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05,7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дут созданы условия (приобретено технологическое оборудование) для предоставления горячего питания обучающимся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редств местного бюджета (софинансирование)</w:t>
            </w:r>
          </w:p>
        </w:tc>
        <w:tc>
          <w:tcPr>
            <w:tcW w:w="15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6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6</w:t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роприятий по обеспечению антитеррористической защищенности объектов образования </w:t>
            </w:r>
          </w:p>
        </w:tc>
        <w:tc>
          <w:tcPr>
            <w:tcW w:w="15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Абанского района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00</w:t>
            </w:r>
            <w:r>
              <w:rPr>
                <w:lang w:val="en-US"/>
              </w:rPr>
              <w:t>S</w:t>
            </w:r>
            <w:r>
              <w:rPr/>
              <w:t>55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855,5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855,5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удут проведены мероприятия по обеспечению антитеррористической защищенности  (установка ограждения на территории школ и установка системы видеонаблюдения в здании школ)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редств местного бюджета (софинансирование)</w:t>
            </w:r>
          </w:p>
        </w:tc>
        <w:tc>
          <w:tcPr>
            <w:tcW w:w="15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8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8</w:t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</w:t>
            </w:r>
          </w:p>
        </w:tc>
        <w:tc>
          <w:tcPr>
            <w:tcW w:w="15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Абанского района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6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</w:t>
            </w:r>
            <w:r>
              <w:rPr>
                <w:lang w:val="en-US"/>
              </w:rPr>
              <w:t>S</w:t>
            </w:r>
            <w:r>
              <w:rPr/>
              <w:t>8400</w:t>
            </w:r>
          </w:p>
        </w:tc>
        <w:tc>
          <w:tcPr>
            <w:tcW w:w="12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61,8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61,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удут созданы безопасные и комфортные условия функционирования объектов муниципальной собственности (будет выполнен капитальный ремонт крыши здания МАОУ Абанская СОШ №3)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редств местного бюджета (софинансирование</w:t>
            </w:r>
          </w:p>
        </w:tc>
        <w:tc>
          <w:tcPr>
            <w:tcW w:w="15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8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, профессиональных образовательных организаций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Абанского район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6 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2</w:t>
            </w:r>
            <w:r>
              <w:rPr>
                <w:lang w:val="en-US"/>
              </w:rPr>
              <w:t>R</w:t>
            </w:r>
            <w:r>
              <w:rPr/>
              <w:t>0500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0 </w:t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9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е денежное вознаграждение в размере 5 000,00 руб. получат 8 советников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рантов предоставленных негосударственными организациями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Абанского район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9500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дет реализован проект Семейный клуб "Лад", целью которого является сохранение и возрождение духовных и нравственных основ семейного образа жизни и семейных отношений.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даче 2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 072,4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 893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9 391,1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775 928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5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дача № 3. Обеспечить поступательное развитие районной системы дополнительного образования, в том числе за счет разработки и реализации современных образовательных программ, дистанционных и сетевых форм их реализации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600" w:hRule="atLeast"/>
        </w:trPr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Абанского района</w:t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3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991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49,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19,8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19,8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888,8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т обеспечено обучающимся качественные знания  и умения по  реализуемым  образовательным  программам профессиональной подготовки и дополнительно образования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5" w:hRule="atLeast"/>
        </w:trPr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Абанского района</w:t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3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992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  <w:br/>
              <w:t>630</w:t>
              <w:br/>
              <w:t>8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89,6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35,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35,2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60,0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Абанского района</w:t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3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9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6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4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3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3,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6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ет обеспечен уровень заработной платы работников бюджетной сферы не ниже размера минимальной заработной платы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4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Абанского района</w:t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3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7564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51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41,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41,9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835,5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 услуги  дополнительного образования в 2024-2026 годах 3021 человек ежегодно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0" w:hRule="atLeast"/>
        </w:trPr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, для которых указами Президента Российской Федерации предусмотрено повышение оплаты труда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Абанского района</w:t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8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3 630,9   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ут обеспечены мероприятия по повышению средней заработной платы в соответствии </w:t>
              <w:br/>
              <w:t xml:space="preserve">с Указом Президента Российской Федерации от 7 мая 2012 года </w:t>
              <w:br/>
              <w:t>№ 597 «О мероприятиях по реализации государственной социальной полити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6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гнетушителей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Абанского района</w:t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294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ут приобретены огнетушители, для проведения противопожарных мероприя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даче 3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066,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559,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559,9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186,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 885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 232,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 028,3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339 646,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61"/>
        <w:gridCol w:w="1812"/>
        <w:gridCol w:w="1643"/>
        <w:gridCol w:w="726"/>
        <w:gridCol w:w="681"/>
        <w:gridCol w:w="1294"/>
        <w:gridCol w:w="621"/>
        <w:gridCol w:w="1364"/>
        <w:gridCol w:w="658"/>
        <w:gridCol w:w="505"/>
        <w:gridCol w:w="1162"/>
        <w:gridCol w:w="1364"/>
        <w:gridCol w:w="1936"/>
      </w:tblGrid>
      <w:tr>
        <w:trPr>
          <w:trHeight w:val="713" w:hRule="atLeast"/>
        </w:trPr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иложение № 3</w:t>
            </w:r>
          </w:p>
          <w:p>
            <w:pPr>
              <w:pStyle w:val="Normal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rPr/>
            </w:pPr>
            <w:r>
              <w:rPr/>
              <w:t xml:space="preserve">Абанского района </w:t>
            </w:r>
          </w:p>
          <w:p>
            <w:pPr>
              <w:pStyle w:val="Normal"/>
              <w:rPr/>
            </w:pPr>
            <w:r>
              <w:rPr/>
              <w:t>от 00.00.2024 № 000-п</w:t>
            </w:r>
          </w:p>
        </w:tc>
      </w:tr>
      <w:tr>
        <w:trPr>
          <w:trHeight w:val="1485" w:hRule="atLeast"/>
        </w:trPr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7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Приложение 2 </w:t>
              <w:br/>
              <w:t>к подпрограмме 5 «Обеспечение условий реализации муниципальной программы и прочие мероприятия» муниципальной программы «Развитие образования в Абанском районе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457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мероприятий подпрограммы</w:t>
            </w:r>
          </w:p>
        </w:tc>
      </w:tr>
      <w:tr>
        <w:trPr>
          <w:trHeight w:val="645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, мероприятия подпрограммы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0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годам реализации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непосредственный результат (краткое описание) от реализации подпрограммного мероприятия </w:t>
              <w:br/>
              <w:t>(в том числе в натуральном выражении)</w:t>
            </w:r>
          </w:p>
        </w:tc>
      </w:tr>
      <w:tr>
        <w:trPr>
          <w:trHeight w:val="2184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ередной финансовый год                        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й год планового периода      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й год планового периода      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очередной финансовый год и плановый период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 1 Организация деятельности аппарата управления образования и учреждений, обеспечивающих деятельность образовательных учреждений, направленной на эффективное управление отраслью</w:t>
            </w:r>
          </w:p>
        </w:tc>
      </w:tr>
      <w:tr>
        <w:trPr>
          <w:trHeight w:val="274" w:hRule="atLeast"/>
        </w:trPr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государственными органами, органами местного самоуправления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Абанского района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0246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73,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42,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35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751,2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эффективности управления </w:t>
            </w:r>
          </w:p>
        </w:tc>
      </w:tr>
      <w:tr>
        <w:trPr>
          <w:trHeight w:val="300" w:hRule="atLeast"/>
        </w:trPr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2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Абанского района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0991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82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73,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943,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298,8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т обеспечено бухгалтерское обслуживание 31 учреждений, повышение эффективности методического сопровождения образовательных учреждений, повышение эффективности обслуживания деятельности учреждений образования.</w:t>
            </w:r>
          </w:p>
        </w:tc>
      </w:tr>
      <w:tr>
        <w:trPr>
          <w:trHeight w:val="300" w:hRule="atLeast"/>
        </w:trPr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3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Абанского района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49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8,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8,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8,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5,2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т обеспечен уровень заработной платы работников бюджетной сферы не ниже размера минимальной заработной платы</w:t>
            </w:r>
          </w:p>
        </w:tc>
      </w:tr>
      <w:tr>
        <w:trPr>
          <w:trHeight w:val="300" w:hRule="atLeast"/>
        </w:trPr>
        <w:tc>
          <w:tcPr>
            <w:tcW w:w="7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723,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384,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147,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255,2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8"/>
        <w:gridCol w:w="1696"/>
        <w:gridCol w:w="2174"/>
        <w:gridCol w:w="985"/>
        <w:gridCol w:w="786"/>
        <w:gridCol w:w="787"/>
        <w:gridCol w:w="789"/>
        <w:gridCol w:w="463"/>
        <w:gridCol w:w="1035"/>
        <w:gridCol w:w="1165"/>
        <w:gridCol w:w="1399"/>
        <w:gridCol w:w="1367"/>
      </w:tblGrid>
      <w:tr>
        <w:trPr>
          <w:trHeight w:val="825" w:hRule="atLeast"/>
        </w:trPr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иложение № 3</w:t>
            </w:r>
          </w:p>
          <w:p>
            <w:pPr>
              <w:pStyle w:val="Normal"/>
              <w:rPr/>
            </w:pPr>
            <w:r>
              <w:rPr/>
              <w:t xml:space="preserve">к  постановлению администрации </w:t>
            </w:r>
          </w:p>
          <w:p>
            <w:pPr>
              <w:pStyle w:val="Normal"/>
              <w:rPr/>
            </w:pPr>
            <w:r>
              <w:rPr/>
              <w:t xml:space="preserve">Абанского района </w:t>
            </w:r>
          </w:p>
          <w:p>
            <w:pPr>
              <w:pStyle w:val="Normal"/>
              <w:rPr/>
            </w:pPr>
            <w:r>
              <w:rPr/>
              <w:t>от 00.00.2024 № 000-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иложение  7</w:t>
              <w:br/>
              <w:t xml:space="preserve">к муниципальной программе </w:t>
              <w:br/>
              <w:t>«Развитие образования в Абанском районе»</w:t>
            </w:r>
          </w:p>
        </w:tc>
      </w:tr>
      <w:tr>
        <w:trPr>
          <w:trHeight w:val="1035" w:hRule="atLeast"/>
        </w:trPr>
        <w:tc>
          <w:tcPr>
            <w:tcW w:w="1457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формация о ресурсном обеспечении программы за счет средств районного бюджета, в том числе средств, поступивших из бюдже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других уровней бюджетной системы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муниципальная программа Абанского района, подпрограмма)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 Абанского района, подпрограммы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главного распорядителя бюджеьных средств (далее - ГРБС)</w:t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ередной финансовый год - 2024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ый год планового периода  - 2025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орой год планового периода - 2026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очередной финансовый год и плановый период</w:t>
            </w:r>
          </w:p>
        </w:tc>
      </w:tr>
      <w:tr>
        <w:trPr>
          <w:trHeight w:val="1425" w:hRule="atLeas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з Пр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945" w:hRule="atLeast"/>
        </w:trPr>
        <w:tc>
          <w:tcPr>
            <w:tcW w:w="1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Абанского района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образования в Абанском районе»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расходные обязательство по программе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 950,8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 757,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 978,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70 686,1</w:t>
            </w:r>
          </w:p>
        </w:tc>
      </w:tr>
      <w:tr>
        <w:trPr>
          <w:trHeight w:val="315" w:hRule="atLeas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 образования администрации Абанского района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 270,8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 432,6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 991,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54 694,8</w:t>
            </w:r>
          </w:p>
        </w:tc>
      </w:tr>
      <w:tr>
        <w:trPr>
          <w:trHeight w:val="600" w:hRule="atLeas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0,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324,4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986,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991,3</w:t>
            </w:r>
          </w:p>
        </w:tc>
      </w:tr>
      <w:tr>
        <w:trPr>
          <w:trHeight w:val="900" w:hRule="atLeast"/>
        </w:trPr>
        <w:tc>
          <w:tcPr>
            <w:tcW w:w="1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дошкольного, общего и дополнительного образования детей»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расходные обязательство по программе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 885,7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 232,7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 028,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40 146,7</w:t>
            </w:r>
          </w:p>
        </w:tc>
      </w:tr>
      <w:tr>
        <w:trPr>
          <w:trHeight w:val="315" w:hRule="atLeas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равление  образования администрации Абанского района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 885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 232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 028,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40 146,7</w:t>
            </w:r>
          </w:p>
        </w:tc>
      </w:tr>
      <w:tr>
        <w:trPr>
          <w:trHeight w:val="945" w:hRule="atLeast"/>
        </w:trPr>
        <w:tc>
          <w:tcPr>
            <w:tcW w:w="1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кадрового потенциала»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расходные обязательство по программе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равление  образования администрации Абанского района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9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дых, оздоровление и занятость детей и подростков»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расходные обязательство по программе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91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45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45,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782,9</w:t>
            </w:r>
          </w:p>
        </w:tc>
      </w:tr>
      <w:tr>
        <w:trPr>
          <w:trHeight w:val="315" w:hRule="atLeast"/>
        </w:trPr>
        <w:tc>
          <w:tcPr>
            <w:tcW w:w="19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19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равление  образования администрации Абанского района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91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45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45,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782,9</w:t>
            </w:r>
          </w:p>
        </w:tc>
      </w:tr>
      <w:tr>
        <w:trPr>
          <w:trHeight w:val="945" w:hRule="atLeast"/>
        </w:trPr>
        <w:tc>
          <w:tcPr>
            <w:tcW w:w="1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Государственная поддержка детей-сирот, расширение практики применения семейных форм воспитания»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расходные обязательство по программе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50,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394,4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056,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 501,3</w:t>
            </w:r>
          </w:p>
        </w:tc>
      </w:tr>
      <w:tr>
        <w:trPr>
          <w:trHeight w:val="315" w:hRule="atLeas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8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324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986,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991,3</w:t>
            </w:r>
          </w:p>
        </w:tc>
      </w:tr>
      <w:tr>
        <w:trPr>
          <w:trHeight w:val="1260" w:hRule="atLeast"/>
        </w:trPr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равление  образования администрации Абанского района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7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7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70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510,0</w:t>
            </w:r>
          </w:p>
        </w:tc>
      </w:tr>
      <w:tr>
        <w:trPr>
          <w:trHeight w:val="900" w:hRule="atLeast"/>
        </w:trPr>
        <w:tc>
          <w:tcPr>
            <w:tcW w:w="19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расходные обязательство по программе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723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 384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 147,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 255,2</w:t>
            </w:r>
          </w:p>
        </w:tc>
      </w:tr>
      <w:tr>
        <w:trPr>
          <w:trHeight w:val="315" w:hRule="atLeast"/>
        </w:trPr>
        <w:tc>
          <w:tcPr>
            <w:tcW w:w="19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19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равление  образования администрации Абанского района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723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 384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 147,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 255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894"/>
        <w:gridCol w:w="4674"/>
        <w:gridCol w:w="1366"/>
        <w:gridCol w:w="1309"/>
        <w:gridCol w:w="1492"/>
        <w:gridCol w:w="2049"/>
      </w:tblGrid>
      <w:tr>
        <w:trPr>
          <w:trHeight w:val="855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иложение № 4</w:t>
            </w:r>
          </w:p>
          <w:p>
            <w:pPr>
              <w:pStyle w:val="Normal"/>
              <w:rPr/>
            </w:pPr>
            <w:r>
              <w:rPr/>
              <w:t xml:space="preserve">к  постановлению администрации </w:t>
            </w:r>
          </w:p>
          <w:p>
            <w:pPr>
              <w:pStyle w:val="Normal"/>
              <w:rPr/>
            </w:pPr>
            <w:r>
              <w:rPr/>
              <w:t xml:space="preserve">Абанского района </w:t>
            </w:r>
          </w:p>
          <w:p>
            <w:pPr>
              <w:pStyle w:val="Normal"/>
              <w:rPr/>
            </w:pPr>
            <w:r>
              <w:rPr/>
              <w:t>от 00.00.2024 № 000-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иложение  8</w:t>
              <w:br/>
              <w:t xml:space="preserve">к муниципальной программе </w:t>
              <w:br/>
              <w:t>«Развитие образования в Абанском районе»</w:t>
            </w:r>
          </w:p>
        </w:tc>
      </w:tr>
      <w:tr>
        <w:trPr>
          <w:trHeight w:val="1110" w:hRule="atLeast"/>
        </w:trPr>
        <w:tc>
          <w:tcPr>
            <w:tcW w:w="1457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Информация об источниках финансирования подпрограмм, отдельных мероприятий муниципальной программы «Развитие образования в Абанском районе» (средства районного бюджета, в том числе средства, поступившие из бюджетов других уровней бюджетной системы)</w:t>
            </w:r>
          </w:p>
        </w:tc>
      </w:tr>
      <w:tr>
        <w:trPr>
          <w:trHeight w:val="735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муниципальная программа Абанского района, подпрограмма)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 Абанского района, подпрограммы</w:t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бюджетной системы / источник финансирования</w:t>
            </w:r>
          </w:p>
        </w:tc>
        <w:tc>
          <w:tcPr>
            <w:tcW w:w="6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ценка расходов (тыс. руб.), годы</w:t>
            </w:r>
          </w:p>
        </w:tc>
      </w:tr>
      <w:tr>
        <w:trPr>
          <w:trHeight w:val="1305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ередной финансовый год - 20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ый год планового периода - 202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орой год планового периода -  2026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на очередной финансовый год и плановый период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Абанского района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образования в Абанском районе»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 950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 757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 978,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70 686,1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878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975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367,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221,9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 638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 174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 735,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2 548,5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 568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776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 902,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 247,1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поселе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9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ридические и (или) физические лица (средства от оказания платных услуг (работ) и инициативные платежи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6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30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972,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668,6</w:t>
            </w:r>
          </w:p>
        </w:tc>
      </w:tr>
      <w:tr>
        <w:trPr>
          <w:trHeight w:val="315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дошкольного, общего и дополнительного образования»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 88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 232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 028,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40 146,7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878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975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367,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221,9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 807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 034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 932,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3 775,2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 879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 392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 755,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 026,8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поселе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ридические и (или) физические лица (средства от оказания платных услуг (работ)  и инициативные платежи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319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30,7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972,2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122,8</w:t>
            </w:r>
          </w:p>
        </w:tc>
      </w:tr>
      <w:tr>
        <w:trPr>
          <w:trHeight w:val="228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кадрового потенциала отрасли»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поселе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ридические и (или) физические лица (средства от оказания платных услуг (работ) и инициативные платежи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дых, оздоровление и занятость детей и подростков»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91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45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45,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82,9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4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45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45,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37,1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поселе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ридические и (или) физические лица (средства от оказания платных услуг (работ) и инициативные платежи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8</w:t>
            </w:r>
          </w:p>
        </w:tc>
      </w:tr>
      <w:tr>
        <w:trPr>
          <w:trHeight w:val="315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Государственная поддержка детей-сирот, расширение практики применения семейных форм воспитания»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94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56,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01,3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94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56,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01,3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поселе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ридические и (или) физические лица (средства от оказания платных услуг (работ) и инициативные платежи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723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384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147,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255,2</w:t>
            </w:r>
          </w:p>
        </w:tc>
      </w:tr>
      <w:tr>
        <w:trPr>
          <w:trHeight w:val="269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4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4,9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688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384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147,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220,3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поселе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ридические и (или) физические лица (средства от оказания платных услуг (работ) и инициативные платежи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945"/>
        <w:gridCol w:w="3263"/>
        <w:gridCol w:w="677"/>
        <w:gridCol w:w="1554"/>
        <w:gridCol w:w="1259"/>
        <w:gridCol w:w="1080"/>
        <w:gridCol w:w="1274"/>
      </w:tblGrid>
      <w:tr>
        <w:trPr>
          <w:trHeight w:val="1035" w:hRule="atLeast"/>
        </w:trPr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G41"/>
            <w:bookmarkStart w:id="1" w:name="RANGE!A1%3AG41"/>
            <w:bookmarkEnd w:id="1"/>
          </w:p>
        </w:tc>
        <w:tc>
          <w:tcPr>
            <w:tcW w:w="49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Приложение № 5 </w:t>
            </w:r>
          </w:p>
          <w:p>
            <w:pPr>
              <w:pStyle w:val="Normal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rPr/>
            </w:pPr>
            <w:r>
              <w:rPr/>
              <w:t xml:space="preserve">Абанского района </w:t>
            </w:r>
          </w:p>
          <w:p>
            <w:pPr>
              <w:pStyle w:val="Normal"/>
              <w:rPr/>
            </w:pPr>
            <w:r>
              <w:rPr/>
              <w:t>от 00.00.2024 № 000-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Приложение  9 </w:t>
            </w:r>
          </w:p>
          <w:p>
            <w:pPr>
              <w:pStyle w:val="Normal"/>
              <w:rPr/>
            </w:pPr>
            <w:r>
              <w:rPr/>
              <w:t xml:space="preserve">к муниципальной программе </w:t>
              <w:br/>
              <w:t>«Развитие образования в Абанском районе»</w:t>
            </w:r>
          </w:p>
        </w:tc>
      </w:tr>
      <w:tr>
        <w:trPr>
          <w:trHeight w:val="300" w:hRule="atLeast"/>
        </w:trPr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ция о сводных показателях муниципальных заданий</w:t>
            </w:r>
          </w:p>
        </w:tc>
      </w:tr>
      <w:tr>
        <w:trPr>
          <w:trHeight w:val="315" w:hRule="atLeast"/>
        </w:trPr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 (работы)</w:t>
            </w:r>
          </w:p>
        </w:tc>
        <w:tc>
          <w:tcPr>
            <w:tcW w:w="3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й услуги (работы)</w:t>
            </w:r>
          </w:p>
        </w:tc>
        <w:tc>
          <w:tcPr>
            <w:tcW w:w="22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муниципальной услуги (работы) по годам реализации программы</w:t>
            </w:r>
          </w:p>
        </w:tc>
      </w:tr>
      <w:tr>
        <w:trPr>
          <w:trHeight w:val="120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ередной финансовый год              2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ый год планового периода                202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орой год планового периода 202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995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начального общего образования (обучающиеся за исключением обучающихся с ОВЗ и детей-инвалидов)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программа начального общего образования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обучающихся/ человек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</w:tr>
      <w:tr>
        <w:trPr>
          <w:trHeight w:val="67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оказание (выполнение)муниципальной услуги (работы), тыс. руб.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2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777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529,4</w:t>
            </w:r>
          </w:p>
        </w:tc>
      </w:tr>
      <w:tr>
        <w:trPr>
          <w:trHeight w:val="90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начального общего образования (обучающиеся с ограниченными возможностями здоровья (ОВЗ)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птированная образовательная программа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обучающихся/ человек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9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3</w:t>
            </w:r>
          </w:p>
        </w:tc>
      </w:tr>
      <w:tr>
        <w:trPr>
          <w:trHeight w:val="776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начального общего образования (дети-инвалиды)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птированная образовательная программа</w:t>
            </w:r>
          </w:p>
        </w:tc>
        <w:tc>
          <w:tcPr>
            <w:tcW w:w="2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обучающихся/ человек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trHeight w:val="928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основного общего образования (обучающиеся за исключением обучающихся с ОВЗ и детей-инвалидов)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2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обучающихся/ человек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</w:tr>
      <w:tr>
        <w:trPr>
          <w:trHeight w:val="745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оказание (выполнение ) муниципальной услуги (работы), тыс. руб.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0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80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023,3</w:t>
            </w:r>
          </w:p>
        </w:tc>
      </w:tr>
      <w:tr>
        <w:trPr>
          <w:trHeight w:val="555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основного общего образования (дети-инвалиды)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птированная образовательная программа</w:t>
            </w:r>
          </w:p>
        </w:tc>
        <w:tc>
          <w:tcPr>
            <w:tcW w:w="2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обучающихся/ человек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23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5</w:t>
            </w:r>
          </w:p>
        </w:tc>
      </w:tr>
      <w:tr>
        <w:trPr>
          <w:trHeight w:val="1002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среднего общего образования (обучающиеся за исключением обучающихся с ОВЗ и детей-инвалидов)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2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обучающихся/ человек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691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980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937,5</w:t>
            </w:r>
          </w:p>
        </w:tc>
      </w:tr>
      <w:tr>
        <w:trPr>
          <w:trHeight w:val="703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среднего общего образования (дети-инвалиды)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обучающихся/ человек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2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trHeight w:val="42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итания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обучающихся/ человек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</w:tr>
      <w:tr>
        <w:trPr>
          <w:trHeight w:val="50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4</w:t>
            </w:r>
          </w:p>
        </w:tc>
      </w:tr>
      <w:tr>
        <w:trPr>
          <w:trHeight w:val="689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общеразвивающих программ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общеразвивающие программы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человеко - часов/ человеко - час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246 7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246 70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246 700</w:t>
            </w:r>
          </w:p>
        </w:tc>
      </w:tr>
      <w:tr>
        <w:trPr>
          <w:trHeight w:val="70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10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025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025,6</w:t>
            </w:r>
          </w:p>
        </w:tc>
      </w:tr>
      <w:tr>
        <w:trPr>
          <w:trHeight w:val="600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общеразвивающих программ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чная)</w:t>
            </w:r>
          </w:p>
        </w:tc>
        <w:tc>
          <w:tcPr>
            <w:tcW w:w="2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человеко - часов/ человеко - час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 1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 19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 192</w:t>
            </w:r>
          </w:p>
        </w:tc>
      </w:tr>
      <w:tr>
        <w:trPr>
          <w:trHeight w:val="90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оказание (выполнение ) муниципальной услуги (работы), тыс. руб.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9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3,9</w:t>
            </w:r>
          </w:p>
        </w:tc>
      </w:tr>
      <w:tr>
        <w:trPr>
          <w:trHeight w:val="600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общеразвивающих программ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чно-заочная)</w:t>
            </w:r>
          </w:p>
        </w:tc>
        <w:tc>
          <w:tcPr>
            <w:tcW w:w="2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еловеко - часов / человеко - час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60</w:t>
            </w:r>
          </w:p>
        </w:tc>
      </w:tr>
      <w:tr>
        <w:trPr>
          <w:trHeight w:val="90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0</w:t>
            </w:r>
          </w:p>
        </w:tc>
      </w:tr>
      <w:tr>
        <w:trPr>
          <w:trHeight w:val="90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общеразвивающих (персонифицированных)программ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чная)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человеко - часов/ человеко - ча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0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060</w:t>
            </w:r>
          </w:p>
        </w:tc>
      </w:tr>
      <w:tr>
        <w:trPr>
          <w:trHeight w:val="90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361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335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335,2</w:t>
            </w:r>
          </w:p>
        </w:tc>
      </w:tr>
      <w:tr>
        <w:trPr>
          <w:trHeight w:val="60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и молодежи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человеко - часов/ человеко - ча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5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560</w:t>
            </w:r>
          </w:p>
        </w:tc>
      </w:tr>
      <w:tr>
        <w:trPr>
          <w:trHeight w:val="90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2</w:t>
            </w:r>
          </w:p>
        </w:tc>
      </w:tr>
      <w:tr>
        <w:trPr>
          <w:trHeight w:val="600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и молодежи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еловеко - дней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90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66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профессиона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чная)</w:t>
            </w:r>
          </w:p>
        </w:tc>
        <w:tc>
          <w:tcPr>
            <w:tcW w:w="2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еловеко - часов / человеко - час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 94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 94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 940,5</w:t>
            </w:r>
          </w:p>
        </w:tc>
      </w:tr>
      <w:tr>
        <w:trPr>
          <w:trHeight w:val="797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382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382,8</w:t>
            </w:r>
          </w:p>
        </w:tc>
      </w:tr>
      <w:tr>
        <w:trPr>
          <w:trHeight w:val="27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олимпиад, конкурсов, мероприятий, направленных на выявление и развитие у обучающихся интеллектуальных и творческих способностей к занятиям физической культурой и спортом, интереса к научной (научно - исследовательской) деятельности, физкультурно - спортивной деятельности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84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919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872,3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872,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02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93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47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001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5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5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2:04:00Z</dcterms:created>
  <dc:creator>Администратор</dc:creator>
  <dc:description/>
  <cp:keywords/>
  <dc:language>en-US</dc:language>
  <cp:lastModifiedBy>Пользователь</cp:lastModifiedBy>
  <cp:lastPrinted>2024-11-12T16:05:00Z</cp:lastPrinted>
  <dcterms:modified xsi:type="dcterms:W3CDTF">2024-11-13T06:32:00Z</dcterms:modified>
  <cp:revision>49</cp:revision>
  <dc:subject/>
  <dc:title> </dc:title>
</cp:coreProperties>
</file>