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5100</wp:posOffset>
            </wp:positionH>
            <wp:positionV relativeFrom="paragraph">
              <wp:posOffset>36195</wp:posOffset>
            </wp:positionV>
            <wp:extent cx="59563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11.11.2024                                     п. Абан</w:t>
        <w:tab/>
        <w:tab/>
        <w:tab/>
        <w:t xml:space="preserve">                           № 466-п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одготовки, утверждения местных нормативов градостроительного проектирования в Абанском районе и внесение изменения в 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.ст. 8, 29.1, 29.4  Градостроительного кодекса, Градостроительного кодекса Российской Федерации, п.20 ч.1 статьей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 Утвердить положение о порядке подготовки, утверждения местных нормативов градостроительного проектирования в Абанском районе и внесение изменений в них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банского района Красноярского края от 26.12.2014 № 2019-п «Об утверждении положения о составе, порядке подготовки и утверждения местных нормативов градостроительного проектирования»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общественно-политической газете «Красное знамя» 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Г.В. Иванченко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от 11.11.2024 № 466-п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ПОДГОТОВКИ, УТВЕРЖДЕНИЯ МЕСТНЫХ НОРМАТИВОВ ГРАДОСТРОИТЕЛЬНОГО ПРОЕКТИРОВАНИЯ В АБАНСКОМ РАЙОНЕ И ВНЕСЕНИЕ ИЗМЕНЕНИЯ В НИХ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b/>
          <w:bCs/>
          <w:color w:val="444444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1. СОДЕРЖАНИЕ МЕСТНЫХ НОРМАТИВОВ ГРАДОСТРОИТЕЛЬНОГО ПРОЕКТИРОВАНИЯ</w:t>
      </w:r>
    </w:p>
    <w:p>
      <w:pPr>
        <w:pStyle w:val="Normal"/>
        <w:shd w:fill="FFFFFF" w:val="clear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Абанского района, относящимися к областям, указанным в пункте 1.2 настоящего Положения, объектами благоустройства территории, иными объектами местного значения городского округа и расчетных показателей максимально допустимого уровня территориальной доступности таких объектов для населения городского округ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1.2. Подготовка местных нормативов градостроительного проектирования осуществляется в отношении объектов, относящихся к областям электро-, тепло-, газо- и водоснабжения населения, водоотведения, автомобильных дорог местного значения, физической культуры и массового спорта, образования, здравоохранения, обработки, утилизации, обезвреживания, размещения твердых коммунальных отходов, иным областям в связи с решением вопросов местного значения района</w:t>
      </w:r>
      <w:r>
        <w:rPr>
          <w:color w:val="444444"/>
          <w:sz w:val="28"/>
          <w:szCs w:val="28"/>
        </w:rPr>
        <w:t>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Местные нормативы градостроительного проектирования включают в себ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основную часть, устанавливающую расчетные показатели, предусмотренные пунктами 1.1, 1.2 настоящего Положения, а также расчетные показатели, установленные Правительством Российской Федер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о обоснованию расчетных показателей, содержащихся в основной части местных нормативов градостроительного проектир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 область применения расчетных показателей, содержащихся в основной части местных нормативов градостроительного проектирования.</w:t>
        <w:b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ПОДГОТОВКИ, УТВЕРЖДЕНИЯ И ИЗМЕНЕНИЯ МЕСТНЫХ НОРМАТИВОВ ГРАДОСТРОИТЕЛЬНОГО ПРОЕКТИРОВАНИЯ</w:t>
      </w:r>
    </w:p>
    <w:p>
      <w:pPr>
        <w:pStyle w:val="Normal"/>
        <w:shd w:fill="FFFFFF" w:val="clear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2.1. Местные нормативы градостроительного проектирования и изменения в них утверждаются Абанским районным Советом депутатов</w:t>
      </w:r>
      <w:r>
        <w:rPr>
          <w:color w:val="444444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асчетные показатели минимально допустимого уровня обеспеченности объектами местного значения района населения района и расчетные показатели максимально допустимого уровня территориальной доступности таких объектов для населения могут быть утверждены в отношении одного или нескольких видов объектов, предусмотренных пунктами 1.1, 1.2 настоящего Полож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ешение о подготовке проекта местных нормативов градостроительного проектирования принимается администрацией Абан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 о подготовке проекта местных нормативов градостроительного проектирования определяется уполномоченный орган, ответственный за подготовку проекта местных нормативов градостроительного проектирования (далее - уполномоченный орган), сроки подготовки проекта местных нормативов градостроительного проектирования и иные вопросы организации работ по подготовке проекта местных нормативов градостроительного проектир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2.4. Уполномоченный орган готовит задание на разработку проекта местных нормативов градостроительного проектирования, календарный план разработки, выступает муниципальным заказчиком на выполнение работ по разработке проекта местных нормативов градостроительного проектир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одготовка проекта местных нормативов градостроительного проектирования осуществляется с учетом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демографического состава и плотности населения на территории район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тратегии социально-экономического развития района и плана мероприятий по ее реализации (при наличии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й органов местного самоуправления и заинтересованных лиц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2.6. Финансирование разработки проекта местных нормативов градостроительного проектирования осуществляется за счет средств бюджета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роект местных нормативов градостроительного проектирования подлежит размещению на официальном сайте Абанского района в сети Интернет и опубликованию в порядке, установленном для официального опубликования, не менее чем за два месяца до их утвержд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Проект решения Абанского районного Совета депутатов об утверждении местных нормативов градостроительного проектирования вносится на рассмотрение Абанского районного Совета депутатов Главой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2.9.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</w:t>
      </w:r>
      <w:r>
        <w:rPr>
          <w:color w:val="4444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ющий пяти дней со дня утверждения указанных норматив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Внесение изменений в местные нормативы градостроительного проектирования осуществляется в порядке, установленном настоящим разделом для их подготовки и утверждения.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4-11-11T10:58:00Z</cp:lastPrinted>
  <dcterms:modified xsi:type="dcterms:W3CDTF">2024-11-11T03:58:00Z</dcterms:modified>
  <cp:revision>218</cp:revision>
  <dc:subject/>
  <dc:title> </dc:title>
</cp:coreProperties>
</file>