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главы Абанского района Войнича А.А.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3-летний период (Указ 607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. Число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данным Единого реестра субъектов малого и среднего предпринимательства Федеральной налоговой службы на 01.01.2025 года количество субъектов малого и среднего предпринимательства (далее – субъектов МСП) составило 395 единиц, что на 10 единиц ниже показателя 2023 года (405 единиц), и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малых и микропредпиятий - 44 единиц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редних предприятий - 1 един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индивидуальных предпринимателей - 350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23"/>
        <w:gridCol w:w="2079"/>
        <w:gridCol w:w="2297"/>
        <w:gridCol w:w="1538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трасль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Количество закрытых субъектов МС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Количество открытых субъектов МС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Прирост / снижение</w:t>
            </w:r>
          </w:p>
        </w:tc>
      </w:tr>
      <w:tr>
        <w:trPr>
          <w:trHeight w:val="3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Сельское хозяй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Торгов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Транспортиров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+ 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Лесопил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Бытовые услуг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Проч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реди факторов, влияющих на снижение числа субъектов МСП отмечается рост налоговой нагрузки, падение реальных доходов населения, экспансия крупных сетев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Количество субъектов МСП на 10 000 человек населения в 2024 году составило 227,09 единиц, что на 0,91 % ниже 2023 года (228,00 единиц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 xml:space="preserve">Сектор малого предпринимательства сосредоточен в сферах торговли      и бытовых услуг населению, сельского хозяйства, транспортировки и других отрасл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На 01.01.2025 года ООО «Мана» перешло в статус средних пред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среднесрочном периоде ожидается ежегодный прирост численности субъектов МСП. К 2028 году численность достигнет 413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 целью содействия в развитии и оказании поддержки субъектам малого и среднего предпринимательства в Абанском районе осуществляется реализация муниципальной программы «Развитие малого и среднего предпринимательств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В рамках реализации муниципальной программы предусмотрена финансовая поддержка для субъектов малого и среднего предпринима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на реализацию инвестиционных проектов в приоритетных отрасл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на возмещение затрат при осуществлении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грантовая поддержка на начало вед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В 2024 году финансовая поддержка в виде субсидий на возмещение затрат при осуществлении предпринимательской деятельности оказана 5 субъектам малого предпринимательства на сумму 1544,0 тыс. рублей</w:t>
      </w:r>
      <w:r>
        <w:rPr>
          <w:rFonts w:cs="Times New Roman CYR" w:ascii="Times New Roman CYR" w:hAnsi="Times New Roman CYR"/>
          <w:kern w:val="0"/>
          <w:sz w:val="28"/>
          <w:szCs w:val="28"/>
        </w:rPr>
        <w:t>. Основными результатами предоставления финансовой поддерж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количество сохраненных рабочих мест – 118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количество созданных рабочих мест – 1 един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объем привлеченных инвестиций – 14 653,4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В 2024 году оказана консультационная поддержка 65 субъектам МС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  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      в 2024 году увеличилась на 4,6% и составила 38,69%. В прогнозном периоде показатель увеличить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прогнозном периоде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       и организаций увеличится до 39,36% в 2027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Росту данного показателя будет способствовать реализация целевой программы «Развитие субъектов малого и среднего предпринимательства        в Абанском районе», а так же выделение бюджетных ассигнований из краевого бюджета на предоставление субсидий бюджетам муниципальных образований для поддержки 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казатель среднесписочная численность работников малых и микропредприятий, в 2024 году уменьшилась, в связи с тем, что предприятие общество с ограниченной ответственностью «Мана» перешло в категорию – среднее предприя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993"/>
        <w:gridCol w:w="992"/>
        <w:gridCol w:w="992"/>
        <w:gridCol w:w="992"/>
      </w:tblGrid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. Количество малых и микро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 Количество средних 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. Количество индивидуальных предпринимателе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.1. в том числе количество крестьянско-фермерских хозяйств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4. 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kern w:val="0"/>
                <w:sz w:val="22"/>
                <w:szCs w:val="22"/>
              </w:rPr>
              <w:t>на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kern w:val="0"/>
                <w:sz w:val="22"/>
                <w:szCs w:val="22"/>
              </w:rPr>
              <w:t>конец отчетного года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35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2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2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3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43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52,6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1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.1. в том числе в крестьянско-фермерских хозяйствах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5</w:t>
            </w:r>
          </w:p>
        </w:tc>
      </w:tr>
      <w:tr>
        <w:trPr>
          <w:trHeight w:val="9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66</w:t>
            </w:r>
          </w:p>
        </w:tc>
      </w:tr>
      <w:tr>
        <w:trPr>
          <w:trHeight w:val="14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9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Объем инвестиций в основной капитал за счет всех источников финансирования в 2024 году составил 127 406,0 тыс. рублей и по сравнению с 2023 годом снизился на 89 686,0 тыс. рублей или на 41,3% (2023 год - 217 092 тыс. рубле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На снижение показателя главным образом повлияло сокращение объема инвестиций в основной капитал за счет бюджетных средств на 107 151,0 тыс. рублей (в 2023 году – 183 250,0 тыс. рублей, в 2024 году – 76 099,0 тыс. рублей, в том числе по следующим видам эконом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«Водоснабжение, водоотведение, организация сбора и утилизации отходов, деятельность по ликвидации загрязнений» - на 52 799 тыс. рублей в связи с тем, что в 2023 году в п. Абан построено 6,7 км водопроводных сетей и оборудовано 76 колодцев с объемом финансирования в сумме 45 8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«Образование» - на 9062 тыс. рублей. В 2023 году проведены капитальный ремонт спортзала Абанской СОШ № 4 в объеме финансирования в сумме 3451,7 тыс. рублей и кровли Устьянской СОШ в сумме 7911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«Культура» - на 5780,0 тыс. рублей. В 2023 году приобретен передвижной многофункциональный культурный центр (автоклуб) – 8 53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«Деятельность административная и сопутствующая» - на 8767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Инвестиции в основной капитал за счет бюджетных средств в 2024 году составили 76 099,0 тыс. рублей, которые в том числе направле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троительство модульных ФАПов в 5 населенных пунктах района с объемом инвестиций в сумме 25 000,0 тыс. рублей (с. Залипье, Заозерка, Покровка, Апано-Ключи, д. Зим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беспечение в 6 образовательных учреждениях района антитеррорестической защищенности объектов (монтаж и установка защитного ограждения) в сумме 685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риобретение в 5 образовательных учреждениях района оборудования в пищеблоки в сумме 4905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роведение частичного капитального ремонта кровли спортзала Абанской СОШ № 3 (ДЮСШ Лидер) в сумме 10 16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риобретение мобильной передвижной дизельной электростанции мощностью 60 кВт и трех тракторов в сумме 13 469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создание пожарного водоема в п. Восток в сумме 291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бустройство комплексной спортивно-игровой площадки в с. Устьянск в сумме 4 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рогнозный период 2025-2027 годы, как и в предыдущие годы, работа будет направлена на поддержание жизнедеятельности, улучшение материальной обеспеченности учреждений социальной сферы, в целях развития транспортной, инженерной, инфраструктуры, способной повысить комфортность проживания на территории район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рамках регионального проекта «Все лучшее детям» государственной программы Красноярского края «Развитие образования» завершиться капитальный ремонт Долгомостовской школы с объёмом финансирования в сумме 70 598,9 тыс. рублей (2025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го комплексного проекта развития «Устьянск» (далее – МКПР «Устьянск» будет приобретена и установлена автоматизированной угольная блочно-модульная котельная с объёмом финансирования в сумме 47 772,3 тыс. рублей (2025 год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КПР «Устьянск» планируется проведение капитального ремонта МКОУ «Устьянская СОШ» в сумме 60 727,7 тыс. рублей (2026 год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установка вышки сотовой связи в д. Стерлитамак с объемом инвестиций в сумме 6 333,3 тыс. рублей (2025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бустроена комплексная площадка для подвижных игр в с. Новоуспенка в сумме 4 000,0 тыс. рублей (2025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малоформатного учебного центра в д. Шивера – объем инвестиций в 2025-2026 гг. - 189 709,9 мл. рубле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Информация об объемах инвестиций в Абанском районе приведена в таблице.</w:t>
      </w:r>
    </w:p>
    <w:tbl>
      <w:tblPr>
        <w:tblW w:w="9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60"/>
        <w:gridCol w:w="1020"/>
        <w:gridCol w:w="1060"/>
        <w:gridCol w:w="1060"/>
        <w:gridCol w:w="1060"/>
      </w:tblGrid>
      <w:tr>
        <w:trPr>
          <w:trHeight w:val="27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5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17 09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27 40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29 60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20 213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35 406,0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 xml:space="preserve">1.1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0"/>
                <w:szCs w:val="20"/>
              </w:rPr>
              <w:t>Темп роста в действующих ценах, к соответствующему периоду предыдущего года, 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58,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180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95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61,4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0"/>
                <w:szCs w:val="20"/>
              </w:rPr>
              <w:t>1.2. Индекс-дефлятор, 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11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9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5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4,5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0"/>
                <w:szCs w:val="20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53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166,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9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58,8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3 2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6 099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3 04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8 189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13 570,0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3 84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1 30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6 56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2 0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1 836,0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kern w:val="0"/>
                <w:sz w:val="22"/>
                <w:szCs w:val="22"/>
              </w:rPr>
              <w:t xml:space="preserve">Среднегодовая 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населения муниципального, городского округа (муниципального района), 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9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5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2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8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523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 889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2 918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 542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 305,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 321,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ит отметить планы вложений инвестиций субъектов малого и среднего предпринимательства Абанского района до 202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2025 году: ИП Глава К(Ф)Х Тихоненко Максим Владимирович завершит реализацию инвестиционного проекта </w:t>
      </w:r>
      <w:r>
        <w:rPr>
          <w:rFonts w:cs="Times New Roman CYR" w:ascii="Times New Roman CYR" w:hAnsi="Times New Roman CYR"/>
          <w:kern w:val="0"/>
          <w:sz w:val="28"/>
          <w:szCs w:val="28"/>
        </w:rPr>
        <w:t>«Модернизация животноводческого комплекса молочного направления в с. Устьянск Абанского района» с объемом инвестиций в сумме 267,6 млн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«Мана» завершит реализацию инвестиционного проекта «Увеличение маточного поголовья коров молочного направления и увеличение урожайности сельскохозяйственных культур в п. Абан Абанского района» с объемом инвестиций в сумме 149,8 млн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«Мана» продолжить реализацию инвестиционного проекта сроком до 2027 года «Реконструкция коровника 250 голов КРС в п. Абан Абанского района» с объемом инвестиций 120,0 млн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бщая площадь территории Абанского района составляет 951 114,0 га.</w:t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площадь земельных участков, являющихся объектами налогооблажения земельным налогом, увеличилась на 170,1 га и составляет 103175,7 га (в 2023 году - 103 005,6 га). Рост площади земельных участков произошел в результате продажи земельных участков в частную собственность, предоставления в собственность многодетным семьям, внесение в ЕГРН сведений о правообладателях ранее учтенных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Таким образом, доля площади земельных участков, являющихся объектами налогообложения земельным налогом, в общей площади территории Абанского района в 2024 году составила 10,85%.</w:t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5. Доля прибыльных сельскохозяйственных организаций в общем их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сводный бухгалтерский отчет за 2024 год вошло 7 сельскохозяйственных организаций. Из них 4 прибыльных (прибыль до налогооблажения составила 191250 тыс. рублей) и 3 организаций понесли убытки  в размере 8494 тыс. руб. Основной причиной убыточности организаций является высокая себестоимость зерна (повышение цен на ГСМ, запчасти, минеральные удобрения, агрохимикаты и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На период с 2024 по 2026 годы запланирована доля прибыльных сельскохозяйственных организаций в общем их числе следующая:  2025 год-71,43%, 2026 год - 85,71% и 2027 год -100 % соответственн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Транспортная инфраструктура Абанского района представлена сетью автомобильных дорог краевого, муниципального значения. Общая протяженность автомобильных дорог, пролегающих по территории Абанского района по состоянию на 01.01.2025 года составила – 1029,70 километров, в т.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- автомобильные дороги общего пользования местного значения – 335,8 км, в т.ч. с твёрдым покрытием 97,8 км; с усовершенствованным покрытием - 73,5 км. Протяженность дорог, не отвечающих нормативным требованиям - 143,1 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ротяжённость улично-дорожной сети, поселений 268,9 к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за 2024 год составила 42,61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Количество автобусных маршрутов в 2024 году 19.  Протяжённость автомобильных маршрутов 1029,70 км.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районе действует 2 специализированных автотранспортных предприятия: ООО «Абанское АТП» и И.П. Коваль В.Э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в 2024 году составила 1,4 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Информация о населенных пунктах, не имеющих регулярного автобусного сообщения с административным центром на территории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8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111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Среднегодовая численность населения, человек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>д. Шив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п. Чигаш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6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п. Пе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7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5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color w:val="FFFFFF"/>
          <w:kern w:val="0"/>
          <w:highlight w:val="white"/>
        </w:rPr>
      </w:pPr>
      <w:r>
        <w:rPr>
          <w:rFonts w:cs="Times New Roman CYR" w:ascii="Times New Roman CYR" w:hAnsi="Times New Roman CYR"/>
          <w:kern w:val="0"/>
          <w:u w:val="single"/>
        </w:rPr>
        <w:t>Расчет показателя:</w:t>
      </w:r>
      <w:r>
        <w:rPr>
          <w:rFonts w:cs="Times New Roman CYR" w:ascii="Times New Roman CYR" w:hAnsi="Times New Roman CYR"/>
          <w:kern w:val="0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color w:val="FFFFFF"/>
          <w:kern w:val="0"/>
          <w:highlight w:val="white"/>
        </w:rPr>
      </w:pPr>
      <w:r>
        <w:rPr>
          <w:rFonts w:cs="Times New Roman CYR" w:ascii="Times New Roman CYR" w:hAnsi="Times New Roman CYR"/>
          <w:color w:val="FFFFFF"/>
          <w:kern w:val="0"/>
          <w:highlight w:val="white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kern w:val="0"/>
        </w:rPr>
        <w:t xml:space="preserve">Dн = </w:t>
      </w:r>
      <w:r>
        <w:rPr>
          <w:rFonts w:cs="Times New Roman CYR" w:ascii="Times New Roman CYR" w:hAnsi="Times New Roman CYR"/>
          <w:i/>
          <w:iCs/>
          <w:kern w:val="0"/>
          <w:u w:val="single"/>
        </w:rPr>
        <w:t xml:space="preserve">17578– 17325 </w:t>
      </w:r>
      <w:r>
        <w:rPr>
          <w:rFonts w:cs="Times New Roman CYR" w:ascii="Times New Roman CYR" w:hAnsi="Times New Roman CYR"/>
          <w:i/>
          <w:iCs/>
          <w:kern w:val="0"/>
        </w:rPr>
        <w:t xml:space="preserve"> х100% = </w:t>
      </w:r>
      <w:r>
        <w:rPr>
          <w:rFonts w:cs="Times New Roman CYR" w:ascii="Times New Roman CYR" w:hAnsi="Times New Roman CYR"/>
          <w:i/>
          <w:iCs/>
          <w:kern w:val="0"/>
          <w:u w:val="single"/>
        </w:rPr>
        <w:t>253</w:t>
      </w:r>
      <w:r>
        <w:rPr>
          <w:rFonts w:cs="Times New Roman CYR" w:ascii="Times New Roman CYR" w:hAnsi="Times New Roman CYR"/>
          <w:i/>
          <w:iCs/>
          <w:kern w:val="0"/>
        </w:rPr>
        <w:t xml:space="preserve">     х100% = 1,4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kern w:val="0"/>
        </w:rPr>
      </w:pPr>
      <w:r>
        <w:rPr>
          <w:rFonts w:eastAsia="Times New Roman CYR" w:cs="Times New Roman CYR" w:ascii="Times New Roman CYR" w:hAnsi="Times New Roman CYR"/>
          <w:i/>
          <w:iCs/>
          <w:kern w:val="0"/>
        </w:rPr>
        <w:t xml:space="preserve">         </w:t>
      </w:r>
      <w:r>
        <w:rPr>
          <w:rFonts w:cs="Times New Roman CYR" w:ascii="Times New Roman CYR" w:hAnsi="Times New Roman CYR"/>
          <w:i/>
          <w:iCs/>
          <w:kern w:val="0"/>
        </w:rPr>
        <w:t>17578               17 57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kern w:val="0"/>
        </w:rPr>
      </w:pPr>
      <w:r>
        <w:rPr>
          <w:rFonts w:cs="Calibri"/>
          <w:kern w:val="0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i/>
          <w:iCs/>
          <w:kern w:val="0"/>
        </w:rPr>
        <w:t xml:space="preserve">Dн </w:t>
      </w:r>
      <w:r>
        <w:rPr>
          <w:rFonts w:cs="Calibri"/>
          <w:kern w:val="0"/>
        </w:rPr>
        <w:t xml:space="preserve">– доля населения, проживающего в населенных пунктах, </w:t>
        <w:br/>
        <w:t xml:space="preserve">не имеющих регулярного автобусного и (или) железнодорожного сообщения </w:t>
        <w:br/>
        <w:t xml:space="preserve">с административным центром городского округа (муниципального района), </w:t>
        <w:br/>
        <w:t>в общей численности населения городского округа (муниципального райо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kern w:val="0"/>
        </w:rPr>
        <w:tab/>
      </w:r>
      <w:r>
        <w:rPr>
          <w:rFonts w:cs="Calibri"/>
          <w:i/>
          <w:iCs/>
          <w:kern w:val="0"/>
        </w:rPr>
        <w:t>Чнас</w:t>
      </w:r>
      <w:r>
        <w:rPr>
          <w:rFonts w:cs="Calibri"/>
          <w:i/>
          <w:iCs/>
          <w:kern w:val="0"/>
          <w:vertAlign w:val="subscript"/>
        </w:rPr>
        <w:t>срг</w:t>
      </w:r>
      <w:r>
        <w:rPr>
          <w:rFonts w:cs="Calibri"/>
          <w:kern w:val="0"/>
        </w:rPr>
        <w:t xml:space="preserve"> – </w:t>
      </w:r>
      <w:r>
        <w:rPr>
          <w:rFonts w:cs="Calibri"/>
          <w:b/>
          <w:bCs/>
          <w:kern w:val="0"/>
        </w:rPr>
        <w:t>среднегодовая</w:t>
      </w:r>
      <w:r>
        <w:rPr>
          <w:rFonts w:cs="Calibri"/>
          <w:kern w:val="0"/>
        </w:rPr>
        <w:t xml:space="preserve"> численность постоянного населения городского округа (муниципального района),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i/>
          <w:iCs/>
          <w:kern w:val="0"/>
        </w:rPr>
        <w:t>Чим</w:t>
      </w:r>
      <w:r>
        <w:rPr>
          <w:rFonts w:cs="Calibri"/>
          <w:i/>
          <w:iCs/>
          <w:kern w:val="0"/>
          <w:vertAlign w:val="subscript"/>
        </w:rPr>
        <w:t>срг</w:t>
      </w:r>
      <w:r>
        <w:rPr>
          <w:rFonts w:cs="Calibri"/>
          <w:kern w:val="0"/>
        </w:rPr>
        <w:t xml:space="preserve"> – </w:t>
      </w:r>
      <w:r>
        <w:rPr>
          <w:rFonts w:cs="Calibri"/>
          <w:b/>
          <w:bCs/>
          <w:kern w:val="0"/>
        </w:rPr>
        <w:t>среднегодовая</w:t>
      </w:r>
      <w:r>
        <w:rPr>
          <w:rFonts w:cs="Calibri"/>
          <w:kern w:val="0"/>
        </w:rPr>
        <w:t xml:space="preserve"> численность населения, проживающего </w:t>
        <w:br/>
        <w:t>в населенных пунктах, имеющих регулярное автобусное и (или) железнодорожное сообщение с административным центром городского округа (муниципального района), ч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1. крупных и средних предприятий и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сновой проводимой политики в области оплаты труда работников бюджетной сферы на протяжении ряда лет является необходимость обеспечения гарантий, предусмотренных трудовым законодательством Российской Федерации, в том числе в связи с увеличением минимального размера оплаты труда (далее – МРОТ), а также выполнение поставленной Президентом Российской Федерации задачи по сохранению уровня заработной платы отдельных категорий работников, обозначенных в «майских» указах 2012 года (далее – Указы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среднемесячная номинальная начисленная зарплата таких работников составила 57 179,1 рублей. Это на 16,7% больше, чем в 2023 году (48 979,7 рублей). Рост зарплат обусловлен увеличением МРОТ на 18,5%, а также введением ежемесячной выплаты для работников бюджетного сектора в размере 3 тысяч рублей с учётом районного коэффициента и </w:t>
      </w:r>
      <w:r>
        <w:rPr>
          <w:rFonts w:cs="Times New Roman" w:ascii="Times New Roman" w:hAnsi="Times New Roman"/>
          <w:kern w:val="0"/>
          <w:sz w:val="28"/>
          <w:szCs w:val="28"/>
        </w:rPr>
        <w:t>«</w:t>
      </w:r>
      <w:r>
        <w:rPr>
          <w:rFonts w:cs="Times New Roman CYR" w:ascii="Times New Roman CYR" w:hAnsi="Times New Roman CYR"/>
          <w:kern w:val="0"/>
          <w:sz w:val="28"/>
          <w:szCs w:val="28"/>
        </w:rPr>
        <w:t>северно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0"/>
          <w:sz w:val="28"/>
          <w:szCs w:val="28"/>
        </w:rPr>
        <w:t>надбав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Учитывая увеличение МРОТ с 01.01.2025 на 16,6% до 22 440 рублей, в 2025 году обеспечено повышение заработной платы с 1 января 2025 года работникам бюджетной сферы путём увеличения ежемесячной выплаты на 3 200 рублей с учётом районного коэффициента и процентной надбавки к заработной плате за стаж работы в районах Крайнего Севера и приравненных к ним местностях. 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5 120 руб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Кроме того, в 2025 году будет продолжена работа по выполнению целевых показателей заработной платы отдельных категорий педагогических, медицинских работников, работников учреждений культуры и социальных работников,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.</w:t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По итогам 2027 года среднемесячная номинальная начисленная заработная плата работников крупных и средних организаций и некоммерческих организаций ожидается в размере 79,3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  <w:t>Положительная динамика заработной платы будет определяться следующими факторами: повышением заработной платы работников внебюджетного сектора экономики, ежегодным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Среднемесячная номинальная начисленная заработная плата работников образовательных учреждений формируется с учетом неукоснительного соответствия   целевым показателям средней заработной платы отдельных категорий работников, закрепленных Указом Президента Российской Федерации от 07.05.2012 № 597 «О мероприятиях по реализации государственной социальной политики» (далее - Указ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). </w:t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аработная плата работников дошкольных образовательных учреждений за 2024 год составила 42 502,5 рубля. В 2025 году заработная плата прогнозируется в сумме 44 627,6 рублей. </w:t>
      </w: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По итогам 2027 года среднемесячная номинальная начисленная заработная плата ожидается в размере 49 201,9 рубля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итогам 2024 года фактический показатель средней заработной платы педагогических работников, реализующих программу дошкольного образования, составил 48 025,7 рубля (план - 44 011,97 рубля). В 2025 году целевой показатель данной категории работников установлен в сумме 49 607,19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3. муниципаль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аработная плата работников общеобразовательных учреждений за 2024 год составила 59 499,0 рублей. В 2025 году заработная плата прогнозируется в сумме 62 473,9 рубля. </w:t>
      </w: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По итогам 2027 года среднемесячная номинальная начисленная заработная плата ожидается в размере 68 877,5рубля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итогам 2024 года в соответствии с Указом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 фактический показатель средней заработной платы педагогических работников, реализующих программы общего образования в общеобразовательных организациях (без учета средств федерального бюджета ежемесячного денежного вознаграждения за классное руководство) составил 62 702,3 рубля (план - 61 934,8 рублей), педагогических работников учреждений дополнительного образования - 54 539,27 рублей (план - 52 947,5 рубля)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 году целевой показатель данной категории работников установлен в сумме 67 550,10 и 62 093,20 рублей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4. муниципальных учреждений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среднемесячная номинальная начисленная зарплата работников муниципальных учреждений культуры и искусства составила 55 293,3 рублей, что на 21,5% больше, чем в 2023 году (46 512,10 рублей). Рост зарплат обусловлен увеличением МРОТ на 18,5%, а также выполнением целевых показателей заработной платы отдельных категорий работников учреждений культуры по Указу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итогам 2024 года целевой показатель средней заработной платы работников учреждений культуры по Указу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 составил 54 094,16 рублей (план - 54 031,60 рублей). 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 году целевой показатель данной категории работников установлен в сумме 62 574,6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5. муниципальных учреждений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среднемесячная номинальная начисленная зарплата работников муниципальных учреждений физической культуры и спорта составила 38 733,6 рублей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итогам 2024 года целевой показатель средней заработной платы педагогических работников муниципальных учреждений физической культуры и спорта составил 54 539,27 рубля (план - 52 947,50 рублей). 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 году целевой показатель данной категории работников установлен в сумме 62 093,20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I.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 xml:space="preserve"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численность детей в возрасте 1-6 лет, получивших дошкольную образовательную услугу и (или) услугу по их содержанию в муниципальных образовательных учреждениях, составила 459 детей или 52,86% к общей численности детей в возрасте 1-6 лет (868 детей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равнению с 2023 годом показатель уменьшился на 0,7% за счет снижения численности детей данной категории. В 2025-2027 годах показатель сохранится на уровне 52,86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10.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в районе отсутствует очередность детей в возрасте 1-6 лет, стоящих на учете для определения в муниципальные дошкольные образовательные учреждения. Показатель будет сохранен и в последующие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1A1A1A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районе функционирует 10 дошкольных образовательных учреждений. 1 учреждение (10 %) требует капитального ремонта, т.к. имеет предписания надзорных орга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  <w:t>В МКДОУ Абанский детский сад "Теремок" т</w:t>
      </w:r>
      <w:r>
        <w:rPr>
          <w:rFonts w:cs="Times New Roman CYR" w:ascii="Times New Roman CYR" w:hAnsi="Times New Roman CYR"/>
          <w:kern w:val="0"/>
          <w:sz w:val="28"/>
          <w:szCs w:val="28"/>
        </w:rPr>
        <w:t>ребуется замена кровли, ремонт системы канализации, ремонт системы водоснабжения, ремонт системы электроснабжения, наружные работы (заливка отмостков, обшивка зда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2C2D2E"/>
          <w:kern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C2D2E"/>
          <w:kern w:val="0"/>
          <w:sz w:val="28"/>
          <w:szCs w:val="28"/>
          <w:highlight w:val="white"/>
        </w:rPr>
        <w:t>Численность обучающихся, допущенных к ГИА по образовательным программам среднего общего образования, в 2024 году составила 92 обучающихся, из них 91 выпускник  получил аттестат о среднем общем образовании (1 выпускник не справился с государственной итоговой аттестаци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2C2D2E"/>
          <w:kern w:val="0"/>
          <w:sz w:val="28"/>
          <w:szCs w:val="28"/>
          <w:highlight w:val="white"/>
        </w:rPr>
        <w:t>Таким образом, доля выпускников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в 2024 году составила 1 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2C2D2E"/>
          <w:kern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C2D2E"/>
          <w:kern w:val="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24 году составила 86,6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казатель не изменился в сравнении с прошлым годом, так как в районе имеются муниципальные общеобразовательные учреждения, здания которых находятся в аварийном состоянии или требуют капитального ремонта. К ним относятся: МКОУ Почетская СОШ – филиал Чигашетская ООШ и МКОУ Долгомостовскя СОШ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5 году в рамках регионального проекта "Все лучшее детям" государственной программы Красноярского края "Развитие образования" завершиться капитальный ремонт Долгомостовской школы с объёмом финансирования в сумме 70 598,9 тыс. рубл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еречень муниципальных общеобразовательных учреждений, не соответствующих современным требованиям в 2024 год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Наименование муниципального общеобразовательного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ричина несоответствия современным требован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Долгомостовск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Требуется капитальный ремо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четская СОШ – филиал Чигашетская О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Здание находится в аварий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Апаноключинская О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</w:t>
            </w:r>
            <w:r>
              <w:rPr>
                <w:rFonts w:cs="Calibri"/>
                <w:kern w:val="0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Березо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Залипье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Николь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Новоуспен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катее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чет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Самойло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Устьян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Хандаль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Абанская ООШ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Вознесенская О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Абанская СОШ №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Абанская СОШ №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kern w:val="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i/>
          <w:iCs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районе функционирует 16 общеобразовательных учреждений, из них 15 средних школ и 1 филиа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01.01.2025 года 2 общеобразовательных учреждения (МКОУ Долгомостовская СОШ и МКОУ Почетская СОШ – филиал Чигашетская ООШ) требуют капитального ремонта, т.к. имеются предписания надзорных органов в части соответствия санитарным н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В 2024 году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составила 12,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5 году в рамках регионального проекта "Все лучшее детям" государственной программы Красноярского края "Развитие образования" завершиться капитальный ремонт Долгомостовской школы с объёмом финансирования в сумме 70 598,9 тыс. рубл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На конец 2025 года количество общеобразовательных учреждений, здания которых находятся в аварийном состоянии или требуют капитального ремонта состаят 2 ед. (МКОУ Почетская СОШ – филиал Чигашетская ООШ и МКОУ Новоуспенская СОШ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еречень муниципальных общеобразовательных учреждений, здания которых находятся в аварийном состоянии или требуют капитального ремо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134"/>
        <w:gridCol w:w="3969"/>
      </w:tblGrid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Наименование муниципального обще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ричина несоответствия современным требов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Долгомостовск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Требуется капитальный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четская СОШ – филиал Чигашет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024-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Здание находится в аварий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Новоуспе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Требуется капитальный ремон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24 году составила 81,94% (2058 школьников из 2511). По сравнению с 2023 годом показатель снизился на 8,48% (2023 год – 90,42%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Одними из определяющих факторов, влияющих на снижение доли обучающихся с 1 и 2 группами здоровья, являются: малоподвижный образ жизни, неправильная организация режима дня, воздействие неблагоприятных факторов окружающей среды, чрезмерное увлечение гаджетами, несбалансированное употребление продуктов основных групп, стрессовые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 </w:t>
      </w: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По результатам  анализа определен комплекс мер, направленный на совершенствование системы работы по здоровьесбережению в образовательных организациях муниципалит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 обеспечить реализацию программы здоровьесбережения; 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 выстроить системную работу по здоровьесбережению, увеличить количество мероприятий по просветительской деятельности ЗОЖ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 организовывать межведомственное взаимодействие с социальными партнерами по здоровьесбереж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представлять, обобщать и тиражировать значимый опыт по здоровьесбережению обучающихся. 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К 2028 году ожидается достижение показателя на уровне 82,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районе отсутствуют обучающиеся в муниципальных общеобразовательных учреждениях, занимающихся во вторую (третью) см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расходы бюджета Абанского района на общее образование в расчете на одного обучающегося в муниципальных общеобразовательных учреждениях составили 66,35 тыс. рубле и по сравнению с 2023 годом на 9,96 тыс. рублей или на 17,7%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-2027 годах показатель запланирован в сумме 71,6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данным АИС «Навигатор дополнительного образования детей Красноярского края» доля детей в возрасте от 5 до 18 лет, охваченных системой дополнительного образования, за 2024 год составляет 75,46%. По сравнению с предыдущим годом показатель увеличился на 5,34%. В прогнозном периоде прогнозируется рост показателя до 84% к 2027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Уровень фактической обеспеченности учреждениями клубного типа от нормативной потребности составляет 100% от нормативной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Уровень фактической обеспеченности библиотеками от нормативной потребности составляет 100%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арков культуры и отдыха в районе 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состоянию на 01.01.2025 года на территории Абанского района находится 85 учреждений культуры: 45 СДК, 38 библиотек, Детская музыкальная школа, районный краеведческий муз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Требуют капитального ремонта 19 учреждений: 5 библиотек - Центральная, Детская, Вознесенская, Никольская, Краснояровская библиотеки, 14 сельских клубов - Березовский СДК, Никольский СДК, Ношинский СК, Вознесенский СДК, Матвеевский СК, Новоуспенский СДК, Покровский СДК, Малкасинский СК, Восточенский СК, Покатеевский СДК, Туровский СДК, Денисовский СК, Огурцовский СК, Пейский 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На 01.01.2025 года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составила 22,35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 году в районе ликвидированы 3 сельских клуба (с. Матвеевка, Огурцы, Троицк). В первом квартале 2025 года проведен ремонт здания Никольского СДК (переехало в новое здание), в 2026 году поданы документы на проведение капитального ремонта Березовского СД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Таким образом,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5 году составит 18,29%, в 2026-2027 годах 17,07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95"/>
        <w:gridCol w:w="756"/>
        <w:gridCol w:w="1421"/>
        <w:gridCol w:w="756"/>
        <w:gridCol w:w="1119"/>
      </w:tblGrid>
      <w:tr>
        <w:trPr>
          <w:trHeight w:val="840" w:hRule="atLeast"/>
        </w:trPr>
        <w:tc>
          <w:tcPr>
            <w:tcW w:w="8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</w:rPr>
              <w:t>Перечень муниципальных учреждений культуры, здания которых находятся в аварийном состоянии или требуют капитального ремонта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(единиц)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0"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Показатель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202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20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2027</w:t>
            </w:r>
          </w:p>
        </w:tc>
      </w:tr>
      <w:tr>
        <w:trPr>
          <w:trHeight w:val="6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Количество муниципальных учреждений культуры, все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82</w:t>
            </w:r>
          </w:p>
        </w:tc>
      </w:tr>
      <w:tr>
        <w:trPr>
          <w:trHeight w:val="126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доля муниципальных учреждений культуры, здания которых находятся в аварийном состоянии или требуют капитального ремон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22,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8,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7,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7,07</w:t>
            </w:r>
          </w:p>
        </w:tc>
      </w:tr>
      <w:tr>
        <w:trPr>
          <w:trHeight w:val="11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Количество муниципальных учреждений культуры, здания которых находятся в аварийном состоянии или требуют капитального ремонт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в том числе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центральная библиотека п. Аб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детская библиотека п. Аб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Вознесенская библиоте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Никольская библиоте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Краснояровская библиоте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Березовский СД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FF0000"/>
                <w:kern w:val="0"/>
              </w:rPr>
            </w:pPr>
            <w:r>
              <w:rPr>
                <w:rFonts w:cs="Times New Roman CYR" w:ascii="Times New Roman CYR" w:hAnsi="Times New Roman CYR"/>
                <w:color w:val="FF0000"/>
                <w:kern w:val="0"/>
              </w:rPr>
              <w:t>*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FF0000"/>
                <w:kern w:val="0"/>
              </w:rPr>
            </w:pPr>
            <w:r>
              <w:rPr>
                <w:rFonts w:cs="Times New Roman CYR" w:ascii="Times New Roman CYR" w:hAnsi="Times New Roman CYR"/>
                <w:color w:val="FF0000"/>
                <w:kern w:val="0"/>
              </w:rPr>
              <w:t>*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Вознесен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Восточен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Денисов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Малкасин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20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Матвеев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ликвидиров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Новоуспенский СД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Никольский СД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FF0000"/>
                <w:kern w:val="0"/>
              </w:rPr>
            </w:pPr>
            <w:r>
              <w:rPr>
                <w:rFonts w:cs="Times New Roman CYR" w:ascii="Times New Roman CYR" w:hAnsi="Times New Roman CYR"/>
                <w:color w:val="FF0000"/>
                <w:kern w:val="0"/>
              </w:rPr>
              <w:t>*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Ношин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Огурцов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ликвидиров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Пейский С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Покатеевский СД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Покровский СД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3.1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Туровский СД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Примечание:</w:t>
            </w:r>
          </w:p>
        </w:tc>
      </w:tr>
      <w:tr>
        <w:trPr>
          <w:trHeight w:val="315" w:hRule="atLeast"/>
        </w:trPr>
        <w:tc>
          <w:tcPr>
            <w:tcW w:w="8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kern w:val="0"/>
                <w:sz w:val="20"/>
                <w:szCs w:val="20"/>
              </w:rPr>
              <w:t>"*" - аварийное состояние</w:t>
            </w:r>
          </w:p>
        </w:tc>
      </w:tr>
      <w:tr>
        <w:trPr>
          <w:trHeight w:val="315" w:hRule="atLeast"/>
        </w:trPr>
        <w:tc>
          <w:tcPr>
            <w:tcW w:w="866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"+"  - требуется капитальный ремон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состоянию на 01.01.2025 года в муниципальной собственности Абанского района находится 4 объекта культурного наслед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амятник Герою Советского Союза - Богуцкому Виктору Степанович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могила Героя Советского Союза - Капустина Михаила Денисович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могила Смирнова Андрея Семёновича, партизанского разведчика, расстрелянного колчаковцами в декабре 1919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могила Огнева Андрея, юного партизанского связного, расстрелянного колчаковцами (1905–1919 гг.)</w:t>
      </w:r>
      <w:r>
        <w:rPr>
          <w:rFonts w:cs="Times New Roman CYR" w:ascii="Times New Roman CYR" w:hAnsi="Times New Roman CYR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реставрации нуждается 2 объекта культурного наследия: памятник Герою Советского Союза Богуцкому В.С. и могила Героя Советского Союза Капустина М.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Доля объектов культурного наследия, находящихся в муниципальной собственности и требующих консервации или реставрации от общего количества объектов культурного наследия, находящихся в муниципальной собственности, в 2024 году составила 5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6 году к проведению работ по сохранению объектов культурного наследия запланирован памятник Герою Советского Союза Богуцкому Виктору Степанович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Таким образом, в 2026-2027 годах могила Героя Советского Союза Капустина Михаила Денисовича останется нуждающейся в проведении реставрации и доля объектов культурного наследия, находящихся в муниципальной собственности и требующих консервации или реставрации от общего количества объектов культурного наследия, находящихся в муниципальной собственности в указанный период составит 2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доля граждан Абанского района, систематически занимающихся физической культурой и спортом в общей численности населения, увеличилась на 4,14% и составила 53,79%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Рост показателя связан с увеличением спортивно-массовых и комплексных мероприятий на 2 мероприятия (в 2023 году - 72 мероприятия), в том числе: зимняя и летняя спартакиады ФСК по месту жительства и команд сельсоветов, спартакиады среди работников учреждений, предприятий и организаций поселка Абан, спартакиады работников дорожной отрасли и работников образования, зимние и летние фестивали ВФСК ГТО и другие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Кроме того, в 2024 году в районе введена 1 новое плоскостное спортивное сооружение: комплексная площадка для подвижных игр в с. Устьянск. За счёт краевой субсидии в 2024 году приобретен спортивный инвентарь и оборудование для 13 ФСК по месту жительства на сумму 1,0 млн. рубл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;Microsoft Sans Serif" w:hAnsi="MS Sans Serif;Microsoft Sans Serif" w:cs="MS Sans Serif;Microsoft Sans Serif"/>
          <w:kern w:val="0"/>
          <w:sz w:val="16"/>
          <w:szCs w:val="16"/>
        </w:rPr>
      </w:pPr>
      <w:r>
        <w:rPr>
          <w:rFonts w:cs="MS Sans Serif;Microsoft Sans Serif" w:ascii="MS Sans Serif;Microsoft Sans Serif" w:hAnsi="MS Sans Serif;Microsoft Sans Serif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20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доля обучающихся Абанского района, систематически занимающихся физической культурой и спортом, в общей численности обучающихся составила 98,78%, что выше показателя 2023 года на 1,9% (в 2023 году - 96,88%). Увеличение показателя обеспечено за счет открытия 3 школьных спортивных клубов в образовательных учреждениях (с. Апано-Ключи, Вознесенка, Залипье.). Общее количество школьных спортивных клубов по состоянию на 01.01.2025 года составило 15 едини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4. Общая площадь жилых помещений, приходящаяся в среднем на одного ж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бщая площадь жилых помещений, приходящаяся в среднем на одного жителя в 2024 году, составила 27,76 кв.м., по прогнозам до 2027 года планируется увеличение показателя до 29,98 кв.м. Увеличение жилищного строительства планируется за счет собственных средств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5"/>
        <w:gridCol w:w="1276"/>
        <w:gridCol w:w="1276"/>
        <w:gridCol w:w="1291"/>
      </w:tblGrid>
      <w:tr>
        <w:trPr>
          <w:tblHeader w:val="true"/>
          <w:trHeight w:val="19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6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blHeader w:val="true"/>
          <w:trHeight w:val="6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 Общая площадь жилых помещений, кв.м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</w:rPr>
              <w:t xml:space="preserve"> (по данным статистического отчета 1-жилфонд строка 01 графа 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4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2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4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6 94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90 14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. Введено жилых помещений за отчетный период, кв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 20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. Выбыло жилых помещений за отчетный период, кв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color w:val="C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Численность постоянн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color w:val="C00000"/>
                <w:kern w:val="0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kern w:val="0"/>
                <w:sz w:val="22"/>
                <w:szCs w:val="22"/>
              </w:rPr>
              <w:t>конец отчетного год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, 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35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5. Общая площадь жилых помещений, приходящаяся в среднем на одного жителя (стр. 1/ стр.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9,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9,98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общая площадь жилых помещений, приходящаяся на одного жителя, увеличилась по сравнению с 2023 годом на 0,48 кв.м., что в динамике оценивается положительно. К 2027 году планируется увеличение данного показателя на 2,22 кв.м. Увеличение показателя планируется за счет индивидуального жилищного строительства в Абанском районе и снижение численности населен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0"/>
          <w:sz w:val="28"/>
          <w:szCs w:val="28"/>
        </w:rPr>
        <w:t>в 2027 году планируется строительство 16-ти квартирного жилого дома в рамках государственной программы Красноярского края «Создание условий для обеспечения жильем граждан и формирование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4.1. в том числе введенная в действие за один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а отчетный период в Абанском районе введен 31 жилой дом общей площадью 1987 кв. м, из них: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- индивидуальных жилых дома введено администрацией Абанского района общей площадью 1751 кв. м;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- по реконструированным жилым домам (пристройкам, надстройкам) прирост общей площади жилых помещений по сравнению с первоначальным значением составил 236 кв.м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вод в действие жилья был обеспечен за счет собственных средств граждан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лощадь жилых помещений, приходящаяся на одного жителя, введенная в действие, за 2024 год уменьшилась по сравнению с периодом 2023 года на 0,03 кв.м. В 2026 году планируется увеличение показателя на 0,01 кв. м.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. В 2027 году планируется строительство 16-ти квартирного жилого дома в рамках государственной программы Красноярского края «Создание условий для обеспечения жильем граждан и формирование комфортной городской среды».</w:t>
      </w:r>
    </w:p>
    <w:tbl>
      <w:tblPr>
        <w:tblW w:w="9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960"/>
        <w:gridCol w:w="960"/>
        <w:gridCol w:w="960"/>
        <w:gridCol w:w="960"/>
        <w:gridCol w:w="960"/>
      </w:tblGrid>
      <w:tr>
        <w:trPr>
          <w:tblHeader w:val="true"/>
          <w:trHeight w:val="518" w:hRule="atLeast"/>
        </w:trPr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blHeader w:val="true"/>
          <w:trHeight w:val="600" w:hRule="atLeast"/>
        </w:trPr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3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 Введено всего, кв.м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 200</w:t>
            </w:r>
          </w:p>
        </w:tc>
      </w:tr>
      <w:tr>
        <w:trPr>
          <w:trHeight w:val="3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1. индивидуальное жилищ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2. многоквартир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200</w:t>
            </w:r>
          </w:p>
        </w:tc>
      </w:tr>
      <w:tr>
        <w:trPr>
          <w:trHeight w:val="9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color w:val="C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350</w:t>
            </w:r>
          </w:p>
        </w:tc>
      </w:tr>
      <w:tr>
        <w:trPr>
          <w:trHeight w:val="855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. Общая площадь жилых помещений, введенная в действие за один год, приходящаяся в среднем на одного жителя (стр. 1/ стр.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20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отчетном 2024 году площадь земельных участков, представленных для строительства, всего составила 18,35 га, в том числе: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0"/>
          <w:sz w:val="28"/>
          <w:szCs w:val="28"/>
        </w:rPr>
        <w:t>- для индивидуального жилищного строительства – 2,25 га, в том числе: для ЛПХ – 0,55 га (из них 0,14 га в собственность многодетных граждан); для ИЖС – 1,7 (из них 1,2 га в собственность многодетных граждан);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- для малоэтажной многоквартирной жилой застройки – 0,26 га;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- для объектов, не являющихся объектами жилищного строительства – 15,84 га, в том числе: магазины – 0,14 га, склады – 0,36 га, производственная деятельность – 2,71 га, гаражи – 0,75 га, объекты придорожного сервиса – 3,73 га, обеспечение сельскохозяйственного производства – 8,15 га, коммунальное обслуживание – 0,003 га.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емельные участки для комплексного освоения в целях жилищного строительства не предоставлялись. 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Для расчета показателей по строке 25 и 25.1 применялись данные, содержащиеся в стр. 38 - Среднегодовая численность постоянного населения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992"/>
        <w:gridCol w:w="851"/>
        <w:gridCol w:w="851"/>
        <w:gridCol w:w="851"/>
        <w:gridCol w:w="85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. Площадь земельных участков (га), предоставленных для: строительства,  всего: в 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1.1. для жилищного строительства (в т.ч. для ИЖ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.2. для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</w:rPr>
              <w:t xml:space="preserve">   </w:t>
            </w: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kern w:val="0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.3. для строительства объектов, не являющихся объектами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. Среднегодовая численность постоянного населени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7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7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7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652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>3. Площадь земельных участков, предоставленных для строительства, в расчете на 10 тыс. человек населения – всего (стр.1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84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2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редоставление земельных участков под строительство носит заявительных характер, в связи с этим количество заявителей в 2024 году по сравнению с 2023 годом уменьшилось и составило 41 и 66 соответственно. В связи с этим, уменьшилась и площадь земельных участков, предоставленных для строительства в 2024 году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Calibri"/>
          <w:kern w:val="0"/>
          <w:sz w:val="22"/>
          <w:szCs w:val="22"/>
        </w:rPr>
      </w:pPr>
      <w:r>
        <w:rPr>
          <w:rFonts w:cs="Calibri" w:ascii="Arial CYR" w:hAnsi="Arial CYR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бъекты жилищного строительства, в отношении которых с даты принятия решения о предоставлении земельного участка или подписания протокола о результате торгов (конкурсов, аукционов) не было получено разрешение на ввод в эксплуатацию в течении 3 лет -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MS Sans Serif;Microsoft Sans Serif" w:hAnsi="MS Sans Serif;Microsoft Sans Serif" w:cs="MS Sans Serif;Microsoft Sans Serif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Иные объекты капитального строительства, в отношении которых с даты принятия решения о предоставлении земельного участка или подписания протокола о результате торгов (конкурсов, аукционов) не было получено разрешение на ввод в эксплуатацию в течении 5 лет -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доля многоквартирных домов, собственники помещений, которых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омами составила 100 %. Собственники помещений выбрали способы упр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-собственники 14 многоквартирных домов выбрали способ управления управляющей организацие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-собственники 4 многоквартирных домов выбрали непосредственную форм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На территории Абанского района осуществляют свою деятельность следующие предприятия коммунального комплек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"ЖКХ Абанского района"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ООО "Промбытжилсервис"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ООО "Водоканал Абанского района, АО "КрасЭко"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"Межрайонная Снабженческая Компания Сибири" (МРСК "Сибири"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"Рециклинговая Компания" (ООО "РК"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0"/>
          <w:sz w:val="28"/>
          <w:szCs w:val="28"/>
        </w:rPr>
        <w:t>Во всех организациях коммунального комплекса района   частная форм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9"/>
        <w:gridCol w:w="850"/>
        <w:gridCol w:w="709"/>
        <w:gridCol w:w="851"/>
        <w:gridCol w:w="1032"/>
        <w:gridCol w:w="1032"/>
      </w:tblGrid>
      <w:tr>
        <w:trPr>
          <w:trHeight w:val="290" w:hRule="atLeast"/>
        </w:trPr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581" w:hRule="atLeast"/>
        </w:trPr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2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4 оцен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5 прогно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6 прогноз</w:t>
            </w:r>
          </w:p>
        </w:tc>
      </w:tr>
      <w:tr>
        <w:trPr>
          <w:trHeight w:val="87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116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2. Общее число многоквартирных домов по состоянию на конец отчетного периода,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(по данным статистического отчета 1-жилфонд строка 01 графа 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</w:tr>
      <w:tr>
        <w:trPr>
          <w:trHeight w:val="122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3. 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огласно данных формы федерального статистического наблюдения № 4-соцнайм «Сведения о количестве семей, получивших жилое помещение по договорам социального найма» в 2024 году   количество семей, получивших жилое помещение и улучшивших жилищные условия по договорам социального найма –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Доля населения, получившего жилые помещения и улучшившего жилищные условия в отчетном году составила 1,28 %, в общей численности населения, состоящего на учете в качестве нужд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строенные дома по краевым и муниципальным программам в 2024 году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Низкое значение показателей связано с отсутствием свободных жилых помещений для предоставления по договорам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К 2027 году ожидается снижение численности населения (семей), состоявших на учете в качестве нуждающихся в жилых помещениях по договорам социального найма до 226 человек за счет приобретения жилых помещений собственными с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Администрацией района прилагаются все возможные ресурсы для оказания помощи населению, по предоставлению земельных участков для строительства, выдача разрешений на строительство жилых помещений, их реконструкцию и т.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kern w:val="0"/>
          <w:sz w:val="28"/>
          <w:szCs w:val="28"/>
        </w:rPr>
      </w:pPr>
      <w:r>
        <w:rPr>
          <w:rFonts w:cs="Calibri" w:ascii="Times New Roman CYR" w:hAnsi="Times New Roman CYR"/>
          <w:kern w:val="0"/>
          <w:sz w:val="28"/>
          <w:szCs w:val="28"/>
        </w:rPr>
      </w:r>
    </w:p>
    <w:tbl>
      <w:tblPr>
        <w:tblW w:w="9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39"/>
        <w:gridCol w:w="939"/>
        <w:gridCol w:w="940"/>
        <w:gridCol w:w="959"/>
        <w:gridCol w:w="1080"/>
      </w:tblGrid>
      <w:tr>
        <w:trPr>
          <w:trHeight w:val="300" w:hRule="atLeast"/>
        </w:trPr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150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 Численность населения (семей), получившего жилые помещения и улучшившего жилищные условия по договору социального найма в отчетном году</w:t>
              <w:br/>
              <w:t>(по данным статистического отчета 4-соцнайм графа 3 строка 01 минус строка 02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118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2. 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по договорам социального найма на конец прошлого год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26</w:t>
            </w:r>
          </w:p>
        </w:tc>
      </w:tr>
      <w:tr>
        <w:trPr>
          <w:trHeight w:val="1523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 (стр. 1/стр. 2*100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3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kern w:val="0"/>
          <w:sz w:val="28"/>
          <w:szCs w:val="28"/>
        </w:rPr>
      </w:pPr>
      <w:r>
        <w:rPr>
          <w:rFonts w:cs="Calibri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4 год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= 201 983 259,26 / (1 607 014 362,23 – 582 814 592,33) = 201 983 259,26/1 024 199 769,90 = 0,1972 * 100 = 19,72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ри расчете показателя на 2025 год  использовались утвержденные бюджетные назначения из Отчета по состоянию на 01.04.202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5 год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= 194 520 613,25 / (1 694 446 346,35 – 615 498 718,49) = 194 520 613,25/1 078 947 627,86 = 0,1802 * 100 = 18,02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6 го</w:t>
      </w:r>
      <w:r>
        <w:rPr>
          <w:rFonts w:cs="Times New Roman CYR" w:ascii="Times New Roman CYR" w:hAnsi="Times New Roman CYR"/>
          <w:kern w:val="0"/>
          <w:sz w:val="28"/>
          <w:szCs w:val="28"/>
        </w:rPr>
        <w:t>д = 192 153 892,42 / (1 285 609 192,42 – 561 059 900,00) = 192 153 892,42/724 549 292,42 = 0,2652 * 100 = 26,52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7 год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= 201 071 841,04 / (1 284 847 341,04 – 557 772 500,00) = 201 071 841,04/727 074 841,04 = 0,2765 * 100 = 27,65%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плановом периоде 2025-2027 годах ожидается рост налоговых доходов. Это обусловлено  положительной динамикой поступления налога на доходы физических лиц, в прогнозируемом периоде будет определяться главным образом ростом фонда заработной платы работников, связанным с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, повышением заработной платы работников внебюджетного сектора экономики. Положительная динамика наблюдается по государственной пошлине по делам, рассматриваемым в судах общей юрисдикции, мировыми судьями, в связи с повышением размера госпошлины с сентября 2024 года (Федеральный закон от 08.08.2024 № 259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01.01.2025 года организаций муниципальной формы собственности, находящихся в стадии банкротства не имеется. В прогнозном периоде банкротство указанных организаций не ожида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01.01.2025 года незавершенное в установленные сроки строительство, осуществляемое за счет средств местного бюджета, в районе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1 января 2024 года просроченная кредиторская задолженность по оплате труда, включая начисления на оплату труда, в муниципальных бюджетных учреждениях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расходы на содержание работников органов местного самоуправления в расчете на 1 жителя составили 7 312,98 рубля. Это на 17,7% больше, чем в 2023 году (2023 год - 6 123,05 рублей)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Рост расходов обусловлен введением ежемесячной выплаты работникам органов местного самоуправления в размере 3 000,0 рублей с начислением на нее районного коэффициента и </w:t>
      </w:r>
      <w:r>
        <w:rPr>
          <w:rFonts w:cs="Times New Roman" w:ascii="Times New Roman" w:hAnsi="Times New Roman"/>
          <w:kern w:val="0"/>
          <w:sz w:val="28"/>
          <w:szCs w:val="28"/>
        </w:rPr>
        <w:t>«</w:t>
      </w:r>
      <w:r>
        <w:rPr>
          <w:rFonts w:cs="Times New Roman CYR" w:ascii="Times New Roman CYR" w:hAnsi="Times New Roman CYR"/>
          <w:kern w:val="0"/>
          <w:sz w:val="28"/>
          <w:szCs w:val="28"/>
        </w:rPr>
        <w:t>северной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надбавки. В результате ежемесячный прирост зарплаты работников составил 4 800 руб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Схема территориального планирования поселка Абан утверждена решением Абанского сельского Совета депутатов от 07.12.2012 года № 25-211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FFFFFF"/>
          <w:kern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FFFFFF"/>
          <w:kern w:val="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  <w:highlight w:val="white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Удовлетворенность населения деятельностью органов местного самоуправления в 2024 году составила 58,1% и по сравнению с 2023 годом снизилась на 7,6% (в 2023 году - 65,7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Уровень удовлетворенности населения направлениями </w:t>
      </w:r>
    </w:p>
    <w:p>
      <w:pPr>
        <w:pStyle w:val="Normal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работы органов МСУ за 2023-2024 годы </w:t>
      </w:r>
    </w:p>
    <w:p>
      <w:pPr>
        <w:pStyle w:val="Normal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(% от числа опрош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5"/>
        <w:gridCol w:w="1276"/>
        <w:gridCol w:w="12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Уровень удовлетворенности населения деятельностью ОМСУ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6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58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2,6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2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6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жилищно-коммунальными усл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довлетворенность жилищным строительством и обеспечением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6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6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довлетворенность учреждениям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4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9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информационной открытостью ОМСУ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8. Среднегодовая численность постоянно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данным Управления Федеральной службы государственной статистики по Красноярскому краю, Республики Хакасии и Республики Тыва предварительная среднегодовая численность постоянного населения Абанского района за 2024 год составила 17 578 человек и по сравнению с 2023 годом снизилась на 337 человека (в 2023 году - 19 715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сновные показатели прогноза среднегодовой численности постоянного населения Абанского района приведены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"/>
        <w:gridCol w:w="2445"/>
        <w:gridCol w:w="899"/>
        <w:gridCol w:w="840"/>
        <w:gridCol w:w="770"/>
        <w:gridCol w:w="890"/>
        <w:gridCol w:w="905"/>
        <w:gridCol w:w="890"/>
        <w:gridCol w:w="1025"/>
      </w:tblGrid>
      <w:tr>
        <w:trPr>
          <w:trHeight w:val="48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3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прогно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прогноз</w:t>
            </w:r>
          </w:p>
        </w:tc>
      </w:tr>
      <w:tr>
        <w:trPr>
          <w:trHeight w:val="38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7 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7 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7 2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6 8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6 5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6 1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5 83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населения на начало го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 0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3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005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родивших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8</w:t>
            </w:r>
          </w:p>
        </w:tc>
      </w:tr>
      <w:tr>
        <w:trPr>
          <w:trHeight w:val="35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умерш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0</w:t>
            </w:r>
          </w:p>
        </w:tc>
      </w:tr>
      <w:tr>
        <w:trPr>
          <w:trHeight w:val="3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Естественный прирост (+),убыль(-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2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прибывш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55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убывш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9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6</w:t>
            </w:r>
          </w:p>
        </w:tc>
      </w:tr>
      <w:tr>
        <w:trPr>
          <w:trHeight w:val="2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Миграционный прирост(+),убыль(-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Удельная величина потребления тепловой энергии учитывается и норматив и</w:t>
      </w:r>
      <w:r>
        <w:rPr>
          <w:rFonts w:cs="Times New Roman CYR" w:ascii="Times New Roman CYR" w:hAnsi="Times New Roman CYR"/>
          <w:kern w:val="0"/>
        </w:rPr>
        <w:t xml:space="preserve"> по </w:t>
      </w:r>
      <w:r>
        <w:rPr>
          <w:rFonts w:cs="Times New Roman CYR" w:ascii="Times New Roman CYR" w:hAnsi="Times New Roman CYR"/>
          <w:kern w:val="0"/>
          <w:sz w:val="28"/>
          <w:szCs w:val="28"/>
        </w:rPr>
        <w:t>приборам учета. Удельная величина потребления холодной воды по приборам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Текущий показатель по холодной воде (39.4) увеличился по сравнению с 2023 годом на 3,7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рогнозируемые показатели тепловой энергии (39.2) на 2025-2027 годы останутся на уровне 2024 года, так как не планируется увеличение тепловых мощностей и количества потребителей данного ресур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Численность, проживающих в МКД осталась на прежнем уровне. В прогнозируемом периоде 2025-2027 годов показатель останется на уровне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казатели удельной величины потребления природного газа и горячей воды равны "0", так как в районе отсутствует инфраструкту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060"/>
        <w:gridCol w:w="1060"/>
        <w:gridCol w:w="1060"/>
        <w:gridCol w:w="1060"/>
        <w:gridCol w:w="1060"/>
      </w:tblGrid>
      <w:tr>
        <w:trPr>
          <w:trHeight w:val="300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98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1. Потребление электрической энергии, кВт·ч на 1 проживающ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20,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ия электрической энергии в многоквартирных домах, кВт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 4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</w:tr>
      <w:tr>
        <w:trPr>
          <w:trHeight w:val="829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2. Потребление тепловой энергии, Гкал на 1 кв. метр общей площад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ной тепловой энергии в многоквартирных домах, 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553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щая площадь жилых помещений в многоквартирных домах,  кв.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3. Потребление горячей воды, куб. метров на 1 проживающ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ия горячей воды в многоквартирных домах, куб.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4. Потребление холодной воды, куб. метров на 1 проживающ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5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ия холодной воды в многоквартирных домах, куб.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 80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</w:tr>
      <w:tr>
        <w:trPr>
          <w:trHeight w:val="8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К 2027 году увеличение показателя связано с уменьшением среднегодовой численн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Уменьшение потребления тепловой энергии связано с установкой индивидуальных приборов учета в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Централизованное горячее водоснабжение, природный газ на территории Абанского района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465" w:type="dxa"/>
        <w:jc w:val="left"/>
        <w:tblInd w:w="1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9"/>
        <w:gridCol w:w="1339"/>
        <w:gridCol w:w="1354"/>
        <w:gridCol w:w="1293"/>
        <w:gridCol w:w="1164"/>
        <w:gridCol w:w="1436"/>
      </w:tblGrid>
      <w:tr>
        <w:trPr>
          <w:trHeight w:val="211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492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73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1.Потребление электрической энергии, кВт·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87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</w:tr>
      <w:tr>
        <w:trPr>
          <w:trHeight w:val="63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ъем потребленной (израсходованной) электрической энергии муниципальными учреждениями, кВт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356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</w:tr>
      <w:tr>
        <w:trPr>
          <w:trHeight w:val="57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 численность постоянного населения, че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9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5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2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523</w:t>
            </w:r>
          </w:p>
        </w:tc>
      </w:tr>
      <w:tr>
        <w:trPr>
          <w:trHeight w:val="57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2. Потребление тепловой энергии, Гкал на 1 кв. метр общей площа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</w:tr>
      <w:tr>
        <w:trPr>
          <w:trHeight w:val="42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суммарное количество тепловой энергии, потребленной муниципальными учреждениями, Гк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006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</w:tr>
      <w:tr>
        <w:trPr>
          <w:trHeight w:val="40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щая площадь муниципальных учреждений, кв.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 896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</w:tr>
      <w:tr>
        <w:trPr>
          <w:trHeight w:val="62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3. Потребление горячей воды, куб.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ъем потребленной (израсходованной) горячей воды муниципальными учреждениями, куб.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 численность постоянного населения, че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9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5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2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523</w:t>
            </w:r>
          </w:p>
        </w:tc>
      </w:tr>
      <w:tr>
        <w:trPr>
          <w:trHeight w:val="68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4. Потребление холодной воды, куб.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</w:tr>
      <w:tr>
        <w:trPr>
          <w:trHeight w:val="42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ъем потребленной (израсходованной) холодной воды муниципальными учреждениями, куб.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 201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</w:tr>
      <w:tr>
        <w:trPr>
          <w:trHeight w:val="102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9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5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2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5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 xml:space="preserve"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Интернет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») (</w:t>
      </w: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kern w:val="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независимая оценка качества условий оказания услуг учреждениями культуры в Абанском районе не проводилась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В сфер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независимая оценка качества условий оказания услуг организациями образовательной деятельности в Абанском районе не проводила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Независимая оценка проведена в 2023 году в отношении 15 общеобразовательных организаций, 9 организаций дошкольного образования, 1 организации дополните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экономическ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администрации Абанского района                                                 О.А.Уманц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S Sans Serif">
    <w:altName w:val="Microsoft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4:00Z</dcterms:created>
  <dc:creator>Пользователь</dc:creator>
  <dc:description/>
  <cp:keywords/>
  <dc:language>en-US</dc:language>
  <cp:lastModifiedBy>Пользователь</cp:lastModifiedBy>
  <cp:lastPrinted>2025-04-29T10:36:00Z</cp:lastPrinted>
  <dcterms:modified xsi:type="dcterms:W3CDTF">2025-04-30T06:00:00Z</dcterms:modified>
  <cp:revision>19</cp:revision>
  <dc:subject/>
  <dc:title/>
</cp:coreProperties>
</file>