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кладу главы Абанского района Войнича А.А.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2024 год и их планируемых значениях на 3-летний период (Указ 607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 xml:space="preserve">I. Экономическое развитие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1. Число субъектов малого и среднего предприниматель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По данным Единого реестра субъектов малого и среднего предпринимательства Федеральной налоговой службы на 01.01.2025 года количество субъектов малого и среднего предпринимательства (далее – субъектов МСП) составило 395 единиц, что на 10 единиц ниже показателя 2023 года (405 единиц), из ни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малых и микропредпиятий - 44 единиц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средних предприятий - 1 единиц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индивидуальных предпринимателей - 350 едини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tbl>
      <w:tblPr>
        <w:tblW w:w="922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623"/>
        <w:gridCol w:w="2079"/>
        <w:gridCol w:w="2297"/>
        <w:gridCol w:w="1538"/>
      </w:tblGrid>
      <w:tr>
        <w:trPr/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kern w:val="0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п/п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Отрасль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Количество закрытых субъектов МСП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Количество открытых субъектов МСП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Прирост / снижение</w:t>
            </w:r>
          </w:p>
        </w:tc>
      </w:tr>
      <w:tr>
        <w:trPr>
          <w:trHeight w:val="31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Сельское хозяйст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- 3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Торговл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2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- 1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Транспортиров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1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+ 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Лесопиле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- 4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Бытовые услуг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1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1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- 4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Проч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ВСЕГ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6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5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- 1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Среди факторов, влияющих на снижение числа субъектов МСП отмечается рост налоговой нагрузки, падение реальных доходов населения, экспансия крупных сетеви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Количество субъектов МСП на 10 000 человек населения в 2024 году составило 227,09 единиц, что на 0,91 % ниже 2023 года (228,00 единиц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kern w:val="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kern w:val="0"/>
          <w:sz w:val="28"/>
          <w:szCs w:val="28"/>
        </w:rPr>
        <w:t xml:space="preserve">Сектор малого предпринимательства сосредоточен в сферах торговли      и бытовых услуг населению, сельского хозяйства, транспортировки и других отраслях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kern w:val="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kern w:val="0"/>
          <w:sz w:val="28"/>
          <w:szCs w:val="28"/>
        </w:rPr>
        <w:t>На 01.01.2025 года ООО «Мана» перешло в статус средних пред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В среднесрочном периоде ожидается ежегодный прирост численности субъектов МСП. К 2028 году численность достигнет 413 едини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С целью содействия в развитии и оказании поддержки субъектам малого и среднего предпринимательства в Абанском районе осуществляется реализация муниципальной программы «Развитие малого и среднего предпринимательств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 CYR" w:ascii="Times New Roman CYR" w:hAnsi="Times New Roman CYR"/>
          <w:kern w:val="0"/>
          <w:sz w:val="28"/>
          <w:szCs w:val="28"/>
        </w:rPr>
        <w:t>В рамках реализации муниципальной программы предусмотрена финансовая поддержка для субъектов малого и среднего предпринимательств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Calibri" w:cs="Times New Roman CYR"/>
          <w:kern w:val="0"/>
          <w:sz w:val="28"/>
          <w:szCs w:val="28"/>
        </w:rPr>
      </w:pPr>
      <w:r>
        <w:rPr>
          <w:rFonts w:eastAsia="Calibri" w:cs="Times New Roman CYR" w:ascii="Times New Roman CYR" w:hAnsi="Times New Roman CYR"/>
          <w:kern w:val="0"/>
          <w:sz w:val="28"/>
          <w:szCs w:val="28"/>
        </w:rPr>
        <w:t>на реализацию инвестиционных проектов в приоритетных отрасл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Calibri" w:cs="Times New Roman CYR"/>
          <w:kern w:val="0"/>
          <w:sz w:val="28"/>
          <w:szCs w:val="28"/>
        </w:rPr>
      </w:pPr>
      <w:r>
        <w:rPr>
          <w:rFonts w:eastAsia="Calibri" w:cs="Times New Roman CYR" w:ascii="Times New Roman CYR" w:hAnsi="Times New Roman CYR"/>
          <w:kern w:val="0"/>
          <w:sz w:val="28"/>
          <w:szCs w:val="28"/>
        </w:rPr>
        <w:t>на возмещение затрат при осуществлении предпринимательск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Calibri" w:cs="Times New Roman CYR"/>
          <w:kern w:val="0"/>
          <w:sz w:val="28"/>
          <w:szCs w:val="28"/>
        </w:rPr>
      </w:pPr>
      <w:r>
        <w:rPr>
          <w:rFonts w:eastAsia="Calibri" w:cs="Times New Roman CYR" w:ascii="Times New Roman CYR" w:hAnsi="Times New Roman CYR"/>
          <w:kern w:val="0"/>
          <w:sz w:val="28"/>
          <w:szCs w:val="28"/>
        </w:rPr>
        <w:t>грантовая поддержка на начало ведения предпринимательск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 CYR" w:ascii="Times New Roman CYR" w:hAnsi="Times New Roman CYR"/>
          <w:kern w:val="0"/>
          <w:sz w:val="28"/>
          <w:szCs w:val="28"/>
        </w:rPr>
        <w:t>В 2024 году финансовая поддержка в виде субсидий на возмещение затрат при осуществлении предпринимательской деятельности оказана 5 субъектам малого предпринимательства на сумму 1544,0 тыс. рублей</w:t>
      </w:r>
      <w:r>
        <w:rPr>
          <w:rFonts w:cs="Times New Roman CYR" w:ascii="Times New Roman CYR" w:hAnsi="Times New Roman CYR"/>
          <w:kern w:val="0"/>
          <w:sz w:val="28"/>
          <w:szCs w:val="28"/>
        </w:rPr>
        <w:t>. Основными результатами предоставления финансовой поддержк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 CYR" w:ascii="Times New Roman CYR" w:hAnsi="Times New Roman CYR"/>
          <w:kern w:val="0"/>
          <w:sz w:val="28"/>
          <w:szCs w:val="28"/>
        </w:rPr>
        <w:t>количество сохраненных рабочих мест – 118 един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Calibri" w:cs="Times New Roman CYR"/>
          <w:kern w:val="0"/>
          <w:sz w:val="28"/>
          <w:szCs w:val="28"/>
        </w:rPr>
      </w:pPr>
      <w:r>
        <w:rPr>
          <w:rFonts w:eastAsia="Calibri" w:cs="Times New Roman CYR" w:ascii="Times New Roman CYR" w:hAnsi="Times New Roman CYR"/>
          <w:kern w:val="0"/>
          <w:sz w:val="28"/>
          <w:szCs w:val="28"/>
        </w:rPr>
        <w:t>количество созданных рабочих мест – 1 единиц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Calibri" w:cs="Times New Roman CYR"/>
          <w:kern w:val="0"/>
          <w:sz w:val="28"/>
          <w:szCs w:val="28"/>
        </w:rPr>
      </w:pPr>
      <w:r>
        <w:rPr>
          <w:rFonts w:eastAsia="Calibri" w:cs="Times New Roman CYR" w:ascii="Times New Roman CYR" w:hAnsi="Times New Roman CYR"/>
          <w:kern w:val="0"/>
          <w:sz w:val="28"/>
          <w:szCs w:val="28"/>
        </w:rPr>
        <w:t>объем привлеченных инвестиций – 14 653,4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 CYR" w:ascii="Times New Roman CYR" w:hAnsi="Times New Roman CYR"/>
          <w:kern w:val="0"/>
          <w:sz w:val="28"/>
          <w:szCs w:val="28"/>
        </w:rPr>
        <w:t>В 2024 году оказана консультационная поддержка 65 субъектам МСП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Calibri" w:cs="Times New Roman CYR"/>
          <w:b/>
          <w:b/>
          <w:bCs/>
          <w:color w:val="000000"/>
          <w:kern w:val="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2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   и организац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color w:val="000000"/>
          <w:kern w:val="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       в 2024 году увеличилась на 4,6% и составила 38,69%. В прогнозном периоде показатель увеличитьс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В прогнозном периоде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       и организаций увеличится до 39,36% в 2027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Росту данного показателя будет способствовать реализация целевой программы «Развитие субъектов малого и среднего предпринимательства        в Абанском районе», а так же выделение бюджетных ассигнований из краевого бюджета на предоставление субсидий бюджетам муниципальных образований для поддержки и развития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Показатель среднесписочная численность работников малых и микропредприятий, в 2024 году уменьшилась, в связи с тем, что предприятие общество с ограниченной ответственностью «Мана» перешло в категорию – среднее предприят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992"/>
        <w:gridCol w:w="993"/>
        <w:gridCol w:w="992"/>
        <w:gridCol w:w="992"/>
        <w:gridCol w:w="992"/>
      </w:tblGrid>
      <w:tr>
        <w:trPr>
          <w:trHeight w:val="300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Наименование показателя и единицы измерения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Значения показателя</w:t>
            </w:r>
          </w:p>
        </w:tc>
      </w:tr>
      <w:tr>
        <w:trPr>
          <w:trHeight w:val="600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023 фак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024 фак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025 оцен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026 прогно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027 прогноз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. Количество малых и микропредприятий, ед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. Количество средних предприятий, ед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3. Количество индивидуальных предпринимателей, ед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3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3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3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36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220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3.1. в том числе количество крестьянско-фермерских хозяйств, ед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 xml:space="preserve">4. Численность постоянного населения муниципального, городского округа (муниципального района) </w:t>
            </w:r>
            <w:r>
              <w:rPr>
                <w:rFonts w:cs="Times New Roman CYR" w:ascii="Times New Roman CYR" w:hAnsi="Times New Roman CYR"/>
                <w:b/>
                <w:bCs/>
                <w:color w:val="C00000"/>
                <w:kern w:val="0"/>
                <w:sz w:val="22"/>
                <w:szCs w:val="22"/>
              </w:rPr>
              <w:t>на</w:t>
            </w: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C00000"/>
                <w:kern w:val="0"/>
                <w:sz w:val="22"/>
                <w:szCs w:val="22"/>
              </w:rPr>
              <w:t>конец отчетного года</w:t>
            </w: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, че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7 7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7 3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7 0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6 6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6 350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5. Число субъектов малого и среднего предпринимательства, ед. на 10 000 чел. ((стр.1+стр.2+стр.3)/стр.4*10 000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2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27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35,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43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52,60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6. Среднесписочная численность работников малых и микропредприятий, че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5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3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3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3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370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7. Среднесписочная численность работников у индивидуальных предпринимателей (наемных работников), че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6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6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6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6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61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220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7.1. в том числе в крестьянско-фермерских хозяйствах, че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8. Среднесписочная численность работников средних предприятий, че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55</w:t>
            </w:r>
          </w:p>
        </w:tc>
      </w:tr>
      <w:tr>
        <w:trPr>
          <w:trHeight w:val="91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 xml:space="preserve">9. Среднесписочная численность работников (без внешних совместителей) крупных и средних предприятий и некоммерческих организаций (без субъектов малого предпринимательства), чел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 5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 4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 4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 4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 466</w:t>
            </w:r>
          </w:p>
        </w:tc>
      </w:tr>
      <w:tr>
        <w:trPr>
          <w:trHeight w:val="14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10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% ((стр.3+стр.6+стр.7+стр.8 / (стр.3+стр.6+стр.7+стр.9)*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36,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38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38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39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52" w:before="0" w:after="16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39,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3. Объем инвестиций в основной капитал (за исключением бюджетных средств) в расчете на 1 челове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Объем инвестиций в основной капитал за счет всех источников финансирования в 2024 году составил 127 406,0 тыс. рублей и по сравнению с 2023 годом снизился на 89 686,0 тыс. рублей или на 41,3% (2023 год - 217 092 тыс. рублей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На снижение показателя главным образом повлияло сокращение объема инвестиций в основной капитал за счет бюджетных средств на 107 151,0 тыс. рублей (в 2023 году – 183 250,0 тыс. рублей, в 2024 году – 76 099,0 тыс. рублей, в том числе по следующим видам экономическ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«Водоснабжение, водоотведение, организация сбора и утилизации отходов, деятельность по ликвидации загрязнений» - на 52 799 тыс. рублей в связи с тем, что в 2023 году в п. Абан построено 6,7 км водопроводных сетей и оборудовано 76 колодцев с объемом финансирования в сумме 45 80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«Образование» - на 9062 тыс. рублей. В 2023 году проведены капитальный ремонт спортзала Абанской СОШ № 4 в объеме финансирования в сумме 3451,7 тыс. рублей и кровли Устьянской СОШ в сумме 7911,4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«Культура» - на 5780,0 тыс. рублей. В 2023 году приобретен передвижной многофункциональный культурный центр (автоклуб) – 8 53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«Деятельность административная и сопутствующая» - на 8767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Инвестиции в основной капитал за счет бюджетных средств в 2024 году составили 76 099,0 тыс. рублей, которые в том числе направлены н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строительство модульных ФАПов в 5 населенных пунктах района с объемом инвестиций в сумме 25 000,0 тыс. рублей (с. Залипье, Заозерка,  Покровка, Апано-Ключи, д. Зимник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обеспечение в 6 образовательных учреждениях района антитеррорестической защищенности объектов (монтаж и установка защитного ограждения) в сумме 6855,5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приобретение в 5 образовательных учреждениях района оборудования в пищеблоки в сумме 4905,7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проведение частичного капитального ремонта кровли спортзала Абанской СОШ № 3 (ДЮСШ Лидер) в сумме 10 161,8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приобретение мобильной передвижной дизельной электростанции мощностью 60 кВт и трех тракторов в сумме 13 469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создание пожарного водоема в п. Восток в сумме 2918,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обустройство комплексной спортивно-игровой площадки в с. Устьянск в сумме 4 000,0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рогнозный период 2025-2027 годы, как и в предыдущие годы, работа будет направлена на поддержание жизнедеятельности, улучшение материальной обеспеченности учреждений социальной сферы, в целях развития транспортной, инженерной, инфраструктуры, способной повысить комфортность проживания на территории района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в рамках регионального проекта «Все лучшее детям» государственной программы Красноярского края «Развитие образования» завершиться капитальный ремонт Долгомостовской школы с объёмом финансирования в сумме 70 598,9 тыс. рублей (2025 год)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муниципального комплексного проекта развития «Устьянск» (далее – МКПР «Устьянск» будет приобретена и установлена автоматизированной угольная блочно-модульная котельная с объёмом финансирования в сумме 47 772,3 тыс. рублей (2025 год)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МКПР «Устьянск» планируется проведение капитального ремонта МКОУ «Устьянская СОШ» в сумме 60 727,7 тыс. рублей (2026 год)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тся установка вышки сотовой связи в д. Стерлитамак с объемом инвестиций в сумме 6 333,3 тыс. рублей (2025 год)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обустроена комплексная площадка для подвижных игр в с. Новоуспенка в сумме 4 000,0 тыс. рублей (2025 год)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малоформатного учебного центра в д. Шивера – объем инвестиций в 2025-2026 гг. - 189 709,9 мл. рублей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/>
        <w:t>Информация об объемах инвестиций в Абанском районе приведена в таблице.</w:t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1276"/>
        <w:gridCol w:w="1134"/>
        <w:gridCol w:w="1134"/>
        <w:gridCol w:w="1134"/>
        <w:gridCol w:w="1134"/>
      </w:tblGrid>
      <w:tr>
        <w:trPr>
          <w:tblHeader w:val="true"/>
          <w:trHeight w:val="289" w:hRule="atLeast"/>
        </w:trPr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Наименование показателя и единицы измерения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Значения показателя</w:t>
            </w:r>
          </w:p>
        </w:tc>
      </w:tr>
      <w:tr>
        <w:trPr>
          <w:tblHeader w:val="true"/>
          <w:trHeight w:val="600" w:hRule="atLeast"/>
        </w:trPr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023 фак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024 фак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025 оцен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026 прогно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027 прогноз</w:t>
            </w:r>
          </w:p>
        </w:tc>
      </w:tr>
      <w:tr>
        <w:trPr>
          <w:trHeight w:val="900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. Объем инвестиций в основной капитал за счет всех источников финансирования (без субъектов малого предпринимательства), 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0"/>
                <w:szCs w:val="20"/>
              </w:rPr>
              <w:t>217 0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0"/>
                <w:szCs w:val="20"/>
              </w:rPr>
              <w:t>127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0"/>
                <w:szCs w:val="20"/>
              </w:rPr>
              <w:t>229 6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0"/>
                <w:szCs w:val="20"/>
              </w:rPr>
              <w:t>220 21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0"/>
                <w:szCs w:val="20"/>
              </w:rPr>
              <w:t>135 406,00</w:t>
            </w:r>
          </w:p>
        </w:tc>
      </w:tr>
      <w:tr>
        <w:trPr>
          <w:trHeight w:val="555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kern w:val="0"/>
                <w:sz w:val="22"/>
                <w:szCs w:val="22"/>
              </w:rPr>
              <w:t xml:space="preserve">1.1. 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  <w:kern w:val="0"/>
                <w:sz w:val="20"/>
                <w:szCs w:val="20"/>
              </w:rPr>
              <w:t>Темп роста в действующих ценах, к соответствующему периоду предыдущего года, 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kern w:val="0"/>
                <w:sz w:val="22"/>
                <w:szCs w:val="22"/>
              </w:rPr>
              <w:t>58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kern w:val="0"/>
                <w:sz w:val="22"/>
                <w:szCs w:val="22"/>
              </w:rPr>
              <w:t>180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kern w:val="0"/>
                <w:sz w:val="22"/>
                <w:szCs w:val="22"/>
              </w:rPr>
              <w:t>95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kern w:val="0"/>
                <w:sz w:val="22"/>
                <w:szCs w:val="22"/>
              </w:rPr>
              <w:t>61,49</w:t>
            </w:r>
          </w:p>
        </w:tc>
      </w:tr>
      <w:tr>
        <w:trPr>
          <w:trHeight w:val="300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kern w:val="0"/>
                <w:sz w:val="20"/>
                <w:szCs w:val="20"/>
              </w:rPr>
              <w:t>1.2. Индекс-дефлятор, 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kern w:val="0"/>
                <w:sz w:val="22"/>
                <w:szCs w:val="22"/>
              </w:rPr>
              <w:t>1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kern w:val="0"/>
                <w:sz w:val="22"/>
                <w:szCs w:val="22"/>
              </w:rPr>
              <w:t>10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kern w:val="0"/>
                <w:sz w:val="22"/>
                <w:szCs w:val="22"/>
              </w:rPr>
              <w:t>1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kern w:val="0"/>
                <w:sz w:val="22"/>
                <w:szCs w:val="22"/>
              </w:rPr>
              <w:t>10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kern w:val="0"/>
                <w:sz w:val="22"/>
                <w:szCs w:val="22"/>
              </w:rPr>
              <w:t>104,50</w:t>
            </w:r>
          </w:p>
        </w:tc>
      </w:tr>
      <w:tr>
        <w:trPr>
          <w:trHeight w:val="510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kern w:val="0"/>
                <w:sz w:val="20"/>
                <w:szCs w:val="20"/>
              </w:rPr>
              <w:t>1.3. Темп роста в сопоставимых ценах, к соответствующему периоду предыдущего года, 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kern w:val="0"/>
                <w:sz w:val="22"/>
                <w:szCs w:val="22"/>
              </w:rPr>
              <w:t>5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kern w:val="0"/>
                <w:sz w:val="22"/>
                <w:szCs w:val="22"/>
              </w:rPr>
              <w:t>166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kern w:val="0"/>
                <w:sz w:val="22"/>
                <w:szCs w:val="22"/>
              </w:rPr>
              <w:t>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kern w:val="0"/>
                <w:sz w:val="22"/>
                <w:szCs w:val="22"/>
              </w:rPr>
              <w:t>58,84</w:t>
            </w:r>
          </w:p>
        </w:tc>
      </w:tr>
      <w:tr>
        <w:trPr>
          <w:trHeight w:val="600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. Инвестиции в основной капитал за счет бюджетных средств, 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83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76 0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03 0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98 18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13 570,00</w:t>
            </w:r>
          </w:p>
        </w:tc>
      </w:tr>
      <w:tr>
        <w:trPr>
          <w:trHeight w:val="600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3. Объем инвестиций без бюджетных средств, тыс. руб. (стр. 1 – стр. 2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33 8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51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51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52 000,00</w:t>
            </w:r>
          </w:p>
        </w:tc>
      </w:tr>
      <w:tr>
        <w:trPr>
          <w:trHeight w:val="900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 xml:space="preserve">4. </w:t>
            </w:r>
            <w:r>
              <w:rPr>
                <w:rFonts w:cs="Times New Roman CYR" w:ascii="Times New Roman CYR" w:hAnsi="Times New Roman CYR"/>
                <w:b/>
                <w:bCs/>
                <w:color w:val="C00000"/>
                <w:kern w:val="0"/>
                <w:sz w:val="22"/>
                <w:szCs w:val="22"/>
              </w:rPr>
              <w:t xml:space="preserve">Среднегодовая </w:t>
            </w: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численность населения муниципального, городского округа (муниципального района), 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7 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7 5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7 2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6 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6 523</w:t>
            </w:r>
          </w:p>
        </w:tc>
      </w:tr>
      <w:tr>
        <w:trPr>
          <w:trHeight w:val="1110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5. Объем инвестиций в основной капитал (за исключением бюджетных средств) в расчете на 1 человека населения, руб. (стр. 3*1000/стр. 4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1 889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2 918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2 979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3 076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3 147,13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оит отметить планы вложений инвестиций субъектов малого и среднего предпринимательства Абанского района до 2027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2025 году: ИП Глава К(Ф)Х Тихоненко Максим Владимирович завершит реализацию инвестиционного проекта </w:t>
      </w:r>
      <w:r>
        <w:rPr>
          <w:rFonts w:cs="Times New Roman CYR" w:ascii="Times New Roman CYR" w:hAnsi="Times New Roman CYR"/>
          <w:kern w:val="0"/>
          <w:sz w:val="28"/>
          <w:szCs w:val="28"/>
        </w:rPr>
        <w:t>«Модернизация животноводческого комплекса молочного направления в с. Устьянск Абанского района» с объемом инвестиций в сумме 267,6 млн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ООО «Мана» завершит реализацию инвестиционного проекта «Увеличение маточного поголовья коров молочного направления и увеличение урожайности сельскохозяйственных культур в п. Абан Абанского района» с объемом инвестиций в сумме 149,8 млн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ООО «Мана» продолжить реализацию инвестиционного проекта сроком до 2027 года « Реконструкция коровника 250 голов КРС в п. Абан Абанского района» с объемом инвестиций 120,0 млн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Calibri"/>
          <w:kern w:val="0"/>
          <w:sz w:val="28"/>
          <w:szCs w:val="28"/>
        </w:rPr>
      </w:pPr>
      <w:r>
        <w:rPr>
          <w:rFonts w:cs="Calibri" w:ascii="Times New Roman CYR" w:hAnsi="Times New Roman CYR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4. Доля площади земельных участков, являющихся объектами налогообложения земельным налогом, в общей площади территории муниципального, городского округов (муниципального район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left="140" w:firstLine="600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Общая площадь территории Абанского района составляет 951 114,0 га.</w:t>
      </w:r>
    </w:p>
    <w:p>
      <w:pPr>
        <w:pStyle w:val="Normal"/>
        <w:autoSpaceDE w:val="false"/>
        <w:spacing w:lineRule="auto" w:line="240" w:before="0" w:after="0"/>
        <w:ind w:left="140" w:firstLine="600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В 2024 году площадь земельных участков, являющихся объектами налогооблажения земельным налогом, увеличилась на 170,1 га и составляет 103175,7 га (в 2023 году - 103 005,6 га). Рост площади земельных участков произошел в результате продажи земельных участков в частную собственность, предоставления в собственность многодетным семьям, внесение в ЕГРН сведений о правообладателях ранее учтенных объектов недвижимости.</w:t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Таким образом, доля площади земельных участков, являющихся объектами налогообложения земельным налогом, в общей площади территории Абанского района в 2024 году составила 10,85%.</w:t>
      </w:r>
    </w:p>
    <w:p>
      <w:pPr>
        <w:pStyle w:val="Normal"/>
        <w:autoSpaceDE w:val="false"/>
        <w:spacing w:lineRule="auto" w:line="240" w:before="0" w:after="0"/>
        <w:ind w:left="140" w:firstLine="600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5. Доля прибыльных сельскохозяйственных организаций в общем их чис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В сводный бухгалтерский отчет за 2024 год вошло 7 сельскохозяйственных организаций. Из них 4 прибыльных (прибыль до налогооблажения составила 191250 тыс. рублей) и 3 организаций понесли убытки  в размере 8494 тыс. руб. Основной причиной убыточности организаций является высокая себестоимость зерна (повышение цен на ГСМ, запчасти, минеральные удобрения, агрохимикаты и услуг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На период с 2024 по 2026 годы запланирована доля прибыльных сельскохозяйственных организаций в общем их числе  следующая:  2025 год-71,43%, 2026 год - 85,71% и 2027 год -100 % соответственно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6.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Транспортная инфраструктура Абанского района представлена сетью автомобильных дорог краевого, муниципального значения. Общая протяженность автомобильных дорог, пролегающих по территории Абанского района по состоянию на 01.01.2025 года составила – 1029,70 километров, в т.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- автомобильные дороги общего пользования местного значения – 335,8 км, в т.ч. с твёрдым покрытием 97,8 км; с усовершенствованным покрытием - 73,5 км. Протяженность дорог, не отвечающих нормативным требованиям - 143,1 к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Протяжённость улично-дорожной сети, поселений 268,9 км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за 2024 год составила 42,61%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7. 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, городского округов (муниципального района) в общей численности населения муниципального, городского округов (муниципального район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Количество автобусных маршрутов в 2024 году 19.  Протяжённость автомобильных маршрутов 1029,70 км.             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В районе действует 2 специализированных автотранспортных предприятия: ООО «Абанское АТП» и И.П. Коваль В.Э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муниципального района в 2024 году составила 1,4 %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Информация о населенных пунктах, не имеющих регулярного автобусного сообщения с административным центром на территории Абанского рай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tbl>
      <w:tblPr>
        <w:tblW w:w="83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4111"/>
      </w:tblGrid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Населенный пунк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Среднегодовая численность населения, человек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д. Шиве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130</w:t>
            </w:r>
          </w:p>
        </w:tc>
      </w:tr>
      <w:tr>
        <w:trPr>
          <w:trHeight w:val="330" w:hRule="atLeas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п. Чигаш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76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п. Пе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47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ИТ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253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>
          <w:rFonts w:ascii="Arial CYR" w:hAnsi="Arial CYR" w:cs="Arial CYR"/>
          <w:kern w:val="0"/>
        </w:rPr>
      </w:pPr>
      <w:r>
        <w:rPr>
          <w:rFonts w:cs="Arial CYR" w:ascii="Arial CYR" w:hAnsi="Arial CYR"/>
          <w:kern w:val="0"/>
        </w:rPr>
      </w:r>
    </w:p>
    <w:p>
      <w:pPr>
        <w:pStyle w:val="Normal"/>
        <w:autoSpaceDE w:val="false"/>
        <w:spacing w:lineRule="auto" w:line="276" w:before="0" w:after="200"/>
        <w:ind w:firstLine="709"/>
        <w:jc w:val="both"/>
        <w:rPr>
          <w:rFonts w:ascii="Times New Roman CYR" w:hAnsi="Times New Roman CYR" w:cs="Times New Roman CYR"/>
          <w:color w:val="FFFFFF"/>
          <w:kern w:val="0"/>
          <w:highlight w:val="white"/>
        </w:rPr>
      </w:pPr>
      <w:r>
        <w:rPr>
          <w:rFonts w:cs="Times New Roman CYR" w:ascii="Times New Roman CYR" w:hAnsi="Times New Roman CYR"/>
          <w:kern w:val="0"/>
          <w:u w:val="single"/>
        </w:rPr>
        <w:t>Расчет показателя:</w:t>
      </w:r>
      <w:r>
        <w:rPr>
          <w:rFonts w:cs="Times New Roman CYR" w:ascii="Times New Roman CYR" w:hAnsi="Times New Roman CYR"/>
          <w:kern w:val="0"/>
        </w:rPr>
        <w:t xml:space="preserve"> </w:t>
      </w:r>
    </w:p>
    <w:p>
      <w:pPr>
        <w:pStyle w:val="Normal"/>
        <w:autoSpaceDE w:val="false"/>
        <w:spacing w:lineRule="auto" w:line="276" w:before="0" w:after="200"/>
        <w:ind w:firstLine="709"/>
        <w:jc w:val="both"/>
        <w:rPr>
          <w:rFonts w:ascii="Times New Roman CYR" w:hAnsi="Times New Roman CYR" w:cs="Times New Roman CYR"/>
          <w:color w:val="FFFFFF"/>
          <w:kern w:val="0"/>
          <w:highlight w:val="white"/>
        </w:rPr>
      </w:pPr>
      <w:r>
        <w:rPr>
          <w:rFonts w:cs="Times New Roman CYR" w:ascii="Times New Roman CYR" w:hAnsi="Times New Roman CYR"/>
          <w:color w:val="FFFFFF"/>
          <w:kern w:val="0"/>
          <w:highlight w:val="white"/>
        </w:rPr>
      </w:r>
    </w:p>
    <w:p>
      <w:pPr>
        <w:pStyle w:val="Normal"/>
        <w:autoSpaceDE w:val="false"/>
        <w:spacing w:lineRule="auto" w:line="276" w:before="0" w:after="200"/>
        <w:ind w:firstLine="709"/>
        <w:jc w:val="both"/>
        <w:rPr/>
      </w:pPr>
      <w:r>
        <w:rPr>
          <w:rFonts w:cs="Times New Roman CYR" w:ascii="Times New Roman CYR" w:hAnsi="Times New Roman CYR"/>
          <w:i/>
          <w:iCs/>
          <w:kern w:val="0"/>
        </w:rPr>
        <w:t xml:space="preserve">Dн = </w:t>
      </w:r>
      <w:r>
        <w:rPr>
          <w:rFonts w:cs="Times New Roman CYR" w:ascii="Times New Roman CYR" w:hAnsi="Times New Roman CYR"/>
          <w:i/>
          <w:iCs/>
          <w:kern w:val="0"/>
          <w:u w:val="single"/>
        </w:rPr>
        <w:t xml:space="preserve">17578– 17325 </w:t>
      </w:r>
      <w:r>
        <w:rPr>
          <w:rFonts w:cs="Times New Roman CYR" w:ascii="Times New Roman CYR" w:hAnsi="Times New Roman CYR"/>
          <w:i/>
          <w:iCs/>
          <w:kern w:val="0"/>
        </w:rPr>
        <w:t xml:space="preserve"> х100% = </w:t>
      </w:r>
      <w:r>
        <w:rPr>
          <w:rFonts w:cs="Times New Roman CYR" w:ascii="Times New Roman CYR" w:hAnsi="Times New Roman CYR"/>
          <w:i/>
          <w:iCs/>
          <w:kern w:val="0"/>
          <w:u w:val="single"/>
        </w:rPr>
        <w:t>253</w:t>
      </w:r>
      <w:r>
        <w:rPr>
          <w:rFonts w:cs="Times New Roman CYR" w:ascii="Times New Roman CYR" w:hAnsi="Times New Roman CYR"/>
          <w:i/>
          <w:iCs/>
          <w:kern w:val="0"/>
        </w:rPr>
        <w:t xml:space="preserve">     х100% = 1,4%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i/>
          <w:i/>
          <w:iCs/>
          <w:kern w:val="0"/>
        </w:rPr>
      </w:pPr>
      <w:r>
        <w:rPr>
          <w:rFonts w:eastAsia="Times New Roman CYR" w:cs="Times New Roman CYR" w:ascii="Times New Roman CYR" w:hAnsi="Times New Roman CYR"/>
          <w:i/>
          <w:iCs/>
          <w:kern w:val="0"/>
        </w:rPr>
        <w:t xml:space="preserve">         </w:t>
      </w:r>
      <w:r>
        <w:rPr>
          <w:rFonts w:cs="Times New Roman CYR" w:ascii="Times New Roman CYR" w:hAnsi="Times New Roman CYR"/>
          <w:i/>
          <w:iCs/>
          <w:kern w:val="0"/>
        </w:rPr>
        <w:t>17578               17 578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b/>
          <w:b/>
          <w:bCs/>
          <w:kern w:val="0"/>
        </w:rPr>
      </w:pPr>
      <w:r>
        <w:rPr>
          <w:rFonts w:cs="Calibri"/>
          <w:b/>
          <w:bCs/>
          <w:kern w:val="0"/>
        </w:rPr>
        <w:tab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kern w:val="0"/>
        </w:rPr>
      </w:pPr>
      <w:r>
        <w:rPr>
          <w:rFonts w:cs="Calibri"/>
          <w:kern w:val="0"/>
        </w:rPr>
        <w:t>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Calibri"/>
          <w:i/>
          <w:iCs/>
          <w:kern w:val="0"/>
        </w:rPr>
        <w:t xml:space="preserve">Dн </w:t>
      </w:r>
      <w:r>
        <w:rPr>
          <w:rFonts w:cs="Calibri"/>
          <w:kern w:val="0"/>
        </w:rPr>
        <w:t xml:space="preserve">– доля населения, проживающего в населенных пунктах, </w:t>
        <w:br/>
        <w:t xml:space="preserve">не имеющих регулярного автобусного и (или) железнодорожного сообщения </w:t>
        <w:br/>
        <w:t xml:space="preserve">с административным центром городского округа (муниципального района), </w:t>
        <w:br/>
        <w:t>в общей численности населения городского округа (муниципального район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Calibri"/>
          <w:kern w:val="0"/>
        </w:rPr>
        <w:tab/>
      </w:r>
      <w:r>
        <w:rPr>
          <w:rFonts w:cs="Calibri"/>
          <w:i/>
          <w:iCs/>
          <w:kern w:val="0"/>
        </w:rPr>
        <w:t>Чнас</w:t>
      </w:r>
      <w:r>
        <w:rPr>
          <w:rFonts w:cs="Calibri"/>
          <w:i/>
          <w:iCs/>
          <w:kern w:val="0"/>
          <w:vertAlign w:val="subscript"/>
        </w:rPr>
        <w:t>срг</w:t>
      </w:r>
      <w:r>
        <w:rPr>
          <w:rFonts w:cs="Calibri"/>
          <w:kern w:val="0"/>
        </w:rPr>
        <w:t xml:space="preserve"> – </w:t>
      </w:r>
      <w:r>
        <w:rPr>
          <w:rFonts w:cs="Calibri"/>
          <w:b/>
          <w:bCs/>
          <w:kern w:val="0"/>
        </w:rPr>
        <w:t>среднегодовая</w:t>
      </w:r>
      <w:r>
        <w:rPr>
          <w:rFonts w:cs="Calibri"/>
          <w:kern w:val="0"/>
        </w:rPr>
        <w:t xml:space="preserve"> численность постоянного населения городского округа (муниципального района), чел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Calibri"/>
          <w:i/>
          <w:iCs/>
          <w:kern w:val="0"/>
        </w:rPr>
        <w:t>Чим</w:t>
      </w:r>
      <w:r>
        <w:rPr>
          <w:rFonts w:cs="Calibri"/>
          <w:i/>
          <w:iCs/>
          <w:kern w:val="0"/>
          <w:vertAlign w:val="subscript"/>
        </w:rPr>
        <w:t>срг</w:t>
      </w:r>
      <w:r>
        <w:rPr>
          <w:rFonts w:cs="Calibri"/>
          <w:kern w:val="0"/>
        </w:rPr>
        <w:t xml:space="preserve"> – </w:t>
      </w:r>
      <w:r>
        <w:rPr>
          <w:rFonts w:cs="Calibri"/>
          <w:b/>
          <w:bCs/>
          <w:kern w:val="0"/>
        </w:rPr>
        <w:t>среднегодовая</w:t>
      </w:r>
      <w:r>
        <w:rPr>
          <w:rFonts w:cs="Calibri"/>
          <w:kern w:val="0"/>
        </w:rPr>
        <w:t xml:space="preserve"> численность населения, проживающего </w:t>
        <w:br/>
        <w:t>в населенных пунктах, имеющих регулярное автобусное и (или) железнодорожное сообщение с административным центром городского округа (муниципального района), че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8. Среднемесячная номинальная начисленная заработная плата работник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8.1. крупных и средних предприятий и некоммерческих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Основой проводимой политики в области оплаты труда работников бюджетной сферы на протяжении ряда лет является необходимость обеспечения гарантий, предусмотренных трудовым законодательством Российской Федерации, в том числе в связи с увеличением минимального размера оплаты труда (далее – МРОТ), а также выполнение поставленной Президентом Российской Федерации задачи по сохранению уровня заработной платы отдельных категорий работников, обозначенных в «майских» указах 2012 года (далее – Указы)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В 2024 году среднемесячная номинальная начисленная зарплата таких работников составила 57 179,1 рублей. Это на 16,7% больше, чем в 2023 году (48 979,7 рублей). Рост зарплат обусловлен увеличением МРОТ на 18,5%, а также введением ежемесячной выплаты для работников бюджетного сектора в размере 3 тысяч рублей с учётом районного коэффициента и </w:t>
      </w:r>
      <w:r>
        <w:rPr>
          <w:rFonts w:cs="Times New Roman" w:ascii="Times New Roman" w:hAnsi="Times New Roman"/>
          <w:kern w:val="0"/>
          <w:sz w:val="28"/>
          <w:szCs w:val="28"/>
        </w:rPr>
        <w:t>«</w:t>
      </w:r>
      <w:r>
        <w:rPr>
          <w:rFonts w:cs="Times New Roman CYR" w:ascii="Times New Roman CYR" w:hAnsi="Times New Roman CYR"/>
          <w:kern w:val="0"/>
          <w:sz w:val="28"/>
          <w:szCs w:val="28"/>
        </w:rPr>
        <w:t>северной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kern w:val="0"/>
          <w:sz w:val="28"/>
          <w:szCs w:val="28"/>
        </w:rPr>
        <w:t>надбавки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Учитывая увеличение МРОТ с 01.01.2025 на 16,6% до 22 440 рублей, в 2025 году обеспечено повышение заработной платы с 1 января 2025 года работникам бюджетной сферы путём увеличения ежемесячной выплаты на 3 200 рублей с учётом районного коэффициента и процентной надбавки к заработной плате за стаж работы в районах Крайнего Севера и приравненных к ним местностях. Реализация предлагаемого механизма обеспечит прирост заработной платы работников по основному месту работы при полностью отработанной норме рабочего времени в размере 5 120 рублей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Кроме того, в 2025 году будет продолжена работа по выполнению целевых показателей заработной платы отдельных категорий педагогических, медицинских работников, работников учреждений культуры и социальных работников, для которых Указами предусмотрены мероприятия по повышению заработной платы с учётом роста прогнозной величины среднемесячного дохода от трудовой деятельности по региону.</w:t>
      </w:r>
    </w:p>
    <w:p>
      <w:pPr>
        <w:pStyle w:val="Normal"/>
        <w:widowControl w:val="false"/>
        <w:autoSpaceDE w:val="false"/>
        <w:spacing w:lineRule="auto" w:line="240" w:before="0" w:after="0"/>
        <w:ind w:left="60" w:firstLine="660"/>
        <w:jc w:val="both"/>
        <w:rPr>
          <w:rFonts w:ascii="Times New Roman CYR" w:hAnsi="Times New Roman CYR" w:cs="Times New Roman CYR"/>
          <w:color w:val="000000"/>
          <w:kern w:val="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kern w:val="0"/>
          <w:sz w:val="28"/>
          <w:szCs w:val="28"/>
        </w:rPr>
        <w:t>По итогам 2027 года среднемесячная номинальная начисленная заработная плата работников крупных и средних организаций и некоммерческих организаций ожидается в размере 79,3 тыс. рубл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color w:val="1A1A1A"/>
          <w:kern w:val="0"/>
          <w:sz w:val="28"/>
          <w:szCs w:val="28"/>
        </w:rPr>
        <w:t>Положительная динамика заработной платы будет определяться следующими факторами: повышением заработной платы работников внебюджетного сектора экономики, ежегодным повышением минимального размера оплаты труда, сохранением достигнутых целевых показателей, установленных Указами Президента Российской Федерации в части размера заработной платы отдельных категорий работников бюджетной сфер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1A1A1A"/>
          <w:kern w:val="0"/>
          <w:sz w:val="28"/>
          <w:szCs w:val="28"/>
        </w:rPr>
      </w:pPr>
      <w:r>
        <w:rPr>
          <w:rFonts w:cs="Times New Roman CYR" w:ascii="Times New Roman CYR" w:hAnsi="Times New Roman CYR"/>
          <w:color w:val="1A1A1A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8.2. муниципальных дошкольных образовательных учрежден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Среднемесячная номинальная начисленная заработная плата работников образовательных учреждений формируется с учетом неукоснительного соответствия   целевым показателям средней заработной платы отдельных категорий работников, закрепленных Указом Президента Российской Федерации от 07.05.2012 № 597 «О мероприятиях по реализации государственной социальной политики» (далее - Указ Президента </w:t>
      </w:r>
      <w:r>
        <w:rPr>
          <w:rFonts w:cs="Times New Roman" w:ascii="Times New Roman" w:hAnsi="Times New Roman"/>
          <w:kern w:val="0"/>
          <w:sz w:val="28"/>
          <w:szCs w:val="28"/>
        </w:rPr>
        <w:t>№</w:t>
      </w: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 597). </w:t>
      </w:r>
    </w:p>
    <w:p>
      <w:pPr>
        <w:pStyle w:val="Normal"/>
        <w:widowControl w:val="false"/>
        <w:autoSpaceDE w:val="false"/>
        <w:spacing w:lineRule="auto" w:line="240" w:before="0" w:after="0"/>
        <w:ind w:left="60" w:firstLine="660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Заработная плата работников дошкольных образовательных учреждений за 2024 год составила 42 502,5 рубля. В 2025 году заработная плата прогнозируется в сумме 44 627,6 рублей. </w:t>
      </w:r>
      <w:r>
        <w:rPr>
          <w:rFonts w:cs="Times New Roman CYR" w:ascii="Times New Roman CYR" w:hAnsi="Times New Roman CYR"/>
          <w:color w:val="000000"/>
          <w:kern w:val="0"/>
          <w:sz w:val="28"/>
          <w:szCs w:val="28"/>
        </w:rPr>
        <w:t>По итогам 2027 года среднемесячная номинальная начисленная заработная плата ожидается в размере 49 201,9 рубля.</w:t>
      </w:r>
    </w:p>
    <w:p>
      <w:pPr>
        <w:pStyle w:val="Normal"/>
        <w:autoSpaceDE w:val="false"/>
        <w:spacing w:lineRule="auto" w:line="240" w:before="0" w:after="0"/>
        <w:ind w:left="120" w:firstLine="560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По итогам 2024 года фактический показатель средней заработной платы педагогических работников, реализующих программу дошкольного образования, составил 48 025,7 рубля (план - 44 011,97 рубля). В 2025 году целевой показатель данной категории работников установлен в сумме 49 607,19 рублей.</w:t>
      </w:r>
    </w:p>
    <w:p>
      <w:pPr>
        <w:pStyle w:val="Normal"/>
        <w:widowControl w:val="false"/>
        <w:autoSpaceDE w:val="false"/>
        <w:spacing w:lineRule="auto" w:line="240" w:before="0" w:after="0"/>
        <w:ind w:left="60" w:firstLine="660"/>
        <w:jc w:val="both"/>
        <w:rPr>
          <w:rFonts w:ascii="Times New Roman CYR" w:hAnsi="Times New Roman CYR" w:cs="Times New Roman CYR"/>
          <w:color w:val="000000"/>
          <w:kern w:val="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8.3. муниципальных общеобразовательных учрежден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0" w:firstLine="660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Заработная плата работников общеобразовательных учреждений за 2024 год составила 59 499,0 рублей. В 2025 году заработная плата прогнозируется в сумме 62 473,9 рубля. </w:t>
      </w:r>
      <w:r>
        <w:rPr>
          <w:rFonts w:cs="Times New Roman CYR" w:ascii="Times New Roman CYR" w:hAnsi="Times New Roman CYR"/>
          <w:color w:val="000000"/>
          <w:kern w:val="0"/>
          <w:sz w:val="28"/>
          <w:szCs w:val="28"/>
        </w:rPr>
        <w:t>По итогам 2027 года среднемесячная номинальная начисленная заработная плата ожидается в размере 68 877,5рубля.</w:t>
      </w:r>
    </w:p>
    <w:p>
      <w:pPr>
        <w:pStyle w:val="Normal"/>
        <w:autoSpaceDE w:val="false"/>
        <w:spacing w:lineRule="auto" w:line="240" w:before="0" w:after="0"/>
        <w:ind w:left="120" w:firstLine="560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По итогам 2024 года в соответствии с Указом Президента </w:t>
      </w:r>
      <w:r>
        <w:rPr>
          <w:rFonts w:cs="Times New Roman" w:ascii="Times New Roman" w:hAnsi="Times New Roman"/>
          <w:kern w:val="0"/>
          <w:sz w:val="28"/>
          <w:szCs w:val="28"/>
        </w:rPr>
        <w:t>№</w:t>
      </w: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 597 фактический показатель средней заработной платы педагогических работников, реализующих программы общего образования в общеобразовательных организациях (без учета средств федерального бюджета ежемесячного денежного вознаграждения за классное руководство) составил 62 702,3 рубля (план - 61 934,8 рублей), педагогических работников учреждений дополнительного образования - 54 539,27 рублей (план - 52 947,5 рубля).</w:t>
      </w:r>
    </w:p>
    <w:p>
      <w:pPr>
        <w:pStyle w:val="Normal"/>
        <w:autoSpaceDE w:val="false"/>
        <w:spacing w:lineRule="auto" w:line="240" w:before="0" w:after="0"/>
        <w:ind w:left="120" w:firstLine="560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В 2025 году целевой показатель данной категории работников установлен в сумме 67 550,10 и 62 093,20 рублей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8.4. муниципальных учреждений культуры и искусств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В 2024 году среднемесячная номинальная начисленная зарплата работников муниципальных учреждений культуры и искусства составила 55 293,3 рублей, что на 21,5% больше, чем в 2023 году (46 512,10 рублей). Рост зарплат обусловлен увеличением МРОТ на 18,5%, а также выполнением целевых показателей заработной платы отдельных категорий работников учреждений культуры по Указу Президента </w:t>
      </w:r>
      <w:r>
        <w:rPr>
          <w:rFonts w:cs="Times New Roman" w:ascii="Times New Roman" w:hAnsi="Times New Roman"/>
          <w:kern w:val="0"/>
          <w:sz w:val="28"/>
          <w:szCs w:val="28"/>
        </w:rPr>
        <w:t>№</w:t>
      </w: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 597.</w:t>
      </w:r>
    </w:p>
    <w:p>
      <w:pPr>
        <w:pStyle w:val="Normal"/>
        <w:autoSpaceDE w:val="false"/>
        <w:spacing w:lineRule="auto" w:line="240" w:before="0" w:after="0"/>
        <w:ind w:left="120" w:firstLine="560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По итогам 2024 года целевой показатель средней заработной платы работников учреждений культуры по Указу Президента </w:t>
      </w:r>
      <w:r>
        <w:rPr>
          <w:rFonts w:cs="Times New Roman" w:ascii="Times New Roman" w:hAnsi="Times New Roman"/>
          <w:kern w:val="0"/>
          <w:sz w:val="28"/>
          <w:szCs w:val="28"/>
        </w:rPr>
        <w:t>№</w:t>
      </w: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 597 составил 54 094,16 рублей (план - 54 031,60 рублей). </w:t>
      </w:r>
    </w:p>
    <w:p>
      <w:pPr>
        <w:pStyle w:val="Normal"/>
        <w:autoSpaceDE w:val="false"/>
        <w:spacing w:lineRule="auto" w:line="240" w:before="0" w:after="0"/>
        <w:ind w:left="120" w:firstLine="560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В 2025 году целевой показатель данной категории работников установлен в сумме 62 574,60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8.5. муниципальных учреждений физической культуры и спор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В 2024 году среднемесячная номинальная начисленная зарплата работников муниципальных учреждений физической культуры и спорта составила 38 733,6 рублей.</w:t>
      </w:r>
    </w:p>
    <w:p>
      <w:pPr>
        <w:pStyle w:val="Normal"/>
        <w:autoSpaceDE w:val="false"/>
        <w:spacing w:lineRule="auto" w:line="240" w:before="0" w:after="0"/>
        <w:ind w:left="120" w:firstLine="560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По итогам 2024 года целевой показатель средней заработной платы педагогических работников муниципальных учреждений физической культуры и спорта составил 54 539,27 рубля (план - 52 947,50 рублей). </w:t>
      </w:r>
    </w:p>
    <w:p>
      <w:pPr>
        <w:pStyle w:val="Normal"/>
        <w:autoSpaceDE w:val="false"/>
        <w:spacing w:lineRule="auto" w:line="240" w:before="0" w:after="0"/>
        <w:ind w:left="120" w:firstLine="560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В 2025 году целевой показатель данной категории работников установлен в сумме 62 093,20 рубл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II. Дошкольное образ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 xml:space="preserve">9. Доля детей в возрасте 1-6 лет, получающих дошкольную общеобразовательную услугу и (или) услугу по их содержанию в муниципальных общеобразовательных учреждениях в общей численности детей в возрасте 1-6 лет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В 2024 году численность детей в возрасте 1-6 лет, получивших дошкольную образовательную услугу и (или) услугу по их содержанию в муниципальных образовательных учреждениях, составила 459 детей или 52,86% к общей численности детей в возрасте 1-6 лет (868 детей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По сравнению с 2023 годом показатель уменьшился на 0,7% за счет снижения численности детей данной категории. В 2025-2027 годах показатель сохранится на уровне 52,86%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kern w:val="0"/>
          <w:sz w:val="28"/>
          <w:szCs w:val="28"/>
        </w:rPr>
        <w:t>10.</w:t>
      </w: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Доля детей в возрасте 1-6 лет, стоящих на учете для определения в муниципальные дошкольные образовательные учреждения, в общей численности детей в возрасте 1-6 лет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kern w:val="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b/>
          <w:b/>
          <w:bCs/>
          <w:color w:val="1A1A1A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В 2024 году в районе отсутствует очередность детей в возрасте 1-6 лет, стоящих на учете для определения в муниципальные дошкольные образовательные учреждения. Показатель будет сохранен и в последующие год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1A1A1A"/>
          <w:kern w:val="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1A1A1A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11. 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щеобразовательных учре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В районе функционирует 10 дошкольных образовательных учреждений. 1 учреждение (10 %) требует капитального ремонта, т.к. имеет предписания надзорных орган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1A1A1A"/>
          <w:kern w:val="0"/>
          <w:sz w:val="28"/>
          <w:szCs w:val="28"/>
        </w:rPr>
      </w:pPr>
      <w:r>
        <w:rPr>
          <w:rFonts w:cs="Times New Roman CYR" w:ascii="Times New Roman CYR" w:hAnsi="Times New Roman CYR"/>
          <w:color w:val="1A1A1A"/>
          <w:kern w:val="0"/>
          <w:sz w:val="28"/>
          <w:szCs w:val="28"/>
        </w:rPr>
        <w:t>В МКДОУ Абанский детский сад "Теремок" т</w:t>
      </w:r>
      <w:r>
        <w:rPr>
          <w:rFonts w:cs="Times New Roman CYR" w:ascii="Times New Roman CYR" w:hAnsi="Times New Roman CYR"/>
          <w:kern w:val="0"/>
          <w:sz w:val="28"/>
          <w:szCs w:val="28"/>
        </w:rPr>
        <w:t>ребуется замена кровли, ремонт системы канализации, ремонт системы водоснабжения, ремонт системы электроснабжения, наружные работы (заливка отмостков, обшивка здания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1A1A1A"/>
          <w:kern w:val="0"/>
          <w:sz w:val="28"/>
          <w:szCs w:val="28"/>
        </w:rPr>
      </w:pPr>
      <w:r>
        <w:rPr>
          <w:rFonts w:cs="Times New Roman CYR" w:ascii="Times New Roman CYR" w:hAnsi="Times New Roman CYR"/>
          <w:color w:val="1A1A1A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III. Общее и дополнительное образ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13. 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color w:val="2C2D2E"/>
          <w:kern w:val="0"/>
          <w:sz w:val="28"/>
          <w:szCs w:val="28"/>
          <w:highlight w:val="white"/>
        </w:rPr>
        <w:t>Численность обучающихся, допущенных к ГИА по образовательным программам среднего общего образования, в 2024 году составила 92 обучающихся, из них 91 выпускник  получил аттестат о среднем общем образовании (1 выпускник не справился с государственной итоговой аттестацией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2C2D2E"/>
          <w:kern w:val="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2C2D2E"/>
          <w:kern w:val="0"/>
          <w:sz w:val="28"/>
          <w:szCs w:val="28"/>
          <w:highlight w:val="white"/>
        </w:rPr>
        <w:t>Таким образом, доля выпускников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 в 2024 году составила 1 %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2C2D2E"/>
          <w:kern w:val="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2C2D2E"/>
          <w:kern w:val="0"/>
          <w:sz w:val="28"/>
          <w:szCs w:val="28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14. 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 в 2024 году составила 86,6%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Показатель не изменился в сравнении с прошлым годом, так как в районе имеются муниципальные общеобразовательные учреждения, здания которых находятся в аварийном состоянии или требуют капитального ремонта. К ним относятся: МКОУ Почетская СОШ – филиал Чигашетская ООШ и МКОУ Долгомостовскя СОШ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В 2025 году в рамках регионального проекта "Все лучшее детям" государственной программы Красноярского края "Развитие образования" завершиться капитальный ремонт Долгомостовской школы с объёмом финансирования в сумме 70 598,9 тыс. рублей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 CYR" w:cs="Times New Roman CYR"/>
          <w:kern w:val="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20"/>
        <w:jc w:val="center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Перечень муниципальных общеобразовательных учреждений, не соответствующих современным требованиям в 2024 году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47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kern w:val="0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Наименование муниципального общеобразовательного учре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Причина несоответствия современным требования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МКОУ Долгомостовскя СОШ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Требуется капитальный ремо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МКОУ Почетская СОШ – филиал Чигашетская ООШ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Здание находится в аварийном состоян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МКОУ Апаноключинская ООШ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Отсутствуют</w:t>
            </w:r>
            <w:r>
              <w:rPr>
                <w:rFonts w:cs="Calibri"/>
                <w:kern w:val="0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условия для беспрепятственного доступа инвалидов, пожарные краны и рука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МКОУ Березовская СОШ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Отсутствуют условия для беспрепятственного доступа инвалидов, пожарные краны и рука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МКОУ Залипьевская СОШ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Отсутствуют условия для беспрепятственного доступа инвалидов, пожарные краны и рука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МКОУ Никольская СОШ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Отсутствуют условия для беспрепятственного доступа инвалидов, пожарные краны и рука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МКОУ Новоуспенская СОШ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Отсутствуют условия для беспрепятственного доступа инвали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МКОУ Покатеевская СОШ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Отсутствуют пожарные краны и рука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МКОУ Почетская СОШ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Отсутствуют условия для беспрепятственного доступа инвалидов, пожарные краны и рука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МКОУ Самойловская СОШ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Отсутствуют пожарные краны и рука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МКОУ Устьянская СОШ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Отсутствуют условия для беспрепятственного доступа инвалидов, пожарные краны и рука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МКОУ Хандальская СОШ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Отсутствуют условия для беспрепятственного доступа инвалидов, пожарные краны и рука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МКОУ Абанская ООШ №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Отсутствуют пожарные краны и рука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МКОУ Вознесенская ООШ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Отсутствуют условия для беспрепятственного доступа инвалидов, пожарные краны и рука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Абанская СОШ №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Отсутствуют пожарные краны и рука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Абанская СОШ №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Отсутствуют пожарные краны и рукав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i/>
          <w:i/>
          <w:iCs/>
          <w:kern w:val="0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i/>
          <w:iCs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15. 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В районе функционирует 16 общеобразовательных учреждений, из них 15 средних школ и 1 филиал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По состоянию на 01.01.2025 года 2 общеобразовательных учреждения (МКОУ Долгомостовская СОШ и МКОУ Почетская СОШ – филиал Чигашетская ООШ) требуют капитального ремонта, т.к. имеются предписания надзорных органов в части соответствия санитарным норм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28"/>
          <w:szCs w:val="28"/>
        </w:rPr>
        <w:t>В 2024 году 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 составила 12,5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В 2025 году в рамках регионального проекта "Все лучшее детям" государственной программы Красноярского края "Развитие образования" завершиться капитальный ремонт Долгомостовской школы с объёмом финансирования в сумме 70 598,9 тыс. рублей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На конец 2025 года количество общеобразовательных учреждений, здания которых находятся в аварийном состоянии или требуют капитального ремонта состаят 2 ед. (МКОУ Почетская СОШ – филиал Чигашетская ООШ и МКОУ Новоуспенская СОШ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Перечень муниципальных общеобразовательных учреждений, здания которых находятся в аварийном состоянии или требуют капитального ремон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73"/>
        <w:gridCol w:w="1134"/>
        <w:gridCol w:w="3969"/>
      </w:tblGrid>
      <w:tr>
        <w:trPr>
          <w:trHeight w:val="8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kern w:val="0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п/п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Наименование муниципального общеобразовательного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Причина несоответствия современным требования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МКОУ Долгомостовск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2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Требуется капитальный ремо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МКОУ Почетская СОШ – филиал Чигашет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2024-20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Здание находится в аварийном состоя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МКОУ Новоуспен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20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0"/>
                <w:sz w:val="26"/>
                <w:szCs w:val="26"/>
              </w:rPr>
              <w:t>Требуется капитальный ремон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16. Доля детей первой и второй групп здоровья в общей численности обучающихся в муниципальных общеобразовательных учрежден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680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Доля детей первой и второй групп здоровья в общей численности обучающихся в муниципальных общеобразовательных учреждениях в 2024 году составила 81,94% (2058 школьников из 2511). По сравнению с 2023 годом показатель снизился на 8,48% (2023 год – 90,42%)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80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  <w:highlight w:val="white"/>
        </w:rPr>
        <w:t>Одними из определяющих факторов, влияющих на снижение доли обучающихся с 1 и 2 группами здоровья, являются: малоподвижный образ жизни, неправильная организация режима дня, воздействие неблагоприятных факторов окружающей среды, чрезмерное увлечение гаджетами, несбалансированное употребление продуктов основных групп, стрессовые ситуа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80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  <w:highlight w:val="white"/>
        </w:rPr>
        <w:t> </w:t>
      </w:r>
      <w:r>
        <w:rPr>
          <w:rFonts w:cs="Times New Roman CYR" w:ascii="Times New Roman CYR" w:hAnsi="Times New Roman CYR"/>
          <w:kern w:val="0"/>
          <w:sz w:val="28"/>
          <w:szCs w:val="28"/>
          <w:highlight w:val="white"/>
        </w:rPr>
        <w:t>По результатам  анализа определен комплекс мер, направленный на совершенствование системы работы по здоровьесбережению в образовательных организациях муниципалитета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80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  <w:highlight w:val="white"/>
        </w:rPr>
        <w:t>- обеспечить реализацию программы здоровьесбережения; 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80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  <w:highlight w:val="white"/>
        </w:rPr>
        <w:t>- выстроить системную работу по здоровьесбережению, увеличить количество мероприятий по просветительской деятельности ЗОЖ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80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  <w:highlight w:val="white"/>
        </w:rPr>
        <w:t>- организовывать межведомственное взаимодействие с социальными партнерами по здоровьесбережению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80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  <w:highlight w:val="white"/>
        </w:rPr>
        <w:t>-представлять, обобщать и тиражировать значимый опыт по здоровьесбережению обучающихся. 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  <w:highlight w:val="white"/>
        </w:rPr>
        <w:t>К 2028 году ожидается достижение показателя на уровне 82,2%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17. 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В районе отсутствуют обучающиеся в муниципальных общеобразовательных учреждениях, занимающихся во вторую (третью) смен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18. Расходы бюджета муниципального образования на общее образование в расчете на 1 обучающегося в муниципальных общеобразовательных учрежден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680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В 2024 году расходы бюджета Абанского района на общее образование в расчете на одного обучающегося в муниципальных общеобразовательных учреждениях составили 66,35 тыс. рубле и по сравнению с 2023 годом на 9,96 тыс. рублей или на 17,7%.</w:t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680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В 2025-2027 годах показатель запланирован в сумме 71,67 тыс. рубл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19. 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По данным АИС «Навигатор дополнительного образования детей Красноярского края» доля детей в возрасте от 5 до 18 лет, охваченных системой дополнительного образования, за 2024 год составляет 75,46%. По сравнению с предыдущим годом показатель увеличился на 5,34%. В прогнозном периоде прогнозируется рост показателя до 84% к 2027 год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IV. Культу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20. Уровень фактической обеспеченности учреждениями культуры от нормативной потребност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клубами и учреждениями клубного тип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kern w:val="0"/>
          <w:sz w:val="16"/>
          <w:szCs w:val="16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Уровень фактической обеспеченности учреждениями клубного типа от нормативной потребности составляет 100% от нормативной потреб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  <w:sz w:val="16"/>
          <w:szCs w:val="16"/>
        </w:rPr>
      </w:pPr>
      <w:r>
        <w:rPr>
          <w:rFonts w:cs="Times New Roman CYR" w:ascii="Times New Roman CYR" w:hAnsi="Times New Roman CYR"/>
          <w:kern w:val="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библиотекам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kern w:val="0"/>
          <w:sz w:val="16"/>
          <w:szCs w:val="16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Уровень фактической обеспеченности библиотеками от нормативной потребности составляет 100%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  <w:sz w:val="16"/>
          <w:szCs w:val="16"/>
        </w:rPr>
      </w:pPr>
      <w:r>
        <w:rPr>
          <w:rFonts w:cs="Times New Roman CYR" w:ascii="Times New Roman CYR" w:hAnsi="Times New Roman CYR"/>
          <w:kern w:val="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парками культуры и отдых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kern w:val="0"/>
          <w:sz w:val="16"/>
          <w:szCs w:val="16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Парков культуры и отдыха в районе н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kern w:val="0"/>
          <w:sz w:val="16"/>
          <w:szCs w:val="16"/>
        </w:rPr>
      </w:pPr>
      <w:r>
        <w:rPr>
          <w:rFonts w:cs="Arial CYR" w:ascii="Arial CYR" w:hAnsi="Arial CYR"/>
          <w:kern w:val="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21. 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По состоянию на 01.01.2025 года на территории Абанского района находится 85 учреждений культуры: 45 СДК, 38 библиотек, Детская музыкальная школа, районный краеведческий муз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Требуют капитального ремонта 19 учреждений: 5 библиотек - Центральная, Детская, Вознесенская, Никольская, Краснояровская библиотеки, 14 сельских клубов - Ношинский СК, Вознесенский СДК, Матвеевский СК, Новоуспенский СДК, Покровский СДК, Малкасинский СК, Восточенский СК, Покатеевский СДК, Туровский СДК, Денисовский СК, Огурцовский СК, Пейский С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в 2024 году составила 22,35 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kern w:val="0"/>
          <w:sz w:val="16"/>
          <w:szCs w:val="16"/>
        </w:rPr>
      </w:pPr>
      <w:r>
        <w:rPr>
          <w:rFonts w:cs="Arial CYR" w:ascii="Arial CYR" w:hAnsi="Arial CYR"/>
          <w:kern w:val="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kern w:val="0"/>
          <w:sz w:val="16"/>
          <w:szCs w:val="16"/>
        </w:rPr>
      </w:pPr>
      <w:r>
        <w:rPr>
          <w:rFonts w:cs="Arial CYR" w:ascii="Arial CYR" w:hAnsi="Arial CYR"/>
          <w:kern w:val="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kern w:val="0"/>
          <w:sz w:val="16"/>
          <w:szCs w:val="16"/>
        </w:rPr>
      </w:pPr>
      <w:r>
        <w:rPr>
          <w:rFonts w:cs="Arial CYR" w:ascii="Arial CYR" w:hAnsi="Arial CYR"/>
          <w:kern w:val="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kern w:val="0"/>
          <w:sz w:val="16"/>
          <w:szCs w:val="16"/>
        </w:rPr>
      </w:pPr>
      <w:r>
        <w:rPr>
          <w:rFonts w:cs="Arial CYR" w:ascii="Arial CYR" w:hAnsi="Arial CYR"/>
          <w:kern w:val="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kern w:val="0"/>
          <w:sz w:val="16"/>
          <w:szCs w:val="16"/>
        </w:rPr>
      </w:pPr>
      <w:r>
        <w:rPr>
          <w:rFonts w:cs="Arial CYR" w:ascii="Arial CYR" w:hAnsi="Arial CYR"/>
          <w:kern w:val="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  <w:sz w:val="16"/>
          <w:szCs w:val="16"/>
        </w:rPr>
      </w:pPr>
      <w:r>
        <w:rPr>
          <w:rFonts w:cs="Times New Roman CYR" w:ascii="Times New Roman CYR" w:hAnsi="Times New Roman CYR"/>
          <w:kern w:val="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22. 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По состоянию на 01.01.2025 года в муниципальной собственности Абанского района находится 4 объекта культурного наследи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памятник Герою Советского Союза - Богуцкому Виктору Степанович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могила Героя Советского Союза - Капустина Михаила Денисович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могила Смирнова Андрея Семёновича, партизанского разведчика, расстрелянного колчаковцами в декабре 1919 го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могила Огнева Андрея, юного партизанского связного, расстрелянного колчаковцами (1905–1919 гг.)</w:t>
      </w:r>
      <w:r>
        <w:rPr>
          <w:rFonts w:cs="Times New Roman CYR" w:ascii="Times New Roman CYR" w:hAnsi="Times New Roman CYR"/>
          <w:kern w:val="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В реставрации нуждается 2 объекта культурного наследия: памятник Герою Советского Союза Богуцкому В.С. и могила Героя Советского Союза Капустина М.Д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Доля объектов культурного наследия, находящихся в муниципальной собственности и требующих консервации или реставрации от общего количества объектов культурного наследия, находящихся в муниципальной собственности, в 2024 году составила 50%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V. Физическая культура и спор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23. Доля населения, систематически занимающегося физической культурой и спорт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В 2024 году доля граждан Абанского района, систематически занимающихся физической культурой и спортом в общей численности населения, увеличилась на 4,14% и составила 53,79%. </w:t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Рост показателя связан с увеличением спортивно-массовых и комплексных мероприятий на 2 мероприятия (в 2023 году - 72 мероприятия), в том числе: зимняя и летняя спартакиады ФСК по месту жительства и команд сельсоветов, спартакиады среди работников учреждений, предприятий и организаций поселка Абан, спартакиады работников дорожной отрасли и работников образования, зимние и летние фестивали ВФСК ГТО и другие. </w:t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709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Кроме того, в 2024 году в районе введена 1 новое плоскостное спортивное сооружение: комплексная площадка для подвижных игр в с. Устьянск. За счёт краевой субсидии в 2024 году приобретен спортивный инвентарь и оборудование для 13 ФСК по месту жительства на сумму 1,0 млн. рублей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MS Sans Serif;Microsoft Sans Serif" w:hAnsi="MS Sans Serif;Microsoft Sans Serif" w:cs="MS Sans Serif;Microsoft Sans Serif"/>
          <w:kern w:val="0"/>
          <w:sz w:val="16"/>
          <w:szCs w:val="16"/>
        </w:rPr>
      </w:pPr>
      <w:r>
        <w:rPr>
          <w:rFonts w:cs="MS Sans Serif;Microsoft Sans Serif" w:ascii="MS Sans Serif;Microsoft Sans Serif" w:hAnsi="MS Sans Serif;Microsoft Sans Serif"/>
          <w:kern w:val="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23.1. Доля обучающихся, систематически занимающихся физической культурой и спортом, в общей численности обучающих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0" w:after="20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В 2024 году доля обучающихся Абанского района, систематически занимающихся физической культурой и спортом, в общей численности обучающихся составила 98,78%, что выше показателя 2023 года на 1,9% (в 2023 году - 96,88%). Увеличение показателя обеспечено за счет открытия 3 школьных спортивных клубов в образовательных учреждениях (с. Апано-Ключи, Вознесенка, Залипье.). Общее количество школьных спортивных клубов по состоянию на 01.01.2025 года составило 15 единиц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VI. Жилищное строительство и обеспечение граждан жиль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24. Общая площадь жилых помещений, приходящаяся в среднем на одного жите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Общая площадь жилых помещений, приходящаяся в среднем на одного жителя в 2024 году, составила 27,76 кв.м., по прогнозам до 2027 года планируется увеличение показателя до 29,98 кв.м. Увеличение жилищного строительства планируется за счет собственных средств граждан.</w:t>
      </w:r>
    </w:p>
    <w:tbl>
      <w:tblPr>
        <w:tblW w:w="95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1275"/>
        <w:gridCol w:w="1276"/>
        <w:gridCol w:w="1276"/>
        <w:gridCol w:w="1291"/>
      </w:tblGrid>
      <w:tr>
        <w:trPr>
          <w:trHeight w:val="518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Наименование показателя и единицы измерения</w:t>
            </w:r>
          </w:p>
        </w:tc>
        <w:tc>
          <w:tcPr>
            <w:tcW w:w="6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Значения показателя</w:t>
            </w:r>
          </w:p>
        </w:tc>
      </w:tr>
      <w:tr>
        <w:trPr>
          <w:trHeight w:val="60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023 фак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024 фак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025 оцен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026 прогноз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027 прогноз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1. Общая площадь жилых помещений, кв.м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</w:rPr>
              <w:t xml:space="preserve"> (по данным статистического отчета 1-жилфонд строка 01 графа 1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484 6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482 9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484 9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486 94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490 140,0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. Введено жилых помещений за отчетный период, кв.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 43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1 98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 0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3 200,0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3. Выбыло жилых помещений за отчетный период, кв.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1 6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4.</w:t>
            </w:r>
            <w:r>
              <w:rPr>
                <w:rFonts w:cs="Times New Roman" w:ascii="Times New Roman" w:hAnsi="Times New Roman"/>
                <w:color w:val="C00000"/>
                <w:kern w:val="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 xml:space="preserve">Численность постоянного муниципального района </w:t>
            </w:r>
            <w:r>
              <w:rPr>
                <w:rFonts w:cs="Times New Roman" w:ascii="Times New Roman" w:hAnsi="Times New Roman"/>
                <w:b/>
                <w:bCs/>
                <w:color w:val="C00000"/>
                <w:kern w:val="0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C00000"/>
                <w:kern w:val="0"/>
                <w:sz w:val="22"/>
                <w:szCs w:val="22"/>
              </w:rPr>
              <w:t>конец отчетного года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, че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17 7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17 3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17 0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16 69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16 350</w:t>
            </w:r>
          </w:p>
        </w:tc>
      </w:tr>
      <w:tr>
        <w:trPr>
          <w:trHeight w:val="8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  <w:t>5. Общая площадь жилых помещений, приходящаяся в среднем на одного жителя (стр. 1/ стр.4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  <w:t>27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  <w:t>27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  <w:t>28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  <w:t>29,1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  <w:t>29,98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В 2024 году общая площадь жилых помещений, приходящаяся на одного жителя, увеличилась по сравнению с 2023 годом на 0,48 кв.м., что в динамике оценивается положительно. К 2027 году планируется увеличение данного показателя на 2,22 кв.м. Увеличение показателя планируется за счет индивидуального жилищного строительства в Абанском районе и снижение численности населения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Times New Roman CYR" w:cs="Times New Roman CYR" w:ascii="Times New Roman CYR" w:hAnsi="Times New Roman CYR"/>
          <w:kern w:val="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kern w:val="0"/>
          <w:sz w:val="28"/>
          <w:szCs w:val="28"/>
        </w:rPr>
        <w:t>в 2027 году планируется строительство 16-ти квартирного жилого дома в рамках государственной программы Красноярского края «Создание условий для обеспечения жильем граждан и формирование комфортной городской среды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24.1. в том числе введенная в действие за один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left="140"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За отчетный период в Абанском районе введен 31 жилой дом общей площадью 1987 кв. м, из них: </w:t>
      </w:r>
    </w:p>
    <w:p>
      <w:pPr>
        <w:pStyle w:val="Normal"/>
        <w:autoSpaceDE w:val="false"/>
        <w:spacing w:lineRule="auto" w:line="240" w:before="0" w:after="0"/>
        <w:ind w:left="140"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- индивидуальных жилых дома введено администрацией Абанского района общей площадью 1751 кв. м; </w:t>
      </w:r>
    </w:p>
    <w:p>
      <w:pPr>
        <w:pStyle w:val="Normal"/>
        <w:autoSpaceDE w:val="false"/>
        <w:spacing w:lineRule="auto" w:line="240" w:before="0" w:after="0"/>
        <w:ind w:left="140"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- по реконструированным жилым домам (пристройкам, надстройкам) прирост общей площади жилых помещений по сравнению с первоначальным значением составил 236 кв.м.</w:t>
      </w:r>
    </w:p>
    <w:p>
      <w:pPr>
        <w:pStyle w:val="Normal"/>
        <w:autoSpaceDE w:val="false"/>
        <w:spacing w:lineRule="auto" w:line="240" w:before="0" w:after="0"/>
        <w:ind w:left="140"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Ввод в действие жилья был обеспечен за счет собственных средств граждан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Площадь жилых помещений, приходящаяся на одного жителя, введенная в действие, за 2024 год уменьшилась по сравнению с периодом 2023 года на 0,03 кв.м. В 2026 году планируется увеличение показателя на 0,01 кв. м. Увеличение показателя планируется за счет постановки на государственный кадастровый учет и регистрации прав объектов индивидуального жилищного строительства. В 2027 году планируется строительство 16-ти квартирного жилого дома в рамках государственной программы Красноярского края «Создание условий для обеспечения жильем граждан и формирование комфортной городской среды»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tbl>
      <w:tblPr>
        <w:tblW w:w="93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960"/>
        <w:gridCol w:w="960"/>
        <w:gridCol w:w="960"/>
        <w:gridCol w:w="960"/>
        <w:gridCol w:w="960"/>
      </w:tblGrid>
      <w:tr>
        <w:trPr>
          <w:tblHeader w:val="true"/>
          <w:trHeight w:val="518" w:hRule="atLeast"/>
        </w:trPr>
        <w:tc>
          <w:tcPr>
            <w:tcW w:w="4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Наименование показателя и единицы измерения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Значения показателя</w:t>
            </w:r>
          </w:p>
        </w:tc>
      </w:tr>
      <w:tr>
        <w:trPr>
          <w:tblHeader w:val="true"/>
          <w:trHeight w:val="600" w:hRule="atLeast"/>
        </w:trPr>
        <w:tc>
          <w:tcPr>
            <w:tcW w:w="4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023 фак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024 фак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025 оцен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026 прогно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027 прогноз</w:t>
            </w:r>
          </w:p>
        </w:tc>
      </w:tr>
      <w:tr>
        <w:trPr>
          <w:trHeight w:val="300" w:hRule="atLeast"/>
        </w:trPr>
        <w:tc>
          <w:tcPr>
            <w:tcW w:w="4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1. Введено всего, кв.м, в том числ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 4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1 9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3 200</w:t>
            </w:r>
          </w:p>
        </w:tc>
      </w:tr>
      <w:tr>
        <w:trPr>
          <w:trHeight w:val="300" w:hRule="atLeast"/>
        </w:trPr>
        <w:tc>
          <w:tcPr>
            <w:tcW w:w="4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1.1. индивидуальное жилищное строительство, кв.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 4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1 9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 000</w:t>
            </w:r>
          </w:p>
        </w:tc>
      </w:tr>
      <w:tr>
        <w:trPr>
          <w:trHeight w:val="300" w:hRule="atLeast"/>
        </w:trPr>
        <w:tc>
          <w:tcPr>
            <w:tcW w:w="4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1.2. многоквартирное строительство, кв.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1 200</w:t>
            </w:r>
          </w:p>
        </w:tc>
      </w:tr>
      <w:tr>
        <w:trPr>
          <w:trHeight w:val="900" w:hRule="atLeast"/>
        </w:trPr>
        <w:tc>
          <w:tcPr>
            <w:tcW w:w="4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.</w:t>
            </w:r>
            <w:r>
              <w:rPr>
                <w:rFonts w:cs="Times New Roman" w:ascii="Times New Roman" w:hAnsi="Times New Roman"/>
                <w:color w:val="C00000"/>
                <w:kern w:val="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C00000"/>
                <w:kern w:val="0"/>
                <w:sz w:val="22"/>
                <w:szCs w:val="22"/>
              </w:rPr>
              <w:t>Среднегодовая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 xml:space="preserve"> численность постоянного населения муниципального, городского округа (муниципального района), чел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17 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17 5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17 0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16 6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16 350</w:t>
            </w:r>
          </w:p>
        </w:tc>
      </w:tr>
      <w:tr>
        <w:trPr>
          <w:trHeight w:val="855" w:hRule="atLeast"/>
        </w:trPr>
        <w:tc>
          <w:tcPr>
            <w:tcW w:w="4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  <w:t>3. Общая площадь жилых помещений, введенная в действие за один год, приходящаяся в среднем на одного жителя (стр. 1/ стр.2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  <w:t>0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  <w:t>0,20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25. Площадь земельных участков, предоставленных для строительства, в расчете на 10 тыс. человек населения, 25.1. 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left="140" w:firstLine="56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В отчетном 2024 году площадь земельных участков, представленных для строительства, всего составила 18,35 га, в том числе:</w:t>
      </w:r>
    </w:p>
    <w:p>
      <w:pPr>
        <w:pStyle w:val="Normal"/>
        <w:autoSpaceDE w:val="false"/>
        <w:spacing w:lineRule="auto" w:line="240" w:before="0" w:after="0"/>
        <w:ind w:left="140" w:firstLine="569"/>
        <w:jc w:val="both"/>
        <w:rPr/>
      </w:pPr>
      <w:r>
        <w:rPr>
          <w:rFonts w:eastAsia="Times New Roman CYR" w:cs="Times New Roman CYR" w:ascii="Times New Roman CYR" w:hAnsi="Times New Roman CYR"/>
          <w:kern w:val="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kern w:val="0"/>
          <w:sz w:val="28"/>
          <w:szCs w:val="28"/>
        </w:rPr>
        <w:t>- для индивидуального жилищного строительства – 2,25 га, в том числе: для ЛПХ – 0,55 га (из них 0,14 га в собственность многодетных граждан); для ИЖС – 1,7 (из них 1,2 га в собственность многодетных граждан);</w:t>
      </w:r>
    </w:p>
    <w:p>
      <w:pPr>
        <w:pStyle w:val="Normal"/>
        <w:autoSpaceDE w:val="false"/>
        <w:spacing w:lineRule="auto" w:line="240" w:before="0" w:after="0"/>
        <w:ind w:left="140" w:firstLine="56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- для малоэтажной многоквартирной жилой застройки – 0,26 га;</w:t>
      </w:r>
    </w:p>
    <w:p>
      <w:pPr>
        <w:pStyle w:val="Normal"/>
        <w:autoSpaceDE w:val="false"/>
        <w:spacing w:lineRule="auto" w:line="240" w:before="0" w:after="0"/>
        <w:ind w:left="140" w:firstLine="56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- для объектов, не являющихся объектами жилищного строительства – 15,84 га, в том числе: магазины – 0,14 га, склады – 0,36 га, производственная деятельность – 2,71 га, гаражи – 0,75 га, объекты придорожного сервиса – 3,73 га, обеспечение сельскохозяйственного производства – 8,15 га, коммунальное обслуживание – 0,003 га.</w:t>
      </w:r>
    </w:p>
    <w:p>
      <w:pPr>
        <w:pStyle w:val="Normal"/>
        <w:autoSpaceDE w:val="false"/>
        <w:spacing w:lineRule="auto" w:line="240" w:before="0" w:after="0"/>
        <w:ind w:left="140" w:firstLine="56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Земельные участки для комплексного освоения в целях жилищного строительства не предоставлялись. </w:t>
      </w:r>
    </w:p>
    <w:p>
      <w:pPr>
        <w:pStyle w:val="Normal"/>
        <w:autoSpaceDE w:val="false"/>
        <w:spacing w:lineRule="auto" w:line="240" w:before="0" w:after="0"/>
        <w:ind w:left="140" w:firstLine="56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Для расчета показателей по строке 25 и 25.1 применялись данные, содержащиеся в стр. 38 - Среднегодовая численность постоянного населения</w:t>
      </w:r>
    </w:p>
    <w:p>
      <w:pPr>
        <w:pStyle w:val="Normal"/>
        <w:autoSpaceDE w:val="false"/>
        <w:spacing w:lineRule="auto" w:line="240" w:before="0" w:after="0"/>
        <w:ind w:left="140" w:firstLine="56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40" w:firstLine="56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40" w:firstLine="860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tbl>
      <w:tblPr>
        <w:tblW w:w="90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992"/>
        <w:gridCol w:w="851"/>
        <w:gridCol w:w="851"/>
        <w:gridCol w:w="851"/>
        <w:gridCol w:w="851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2027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1. Площадь земельных участков (га), предоставленных для: строительства,  всего: в 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18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8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 xml:space="preserve">1.1. для жилищного строительства (в т.ч. для ИЖС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7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2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2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1.2. для комплексного освоения в целях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eastAsia="Times New Roman CYR" w:cs="Times New Roman CYR" w:ascii="Times New Roman CYR" w:hAnsi="Times New Roman CYR"/>
                <w:kern w:val="0"/>
              </w:rPr>
              <w:t xml:space="preserve">   </w:t>
            </w:r>
            <w:r>
              <w:rPr>
                <w:rFonts w:cs="Times New Roman CYR" w:ascii="Times New Roman CYR" w:hAnsi="Times New Roman CYR"/>
                <w:kern w:val="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cs="Calibri"/>
                <w:kern w:val="0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-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kern w:val="0"/>
              </w:rPr>
              <w:t>1.3. для строительства объектов, не являющихся объектами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13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15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6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2. Среднегодовая численность постоянного населения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179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175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172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16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16523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3. Площадь земельных участков, предоставленных для строительства, в расчете на 10 тыс. человек населения – всего (стр.1/стр.2*100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11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10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4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4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4,84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kern w:val="0"/>
              </w:rPr>
              <w:t>4. Площадь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, в расчете на 10 тыс. человек населения (стр.1.1+стр.1.2/стр.2*100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4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1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1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1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1,21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kern w:val="0"/>
          <w:sz w:val="16"/>
          <w:szCs w:val="16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Предоставление земельных участков под строительство носит заявительных характер, в связи с этим количество заявителей в 2024 году по сравнению с 2023 годом уменьшилось и составило 41 и 66 соответственно. В связи с этим, уменьшилась и площадь земельных участков, предоставленных для строительства в 2024 году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CYR" w:hAnsi="Arial CYR" w:cs="Calibri"/>
          <w:kern w:val="0"/>
          <w:sz w:val="22"/>
          <w:szCs w:val="22"/>
        </w:rPr>
      </w:pPr>
      <w:r>
        <w:rPr>
          <w:rFonts w:cs="Calibri" w:ascii="Arial CYR" w:hAnsi="Arial CYR"/>
          <w:kern w:val="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26. 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26.1. объектов жилищного строительства - в течение 3 л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Объекты жилищного строительства, в отношении которых с даты принятия решения о предоставлении земельного участка или подписания протокола о результате торгов (конкурсов, аукционов) не было получено разрешение на ввод в эксплуатацию в течении 3 лет - отсутствуют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 CYR" w:hAnsi="Times New Roman CYR" w:cs="Times New Roman CYR"/>
          <w:color w:val="000000"/>
          <w:kern w:val="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26.2. иных объектов капитального строительства - в течение 5 л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MS Sans Serif;Microsoft Sans Serif" w:hAnsi="MS Sans Serif;Microsoft Sans Serif" w:cs="MS Sans Serif;Microsoft Sans Serif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Иные объекты капитального строительства, в отношении которых с даты принятия решения о предоставлении земельного участка или подписания протокола о результате торгов (конкурсов, аукционов) не было получено разрешение на ввод в эксплуатацию в течении 5 лет - отсутствую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VII. Жилищно-коммунальное хозяй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27. 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В 2024 году доля многоквартирных домов, собственники помещений, которых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омами составила 100 %. Собственники помещений выбрали способы управлени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-собственники 14 многоквартирных домов выбрали способ управления управляющей организацией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-собственники 4 многоквартирных домов выбрали непосредственную форму управл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28. 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муниципального, городского округов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муниципального, городского округов (муниципального район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На территории Абанского района осуществляют свою деятельность следующие предприятия коммунального комплекс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ООО "ЖКХ Абанского района"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ООО "Промбытжилсервис"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ООО "Водоканал Абанского района, АО "КрасЭко"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ООО "Межрайонная Снабженческая Компания Сибири" (МРСК "Сибири")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ООО "Рециклинговая Компания" (ООО "РК"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kern w:val="0"/>
          <w:sz w:val="28"/>
          <w:szCs w:val="28"/>
        </w:rPr>
        <w:t>Во всех организациях коммунального комплекса района   частная форма собствен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29. Доля многоквартирных домов, расположенных на земельных участках, в отношении которых осуществлен государственный кадастровый уч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49"/>
        <w:gridCol w:w="850"/>
        <w:gridCol w:w="709"/>
        <w:gridCol w:w="851"/>
        <w:gridCol w:w="1032"/>
        <w:gridCol w:w="1032"/>
      </w:tblGrid>
      <w:tr>
        <w:trPr>
          <w:trHeight w:val="290" w:hRule="atLeast"/>
        </w:trPr>
        <w:tc>
          <w:tcPr>
            <w:tcW w:w="4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2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Наименование показателя и единицы измерения</w:t>
            </w:r>
          </w:p>
        </w:tc>
        <w:tc>
          <w:tcPr>
            <w:tcW w:w="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2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Значения показателя</w:t>
            </w:r>
          </w:p>
        </w:tc>
      </w:tr>
      <w:tr>
        <w:trPr>
          <w:trHeight w:val="581" w:hRule="atLeast"/>
        </w:trPr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12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2"/>
              <w:jc w:val="center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2022 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2"/>
              <w:jc w:val="center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2023 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2"/>
              <w:jc w:val="center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2024 оцен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2"/>
              <w:jc w:val="center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2025 прогноз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2"/>
              <w:jc w:val="center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2026 прогноз</w:t>
            </w:r>
          </w:p>
        </w:tc>
      </w:tr>
      <w:tr>
        <w:trPr>
          <w:trHeight w:val="871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2"/>
              <w:jc w:val="both"/>
              <w:rPr/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1. Число многоквартирных домов, расположенных на земельных участках, в отношении которых осуществлен государственный кадастровый учет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2"/>
              <w:jc w:val="center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2"/>
              <w:jc w:val="center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2"/>
              <w:jc w:val="center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2"/>
              <w:jc w:val="center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2"/>
              <w:jc w:val="center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17</w:t>
            </w:r>
          </w:p>
        </w:tc>
      </w:tr>
      <w:tr>
        <w:trPr>
          <w:trHeight w:val="1162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2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 xml:space="preserve">2. Общее число многоквартирных домов по состоянию на конец отчетного периода, единиц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2"/>
              <w:jc w:val="both"/>
              <w:rPr>
                <w:rFonts w:ascii="Times New Roman CYR" w:hAnsi="Times New Roman CYR" w:cs="Times New Roman CYR"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kern w:val="0"/>
                <w:sz w:val="22"/>
                <w:szCs w:val="22"/>
              </w:rPr>
              <w:t>(по данным статистического отчета 1-жилфонд строка 01 графа 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2"/>
              <w:jc w:val="center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2"/>
              <w:jc w:val="center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2"/>
              <w:jc w:val="center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2"/>
              <w:jc w:val="center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2"/>
              <w:jc w:val="center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18</w:t>
            </w:r>
          </w:p>
        </w:tc>
      </w:tr>
      <w:tr>
        <w:trPr>
          <w:trHeight w:val="1229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2"/>
              <w:jc w:val="both"/>
              <w:rPr>
                <w:rFonts w:ascii="Times New Roman CYR" w:hAnsi="Times New Roman CYR" w:cs="Times New Roman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3. Доля многоквартирных домов, расположенных на земельных участках, в отношении которых осуществлен государственный кадастровый учет, % (стр. 1/стр.2*1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2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94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2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94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2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94,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2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94,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2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94,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30.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Согласно данных формы федерального статистического наблюдения № 4-соцнайм «Сведения о количестве семей, получивших жилое помещение по договорам социального найма» в 2024 году   количество семей, получивших жилое помещение и улучшивших жилищные условия по договорам социального найма – 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Доля населения, получившего жилые помещения и улучшившего жилищные условия в отчетном году составила 1,28 %, в общей численности населения, состоящего на учете в качестве нуждающих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Построенные дома по краевым и муниципальным программам в 2024 году отсутствую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Низкое значение показателей связано с отсутствием свободных жилых помещений для предоставления по договорам социального най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К 2027 году ожидается снижение численности населения (семей), состоявших на учете в качестве нуждающихся в жилых помещениях по договорам социального найма до 226 человек за счет приобретения жилых помещений собственными сил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Администрацией района прилагаются все возможные ресурсы для оказания помощи населению, по предоставлению земельных участков для строительства, выдача разрешений на строительство жилых помещений, их реконструкцию и т.д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Calibri"/>
          <w:kern w:val="0"/>
          <w:sz w:val="28"/>
          <w:szCs w:val="28"/>
        </w:rPr>
      </w:pPr>
      <w:r>
        <w:rPr>
          <w:rFonts w:cs="Calibri" w:ascii="Times New Roman CYR" w:hAnsi="Times New Roman CYR"/>
          <w:kern w:val="0"/>
          <w:sz w:val="28"/>
          <w:szCs w:val="28"/>
        </w:rPr>
      </w:r>
    </w:p>
    <w:tbl>
      <w:tblPr>
        <w:tblW w:w="95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939"/>
        <w:gridCol w:w="939"/>
        <w:gridCol w:w="940"/>
        <w:gridCol w:w="959"/>
        <w:gridCol w:w="1080"/>
      </w:tblGrid>
      <w:tr>
        <w:trPr>
          <w:trHeight w:val="300" w:hRule="atLeast"/>
        </w:trPr>
        <w:tc>
          <w:tcPr>
            <w:tcW w:w="4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Наименование показателя и единицы измерения</w:t>
            </w:r>
          </w:p>
        </w:tc>
        <w:tc>
          <w:tcPr>
            <w:tcW w:w="48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Значения показателя</w:t>
            </w:r>
          </w:p>
        </w:tc>
      </w:tr>
      <w:tr>
        <w:trPr>
          <w:trHeight w:val="600" w:hRule="atLeast"/>
        </w:trPr>
        <w:tc>
          <w:tcPr>
            <w:tcW w:w="4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023 факт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024 фак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025 оценка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026 прогно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027 прогноз</w:t>
            </w:r>
          </w:p>
        </w:tc>
      </w:tr>
      <w:tr>
        <w:trPr>
          <w:trHeight w:val="1500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1. Численность населения (семей), получившего жилые помещения и улучшившего жилищные условия по договору социального найма в отчетном году</w:t>
              <w:br/>
              <w:t>(по данным статистического отчета 4-соцнайм графа 3 строка 01 минус строка 02)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>
          <w:trHeight w:val="118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 xml:space="preserve">2. Численность населения (семей), состоящего на учете в качестве нуждающегося в жилых помещения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  <w:t>по договорам социального найма на конец прошлого года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 xml:space="preserve"> *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3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3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3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26</w:t>
            </w:r>
          </w:p>
        </w:tc>
      </w:tr>
      <w:tr>
        <w:trPr>
          <w:trHeight w:val="1523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  <w:t>3.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, % (стр. 1/стр. 2*100)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  <w:t>1,2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  <w:t>1,2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  <w:t>1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  <w:t>1,33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kern w:val="0"/>
          <w:sz w:val="28"/>
          <w:szCs w:val="28"/>
        </w:rPr>
      </w:pPr>
      <w:r>
        <w:rPr>
          <w:rFonts w:cs="Calibri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kern w:val="0"/>
          <w:sz w:val="28"/>
          <w:szCs w:val="28"/>
        </w:rPr>
      </w:pPr>
      <w:r>
        <w:rPr>
          <w:rFonts w:cs="Calibri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VIII. Организация муниципального упра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31. 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kern w:val="0"/>
          <w:sz w:val="28"/>
          <w:szCs w:val="28"/>
        </w:rPr>
        <w:t>2024 год</w:t>
      </w: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 = 201 983 259,26 / (1 607 014 362,23 – 582 814 592,33) = 201 983 259,26/1 024 199 769,90 = 0,1972 * 100 = 19,72%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b/>
          <w:b/>
          <w:bCs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При расчете показателя на 2025 год  использовались утвержденные бюджетные назначения из Отчета по состоянию на 01.04.2025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kern w:val="0"/>
          <w:sz w:val="28"/>
          <w:szCs w:val="28"/>
        </w:rPr>
        <w:t>2025 год</w:t>
      </w: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 = 194 520 613,25 / (1 694 446 346,35 – 615 498 718,49) = 194 520 613,25/1 078 947 627,86 = 0,1802 * 100 = 18,02%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kern w:val="0"/>
          <w:sz w:val="28"/>
          <w:szCs w:val="28"/>
        </w:rPr>
        <w:t>2026 го</w:t>
      </w:r>
      <w:r>
        <w:rPr>
          <w:rFonts w:cs="Times New Roman CYR" w:ascii="Times New Roman CYR" w:hAnsi="Times New Roman CYR"/>
          <w:kern w:val="0"/>
          <w:sz w:val="28"/>
          <w:szCs w:val="28"/>
        </w:rPr>
        <w:t>д = 192 153 892,42 / (1 285 609 192,42 – 561 059 900,00) = 192 153 892,42/724 549 292,42 = 0,2652 * 100 = 26,52%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kern w:val="0"/>
          <w:sz w:val="28"/>
          <w:szCs w:val="28"/>
        </w:rPr>
        <w:t>2027 год</w:t>
      </w: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 = 201 071 841,04 / (1 284 847 341,04 – 557 772 500,00) = 201 071 841,04/727 074 841,04 = 0,2765 * 100 = 27,65%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В плановом периоде 2025-2027 годах ожидается рост налоговых доходов. Это обусловлено  положительной динамикой поступления налога на доходы физических лиц, в прогнозируемом периоде будет определяться главным образом ростом фонда заработной платы работников, связанным с повышением минимального размера оплаты труда, сохранением достигнутых целевых показателей, установленных Указами Президента Российской Федерации в части размера заработной платы отдельных категорий работников бюджетной сферы, повышением заработной платы работников внебюджетного сектора экономики. Положительная динамика наблюдается по государственной пошлине по делам, рассматриваемым в судах общей юрисдикции, мировыми судьями, в связи с повышением размера госпошлины с сентября 2024 года (Федеральный закон от 08.08.2024 № 259-ФЗ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32. 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По состоянию на 01.01.2025 года организаций муниципальной формы собственности, находящихся в стадии банкротства не имеется. В прогнозном периоде банкротство указанных организаций не ожидаетс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33. Объем не завершенного в установленные сроки строительства, осуществляемого за счет средств бюджета муниципального, городского округов (муниципального район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 CYR" w:hAnsi="Arial CYR" w:cs="Arial CYR"/>
          <w:kern w:val="0"/>
          <w:sz w:val="20"/>
          <w:szCs w:val="20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По состоянию на 01.01.2025 года незавершенное в установленные сроки строительство, осуществляемое за счет средств местного бюджета, в районе отсутствуе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  <w:sz w:val="20"/>
          <w:szCs w:val="20"/>
        </w:rPr>
      </w:pPr>
      <w:r>
        <w:rPr>
          <w:rFonts w:cs="Times New Roman CYR" w:ascii="Times New Roman CYR" w:hAnsi="Times New Roman CYR"/>
          <w:kern w:val="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34. 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По состоянию на 1 января 2024 года просроченная кредиторская задолженность по оплате труда, включая начисления на оплату труда, в муниципальных бюджетных учреждениях отсутствуе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35.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В 2024 году расходы на содержание работников органов местного самоуправления в расчете на 1 жителя составили 7 312,98 рубля. Это на 17,7% больше, чем в 2023 году (2023 год - 6 123,05 рублей). 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Рост расходов обусловлен введением ежемесячной выплаты работникам органов местного самоуправления в размере 3 000,0 рублей с начислением на нее районного коэффициента и </w:t>
      </w:r>
      <w:r>
        <w:rPr>
          <w:rFonts w:cs="Times New Roman" w:ascii="Times New Roman" w:hAnsi="Times New Roman"/>
          <w:kern w:val="0"/>
          <w:sz w:val="28"/>
          <w:szCs w:val="28"/>
        </w:rPr>
        <w:t>«</w:t>
      </w:r>
      <w:r>
        <w:rPr>
          <w:rFonts w:cs="Times New Roman CYR" w:ascii="Times New Roman CYR" w:hAnsi="Times New Roman CYR"/>
          <w:kern w:val="0"/>
          <w:sz w:val="28"/>
          <w:szCs w:val="28"/>
        </w:rPr>
        <w:t>северной</w:t>
      </w:r>
      <w:r>
        <w:rPr>
          <w:rFonts w:cs="Times New Roman" w:ascii="Times New Roman" w:hAnsi="Times New Roman"/>
          <w:kern w:val="0"/>
          <w:sz w:val="28"/>
          <w:szCs w:val="28"/>
        </w:rPr>
        <w:t>»</w:t>
      </w: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 надбавки. В результате ежемесячный прирост зарплаты работников составил 4 800 рублей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36. Наличие в муниципальном, городском округе (муниципальном районе) утвержденного генерального плана муниципального, городского округов (схемы территориального планирования муниципального район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Схема территориального планирования поселка Абан утверждена решением Абанского сельского Совета депутатов от 07.12.2012 года № 25-211Р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FFFFFF"/>
          <w:kern w:val="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FFFFFF"/>
          <w:kern w:val="0"/>
          <w:sz w:val="28"/>
          <w:szCs w:val="28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  <w:highlight w:val="white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37. Удовлетворенность населения деятельностью местного самоуправления муниципального, городского округов (муниципального район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Удовлетворенность населения деятельностью органов местного самоуправления в 2024 году составила 58,1% и по сравнению с 2023 годом снизилась на 7,6% (в 2023 году - 65,7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40" w:hanging="20"/>
        <w:jc w:val="center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Уровень удовлетворенности населения направлениями </w:t>
      </w:r>
    </w:p>
    <w:p>
      <w:pPr>
        <w:pStyle w:val="Normal"/>
        <w:autoSpaceDE w:val="false"/>
        <w:spacing w:lineRule="auto" w:line="240" w:before="0" w:after="0"/>
        <w:ind w:left="140" w:hanging="20"/>
        <w:jc w:val="center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работы органов МСУ за 2023-2024 годы </w:t>
      </w:r>
    </w:p>
    <w:p>
      <w:pPr>
        <w:pStyle w:val="Normal"/>
        <w:autoSpaceDE w:val="false"/>
        <w:spacing w:lineRule="auto" w:line="240" w:before="0" w:after="0"/>
        <w:ind w:left="140" w:hanging="20"/>
        <w:jc w:val="center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  <w:t>(% от числа опрошенных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95"/>
        <w:gridCol w:w="1276"/>
        <w:gridCol w:w="126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kern w:val="0"/>
              </w:rPr>
              <w:t xml:space="preserve"> </w:t>
            </w:r>
            <w:r>
              <w:rPr>
                <w:rFonts w:cs="Times New Roman CYR" w:ascii="Times New Roman CYR" w:hAnsi="Times New Roman CYR"/>
                <w:kern w:val="0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20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202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</w:rPr>
              <w:t>Уровень удовлетворенности населения деятельностью ОМСУ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</w:rPr>
              <w:t>65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0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</w:rPr>
              <w:t>58,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Уровень удовлетворенности населения качеством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63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62,6</w:t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Уровень удовлетворенности населения качеством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65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62,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Уровень удовлетворенности населения качеством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5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56,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kern w:val="0"/>
              </w:rPr>
              <w:t>Уровень удовлетворенности населения жилищно-коммунальными услуг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49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46,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Удовлетворенность жилищным строительством и обеспечением жиль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23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26,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Уровень удовлетворенности населения качеством предоставляемых услуг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77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76,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Удовлетворенность учреждениям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74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69,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Уровень удовлетворенности населения информационной открытостью ОМСУ 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57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0"/>
              </w:rPr>
            </w:pPr>
            <w:r>
              <w:rPr>
                <w:rFonts w:cs="Times New Roman CYR" w:ascii="Times New Roman CYR" w:hAnsi="Times New Roman CYR"/>
                <w:kern w:val="0"/>
              </w:rPr>
              <w:t>59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38. Среднегодовая численность постоянного насе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По данным Управления Федеральной службы государственной статистики по Красноярскому краю, Республики Хакасии и Республики Тыва предварительная среднегодовая численность постоянного населения Абанского района за 2024 год составила 17 578 человек и по сравнению с 2023 годом снизилась на 337 человека (в 2023 году - 19 715 человек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Основные показатели прогноза среднегодовой численности постоянного населения Абанского района приведены в таблиц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tbl>
      <w:tblPr>
        <w:tblW w:w="92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2"/>
        <w:gridCol w:w="2445"/>
        <w:gridCol w:w="899"/>
        <w:gridCol w:w="840"/>
        <w:gridCol w:w="770"/>
        <w:gridCol w:w="890"/>
        <w:gridCol w:w="905"/>
        <w:gridCol w:w="890"/>
        <w:gridCol w:w="1025"/>
      </w:tblGrid>
      <w:tr>
        <w:trPr>
          <w:trHeight w:val="48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п/п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6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Значения показателя</w:t>
            </w:r>
          </w:p>
        </w:tc>
      </w:tr>
      <w:tr>
        <w:trPr>
          <w:trHeight w:val="319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023 фак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024 фак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025 оценк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026 прогноз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027 прогноз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02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прогноз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02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прогноз</w:t>
            </w:r>
          </w:p>
        </w:tc>
      </w:tr>
      <w:tr>
        <w:trPr>
          <w:trHeight w:val="38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Среднегодовая численность постоянного насел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17 9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17 5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17 21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16 87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16 52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16 17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15 834</w:t>
            </w:r>
          </w:p>
        </w:tc>
      </w:tr>
      <w:tr>
        <w:trPr>
          <w:trHeight w:val="33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38.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Численность населения на начало год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8 0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7 7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7 39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7 04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6 69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6 3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6 005</w:t>
            </w:r>
          </w:p>
        </w:tc>
      </w:tr>
      <w:tr>
        <w:trPr>
          <w:trHeight w:val="25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38.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Численность родившихс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2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9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9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9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8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188</w:t>
            </w:r>
          </w:p>
        </w:tc>
      </w:tr>
      <w:tr>
        <w:trPr>
          <w:trHeight w:val="35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38.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Численность умерши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3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3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3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31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3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3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310</w:t>
            </w:r>
          </w:p>
        </w:tc>
      </w:tr>
      <w:tr>
        <w:trPr>
          <w:trHeight w:val="3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38.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Естественный прирост (+),убыль(-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-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-1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-12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-12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-12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-12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-122</w:t>
            </w:r>
          </w:p>
        </w:tc>
      </w:tr>
      <w:tr>
        <w:trPr>
          <w:trHeight w:val="3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38.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Численность прибывши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7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5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54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54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5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55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555</w:t>
            </w:r>
          </w:p>
        </w:tc>
      </w:tr>
      <w:tr>
        <w:trPr>
          <w:trHeight w:val="25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38.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Численность убывши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9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7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7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77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77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77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776</w:t>
            </w:r>
          </w:p>
        </w:tc>
      </w:tr>
      <w:tr>
        <w:trPr>
          <w:trHeight w:val="27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38.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  <w:sz w:val="22"/>
                <w:szCs w:val="22"/>
              </w:rPr>
              <w:t>Миграционный прирост(+),убыль(-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-2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-2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-22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-22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-22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-22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  <w:sz w:val="22"/>
                <w:szCs w:val="22"/>
              </w:rPr>
              <w:t>-22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IX. Энергосбережение и повышение энергетической эффектив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39. Удельная величина потребления энергетических ресурсов (электрическая и тепловая энергия, вода, природный газ) в многоквартирных дом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Удельная величина потребления тепловой энергии учитывается и норматив и</w:t>
      </w:r>
      <w:r>
        <w:rPr>
          <w:rFonts w:cs="Times New Roman CYR" w:ascii="Times New Roman CYR" w:hAnsi="Times New Roman CYR"/>
          <w:kern w:val="0"/>
        </w:rPr>
        <w:t xml:space="preserve"> по </w:t>
      </w:r>
      <w:r>
        <w:rPr>
          <w:rFonts w:cs="Times New Roman CYR" w:ascii="Times New Roman CYR" w:hAnsi="Times New Roman CYR"/>
          <w:kern w:val="0"/>
          <w:sz w:val="28"/>
          <w:szCs w:val="28"/>
        </w:rPr>
        <w:t>приборам учета. Удельная величина потребления холодной воды по приборам уч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Текущий показатель по холодной воде (39.4) увеличился по сравнению с 2023 годом на 3,7 %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Прогнозируемые показатели тепловой энергии (39.2) на 2025-2027 годы останутся на уровне 2024 года, так как не планируется увеличение тепловых мощностей и количества потребителей данного ресурс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Численность, проживающих в МКД осталась на прежнем уровне. В прогнозируемом периоде 2025-2027 годов показатель останется на уровне 2024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Показатели удельной величины потребления природного газа и горячей воды равны "0", так как в районе отсутствует инфраструкту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tbl>
      <w:tblPr>
        <w:tblW w:w="95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1060"/>
        <w:gridCol w:w="1060"/>
        <w:gridCol w:w="1060"/>
        <w:gridCol w:w="1060"/>
        <w:gridCol w:w="1060"/>
      </w:tblGrid>
      <w:tr>
        <w:trPr>
          <w:trHeight w:val="300" w:hRule="atLeast"/>
        </w:trPr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Наименование показателя и единицы измерения</w:t>
            </w:r>
          </w:p>
        </w:tc>
        <w:tc>
          <w:tcPr>
            <w:tcW w:w="5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Значения показателя</w:t>
            </w:r>
          </w:p>
        </w:tc>
      </w:tr>
      <w:tr>
        <w:trPr>
          <w:trHeight w:val="698" w:hRule="atLeast"/>
        </w:trPr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023 фак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024 фак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025 оцен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026 прогноз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027 прогноз</w:t>
            </w:r>
          </w:p>
        </w:tc>
      </w:tr>
      <w:tr>
        <w:trPr>
          <w:trHeight w:val="57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  <w:t>39.1. Потребление электрической энергии, кВт·ч на 1 проживающег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1 020,5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1 052,4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1 052,4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1 052,4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1 052,49</w:t>
            </w:r>
          </w:p>
        </w:tc>
      </w:tr>
      <w:tr>
        <w:trPr>
          <w:trHeight w:val="60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объем потребления электрической энергии в многоквартирных домах, кВтч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8 41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9 95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9 95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9 95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9 950,00</w:t>
            </w:r>
          </w:p>
        </w:tc>
      </w:tr>
      <w:tr>
        <w:trPr>
          <w:trHeight w:val="829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число проживающих в многоквартирных домах, которым отпущен соответствующий энергетический ресурс, чел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1</w:t>
            </w:r>
          </w:p>
        </w:tc>
      </w:tr>
      <w:tr>
        <w:trPr>
          <w:trHeight w:val="57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  <w:t>39.2. Потребление тепловой энергии, Гкал на 1 кв. метр общей площад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0,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0,3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0,3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0,3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0,36</w:t>
            </w:r>
          </w:p>
        </w:tc>
      </w:tr>
      <w:tr>
        <w:trPr>
          <w:trHeight w:val="60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объем потребленной тепловой энергии в многоквартирных домах, Гка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 553,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 100,3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 100,3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 100,3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 100,32</w:t>
            </w:r>
          </w:p>
        </w:tc>
      </w:tr>
      <w:tr>
        <w:trPr>
          <w:trHeight w:val="60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общая площадь жилых помещений в многоквартирных домах,  кв.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 35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 35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 35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 35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 350,00</w:t>
            </w:r>
          </w:p>
        </w:tc>
      </w:tr>
      <w:tr>
        <w:trPr>
          <w:trHeight w:val="57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  <w:t>39.3. Потребление горячей воды, куб. метров на 1 проживающег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#ДЕЛ/0!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#ДЕЛ/0!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#ДЕЛ/0!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#ДЕЛ/0!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#ДЕЛ/0!</w:t>
            </w:r>
          </w:p>
        </w:tc>
      </w:tr>
      <w:tr>
        <w:trPr>
          <w:trHeight w:val="60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объем потребления горячей воды в многоквартирных домах, куб.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,00</w:t>
            </w:r>
          </w:p>
        </w:tc>
      </w:tr>
      <w:tr>
        <w:trPr>
          <w:trHeight w:val="912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число проживающих в многоквартирных домах, которым отпущен соответствующий энергетический ресурс, чел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  <w:t>39.4. Потребление холодной воды, куб. метров на 1 проживающег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35,4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36,7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36,7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36,7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36,77</w:t>
            </w:r>
          </w:p>
        </w:tc>
      </w:tr>
      <w:tr>
        <w:trPr>
          <w:trHeight w:val="60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объем потребления холодной воды в многоквартирных домах, куб.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 807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 273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 273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 273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 273,00</w:t>
            </w:r>
          </w:p>
        </w:tc>
      </w:tr>
      <w:tr>
        <w:trPr>
          <w:trHeight w:val="87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число проживающих в многоквартирных домах, которым отпущен соответствующий энергетический ресурс, чел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40. Удельная величина потребления энергетических ресурсов (электрическая и тепловая энергия, вода, природный газ) муниципальными бюджетными учрежден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К 2027 году увеличение показателя связано с уменьшением среднегодовой численности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Уменьшение потребления тепловой энергии связано с установкой индивидуальных приборов учета в муниципальных учрежден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Централизованное горячее водоснабжение, природный газ на территории Абанского района отсутствую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tbl>
      <w:tblPr>
        <w:tblW w:w="9465" w:type="dxa"/>
        <w:jc w:val="left"/>
        <w:tblInd w:w="1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79"/>
        <w:gridCol w:w="1339"/>
        <w:gridCol w:w="1354"/>
        <w:gridCol w:w="1293"/>
        <w:gridCol w:w="1164"/>
        <w:gridCol w:w="1436"/>
      </w:tblGrid>
      <w:tr>
        <w:trPr>
          <w:trHeight w:val="211" w:hRule="atLeast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Наименование показателя и единицы измерения</w:t>
            </w:r>
          </w:p>
        </w:tc>
        <w:tc>
          <w:tcPr>
            <w:tcW w:w="6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Значения показателя</w:t>
            </w:r>
          </w:p>
        </w:tc>
      </w:tr>
      <w:tr>
        <w:trPr>
          <w:trHeight w:val="492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2023 фак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2024 фак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2025 оцен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2026 прогноз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2027 прогноз</w:t>
            </w:r>
          </w:p>
        </w:tc>
      </w:tr>
      <w:tr>
        <w:trPr>
          <w:trHeight w:val="730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40.1.Потребление электрической энергии, кВт·ч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187,3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200,5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200,5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200,5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200,51</w:t>
            </w:r>
          </w:p>
        </w:tc>
      </w:tr>
      <w:tr>
        <w:trPr>
          <w:trHeight w:val="636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объем потребленной (израсходованной) электрической энергии муниципальными учреждениями, кВтч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kern w:val="0"/>
                <w:sz w:val="18"/>
                <w:szCs w:val="18"/>
              </w:rPr>
              <w:t>3356 8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kern w:val="0"/>
                <w:sz w:val="18"/>
                <w:szCs w:val="18"/>
              </w:rPr>
              <w:t>3 524 64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kern w:val="0"/>
                <w:sz w:val="18"/>
                <w:szCs w:val="18"/>
              </w:rPr>
              <w:t>3 524 64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kern w:val="0"/>
                <w:sz w:val="18"/>
                <w:szCs w:val="18"/>
              </w:rPr>
              <w:t>3 524 64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kern w:val="0"/>
                <w:sz w:val="18"/>
                <w:szCs w:val="18"/>
              </w:rPr>
              <w:t>3 524 640,00</w:t>
            </w:r>
          </w:p>
        </w:tc>
      </w:tr>
      <w:tr>
        <w:trPr>
          <w:trHeight w:val="575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среднегодовая</w:t>
            </w: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 xml:space="preserve"> численность постоянного населения, чел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17 9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17 57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17 21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16 87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16 523</w:t>
            </w:r>
          </w:p>
        </w:tc>
      </w:tr>
      <w:tr>
        <w:trPr>
          <w:trHeight w:val="571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40.2. Потребление тепловой энергии, Гкал на 1 кв. метр общей площад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0,0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0,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0,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0,0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0,05</w:t>
            </w:r>
          </w:p>
        </w:tc>
      </w:tr>
      <w:tr>
        <w:trPr>
          <w:trHeight w:val="425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суммарное количество тепловой энергии, потребленной муниципальными учреждениями, Гка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5006,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4 561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6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4 561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6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4 561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6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4 561,00</w:t>
            </w:r>
          </w:p>
        </w:tc>
      </w:tr>
      <w:tr>
        <w:trPr>
          <w:trHeight w:val="403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/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общая площадь муниципальных учреждений, кв.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85 896,5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85 896,5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85 896,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85 896,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85 896,50</w:t>
            </w:r>
          </w:p>
        </w:tc>
      </w:tr>
      <w:tr>
        <w:trPr>
          <w:trHeight w:val="626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40.3. Потребление горячей воды, куб. 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объем потребленной (израсходованной) горячей воды муниципальными учреждениями, куб.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-</w:t>
            </w:r>
          </w:p>
        </w:tc>
      </w:tr>
      <w:tr>
        <w:trPr>
          <w:trHeight w:val="643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среднегодовая</w:t>
            </w: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 xml:space="preserve"> численность постоянного населения, чел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17 9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17 57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17 21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16 87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16 523</w:t>
            </w:r>
          </w:p>
        </w:tc>
      </w:tr>
      <w:tr>
        <w:trPr>
          <w:trHeight w:val="689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40.4. Потребление холодной воды, куб. 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1,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1,2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1,2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1,2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1,27</w:t>
            </w:r>
          </w:p>
        </w:tc>
      </w:tr>
      <w:tr>
        <w:trPr>
          <w:trHeight w:val="425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объем потребленной (израсходованной) холодной воды муниципальными учреждениями, куб.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20 201,0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22 30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6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22 3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6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22 3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60"/>
              <w:rPr>
                <w:rFonts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22 300,00</w:t>
            </w:r>
          </w:p>
        </w:tc>
      </w:tr>
      <w:tr>
        <w:trPr>
          <w:trHeight w:val="1027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22"/>
                <w:szCs w:val="22"/>
              </w:rPr>
              <w:t>среднегодовая</w:t>
            </w: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 xml:space="preserve"> численность постоянного населения муниципального, городского округа (муниципального района), чел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17 9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17 57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17 21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16 87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 CYR" w:hAnsi="Times New Roman CYR" w:cs="Times New Roman CYR"/>
                <w:kern w:val="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kern w:val="0"/>
                <w:sz w:val="22"/>
                <w:szCs w:val="22"/>
              </w:rPr>
              <w:t>16 52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</w:rPr>
      </w:pPr>
      <w:r>
        <w:rPr>
          <w:rFonts w:cs="Times New Roman CYR" w:ascii="Times New Roman CYR" w:hAnsi="Times New Roman CYR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X. Независимая оцен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 xml:space="preserve">41. Результаты независимой оценки качества условий оказания услуг муниципальными организациями в сферах культуры, охраны здоровья, образования, социального обслуживания и иными организациями,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(по данным официального сайта для размещения информации о государственных и муниципальных учреждениях в информационно-телекоммуникационной сети </w:t>
      </w:r>
      <w:r>
        <w:rPr>
          <w:rFonts w:cs="Times New Roman" w:ascii="Times New Roman" w:hAnsi="Times New Roman"/>
          <w:b/>
          <w:bCs/>
          <w:color w:val="000000"/>
          <w:kern w:val="0"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Интернет</w:t>
      </w:r>
      <w:r>
        <w:rPr>
          <w:rFonts w:cs="Times New Roman" w:ascii="Times New Roman" w:hAnsi="Times New Roman"/>
          <w:b/>
          <w:bCs/>
          <w:color w:val="000000"/>
          <w:kern w:val="0"/>
          <w:sz w:val="28"/>
          <w:szCs w:val="28"/>
        </w:rPr>
        <w:t>») (</w:t>
      </w:r>
      <w:r>
        <w:rPr>
          <w:rFonts w:cs="Times New Roman CYR" w:ascii="Times New Roman CYR" w:hAnsi="Times New Roman CYR"/>
          <w:b/>
          <w:bCs/>
          <w:color w:val="000000"/>
          <w:kern w:val="0"/>
          <w:sz w:val="28"/>
          <w:szCs w:val="28"/>
        </w:rPr>
        <w:t>при наличи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  <w:sz w:val="27"/>
          <w:szCs w:val="27"/>
        </w:rPr>
      </w:pPr>
      <w:r>
        <w:rPr>
          <w:rFonts w:cs="Times New Roman CYR" w:ascii="Times New Roman CYR" w:hAnsi="Times New Roman CYR"/>
          <w:color w:val="000000"/>
          <w:kern w:val="0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640"/>
        <w:jc w:val="both"/>
        <w:rPr>
          <w:rFonts w:ascii="Times New Roman CYR" w:hAnsi="Times New Roman CYR" w:cs="Times New Roman CYR"/>
          <w:b/>
          <w:b/>
          <w:bCs/>
          <w:kern w:val="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kern w:val="0"/>
          <w:sz w:val="28"/>
          <w:szCs w:val="28"/>
        </w:rPr>
        <w:t>В сфере культуры</w:t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640"/>
        <w:jc w:val="both"/>
        <w:rPr>
          <w:rFonts w:ascii="Times New Roman CYR" w:hAnsi="Times New Roman CYR" w:cs="Times New Roman CYR"/>
          <w:b/>
          <w:b/>
          <w:bCs/>
          <w:kern w:val="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640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В 2024 году независимая оценка качества условий оказания услуг учреждениями культуры в Абанском районе не проводилась.</w:t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640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640"/>
        <w:jc w:val="both"/>
        <w:rPr>
          <w:rFonts w:ascii="Times New Roman CYR" w:hAnsi="Times New Roman CYR" w:cs="Times New Roman CYR"/>
          <w:b/>
          <w:b/>
          <w:bCs/>
          <w:kern w:val="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kern w:val="0"/>
          <w:sz w:val="28"/>
          <w:szCs w:val="28"/>
        </w:rPr>
        <w:t>В сфере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640"/>
        <w:jc w:val="both"/>
        <w:rPr>
          <w:rFonts w:ascii="Times New Roman CYR" w:hAnsi="Times New Roman CYR" w:cs="Times New Roman CYR"/>
          <w:b/>
          <w:b/>
          <w:bCs/>
          <w:kern w:val="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640"/>
        <w:jc w:val="both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В 2024 году независимая оценка качества условий оказания услуг организациями образовательной деятельности в Абанском районе не проводилас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0"/>
          <w:sz w:val="28"/>
          <w:szCs w:val="28"/>
        </w:rPr>
        <w:t>Независимая оценка проведена в 2023 году в отношении 15 общеобразовательных организаций, 9 организаций дошкольного образования, 1 организации дополните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Начальник отдел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 xml:space="preserve">экономического развити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  <w:t>администрации Абанского района                                                 О.А.Уманце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kern w:val="0"/>
          <w:sz w:val="28"/>
          <w:szCs w:val="28"/>
        </w:rPr>
      </w:pPr>
      <w:r>
        <w:rPr>
          <w:rFonts w:cs="Times New Roman CYR" w:ascii="Times New Roman CYR" w:hAnsi="Times New Roman CYR"/>
          <w:kern w:val="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850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MS Sans Serif">
    <w:altName w:val="Microsoft Sans Serif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6:14:00Z</dcterms:created>
  <dc:creator>Пользователь</dc:creator>
  <dc:description/>
  <cp:keywords/>
  <dc:language>en-US</dc:language>
  <cp:lastModifiedBy>Пользователь</cp:lastModifiedBy>
  <cp:lastPrinted>2025-04-29T10:36:00Z</cp:lastPrinted>
  <dcterms:modified xsi:type="dcterms:W3CDTF">2025-04-29T03:36:00Z</dcterms:modified>
  <cp:revision>12</cp:revision>
  <dc:subject/>
  <dc:title/>
</cp:coreProperties>
</file>