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22.08.2024                                                п. Абан</w:t>
        <w:tab/>
        <w:tab/>
        <w:tab/>
        <w:t xml:space="preserve">              № 27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дастровым номером 24:01:0401002:3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Абанский сельсовет Абанского района Красноярского края, утвержденных Решением Абанского сельского Совета депутатов Абанского района Красноярского края от 27.03.2013 № 37-128Р, руководствуясь решением Абанского районного Совета депутатов Красноярского края от 14.02.2023 года № 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«среднеэтажная жилая застройка (код 2.5)» участку с кадастровым номером </w:t>
      </w:r>
      <w:r>
        <w:rPr>
          <w:sz w:val="26"/>
          <w:szCs w:val="26"/>
        </w:rPr>
        <w:t xml:space="preserve">24:01:0401002:382 </w:t>
      </w:r>
      <w:r>
        <w:rPr>
          <w:sz w:val="28"/>
          <w:szCs w:val="28"/>
        </w:rPr>
        <w:t xml:space="preserve">по адресу:   Российская    Федерация,    Красноярский край,   Абанский район,    п.   Аб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эродромная, 80, расположенного в территориальной зоне (О1-1) «Зона Административно-делова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06-13T09:05:00Z</cp:lastPrinted>
  <dcterms:modified xsi:type="dcterms:W3CDTF">2024-08-22T02:38:00Z</dcterms:modified>
  <cp:revision>180</cp:revision>
  <dc:subject/>
  <dc:title> </dc:title>
</cp:coreProperties>
</file>