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овещение о проведении публичных слушаний по вопросу предоставления разрешения на условно разрешенный вид использования земельного участка</w:t>
      </w:r>
    </w:p>
    <w:p>
      <w:pPr>
        <w:pStyle w:val="Normal"/>
        <w:jc w:val="right"/>
        <w:rPr/>
      </w:pPr>
      <w:r>
        <w:rPr/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53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бличные слушания вносит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авовой акт о назначении публичных слуш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банского района «О проведении публичных слушаний по вопросу предоставления разрешения на условно разрешенный вид использования земельного участка» от 01.08.2024, № 26-п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Информационные материалы к проекту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ы по адресу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 </w:t>
            </w:r>
            <w:r>
              <w:rPr/>
              <w:t>Проект Постановления «О предоставлении разрешения на условно разрешенный вид использования земельного участка с кадастровым номером 24:01:0401002:382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 к Проекту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Схема земельного участк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бан, ул. Пионерская, 4, каб. 218.</w:t>
            </w:r>
          </w:p>
        </w:tc>
      </w:tr>
      <w:tr>
        <w:trPr/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я или экспозиции откры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08.2024 (дата открытия экспозиции или экспозиций) по 19.08.2024 (дата закрытия экспозиции или экспозиций)</w:t>
            </w:r>
          </w:p>
        </w:tc>
      </w:tr>
      <w:tr>
        <w:trPr/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, в которые возможно посещение экспозиции или экспозиций в рабочие дни с 8:30 до 16:45, обед с 12:00 до 13:00.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кспозиции проводятся консультации посетителей экспозиции по теме публичных слушан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экспозиции: п. Абан, ул. Пионерская, 4, каб. 218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ли собрания участников публичных слушаний состоятс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августа в 9:00 в большом зале здания администрации Абанского района по адресу: п. Абан, ул. Пионерская, 4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участников с 8:45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егистрации участников публичных слушан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проведения публичных слушаний участники публичных слушаний имеют право представлять свои предложения и замечания по обсуждаемому проек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в письменной форме в адрес организатора публичных слушан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посредством записи в книге (журнале) учета посетителей экспозиции проекта, подлежащего рассмотрению на публичных слушания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Предложения и замечания принимаются в период с 16.08.2024 по 19.08.2024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Проект Постановления «О предоставлении разрешения на условно разрешенный вид 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использования земельного участка с кадастровым номером 24:01:0401002:382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нформационные материалы к нему размещены на официальном сай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bannet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публичных слуш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дготовке проекта Правил землепользования и застройки муниципального образования Абанский сельсовет Абанского района Красноярского кра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контактных справочных телефонов, в том числе для получения консуль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(39163) 22-5-65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740, Красноярский край, Абанский район, п. Абан, ул. Пионерская, 4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an-zhkh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3:00Z</dcterms:created>
  <dc:creator>777</dc:creator>
  <dc:description/>
  <cp:keywords/>
  <dc:language>en-US</dc:language>
  <cp:lastModifiedBy>user</cp:lastModifiedBy>
  <cp:lastPrinted>2020-06-10T11:58:00Z</cp:lastPrinted>
  <dcterms:modified xsi:type="dcterms:W3CDTF">2024-08-01T04:35:00Z</dcterms:modified>
  <cp:revision>42</cp:revision>
  <dc:subject/>
  <dc:title/>
</cp:coreProperties>
</file>