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6.2024</w:t>
        <w:tab/>
        <w:t xml:space="preserve">                                     п. Абан</w:t>
        <w:tab/>
        <w:tab/>
        <w:tab/>
        <w:t xml:space="preserve">                          № 19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Устьянского сельсовета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3 Градостроительного кодекса Российской Федерации, статьей 7 Федерального закона от 14.03.2022 года № 58 - 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ей 28 Федерального закона от 06.10.2003 года № 131- ФЗ «Об общих принципах организации местного самоуправления в Российской Федерации», руководствуясь решением Абанского районного Совета депутатов от 14.02.2023 № 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Устьянского сельсовета Абанского района Красноярского края» (далее – публичные слуша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июля 2024 года в 10 часов 30 минут в здании Успенского сельского клуба по адресу: Российская Федерация, Красноярский край, Абанский район, д. Успенка, ул. Новая,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июля 2024 года в 11 часов 00 минут в здании Денисовского сельского клуба  по адресу: Российская Федерация, Красноярский край, Абанский район, д. Денисовка, ул. Почтовая, 2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8 июля 2024 года в 12 часов 00 минут в здании администрации Устьянского сельсовета по адресу: Российская Федерация, Красноярский край, Абанский район, с. Устьянск, ул. Мира 27А, пом.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8 июля 2024 года в 13 часов 00 минут в здании досугового центра д. Красный Яр по адресу: Российская Федерация, Красноярский край, Абанский район, д. Красный Яр, ул. Школьная, 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8 июля 2024 года в 13 часов 40 минут в здании досугового центра д. Новокиевлянка по адресу: Российская Федерация, Красноярский край, Абанский район, д. Новокиевлянка, ул. Покровская, 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июля 2024 года в 14:30 в здании Огурцовского  сельского клуба по адресу: Российская Федерация, Красноярский край, Абанский район, д. Огурцы, ул. Береговая, 20 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Резвякову И.Н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Резвяковой И.Н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бщественно-политической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3-28T13:36:00Z</cp:lastPrinted>
  <dcterms:modified xsi:type="dcterms:W3CDTF">2024-06-17T02:23:00Z</dcterms:modified>
  <cp:revision>253</cp:revision>
  <dc:subject/>
  <dc:title> </dc:title>
</cp:coreProperties>
</file>