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1.11.2024</w:t>
        <w:tab/>
        <w:t xml:space="preserve">                                       п. Абан</w:t>
        <w:tab/>
        <w:tab/>
        <w:tab/>
        <w:t xml:space="preserve">          </w:t>
        <w:tab/>
        <w:t>№ 32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внесения изменений в Правила землепользования и застройки муниципального образования Самойловский сельсовет Аб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лях совершенствования порядка регулирования землепользования и застройки, рационального и эффективного использования земельных участков и объектов капитального строительства на территории Самойловского сельсовета Абанского района, реализации прав и законных интересов физических и юридических лиц, на основании ст. 31 и 33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руководствуясь ст. 43, 44 Устава Аба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Самойловский сельсовет Абанского района Красноярского края (далее - комиссия) подготовить проект изменений в Правила землепользования и застройки муниципального образования Самойловский сельсовет Абанского района Красноярского края, утвержденные решением Самойловского сельского Совета депутатов Абанского района Красноярского края от 19.04.2013 № 32-54Р (далее -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изменений в Правила согласно приложению к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Г.В. Иванченк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8665</wp:posOffset>
                </wp:positionV>
                <wp:extent cx="270002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ы Аб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.11.2024 № 32-п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0.5pt;mso-wrap-distance-left:9pt;mso-wrap-distance-right:0pt;mso-wrap-distance-top:0pt;mso-wrap-distance-bottom:0pt;margin-top:58.95pt;mso-position-vertical-relative:page;margin-left:5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ы Аб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.11.2024 № 32-п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амойл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81"/>
        <w:gridCol w:w="4857"/>
        <w:gridCol w:w="30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изменений в Правила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изменений в Правила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(постановление) о назнач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Самойловского сельсовета по проекту изменений в Правила, подготовка заключений о результатах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более одного месяца с момента оповещения о публичных слушаниях до дня опубликования заключения о результатах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изменений в Правила главе Абанского района с приложением протоколов публичных слушаний и заключ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 изменений в Правила в районный Совет депутатов или об отклонении проекта внесения изменений в Правила и направлении его на доработку с указанием даты его повторного представления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10-19T10:34:00Z</cp:lastPrinted>
  <dcterms:modified xsi:type="dcterms:W3CDTF">2024-11-11T02:23:00Z</dcterms:modified>
  <cp:revision>283</cp:revision>
  <dc:subject/>
  <dc:title> </dc:title>
</cp:coreProperties>
</file>