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3.2022</w:t>
        <w:tab/>
        <w:t xml:space="preserve">                                     п. Абан</w:t>
        <w:tab/>
        <w:tab/>
        <w:tab/>
        <w:t xml:space="preserve">                           № 6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обсуждению проекта решения Абанского районного Совета депутатов «Об утверждении внесения изменений в Правила землепользования и застройки муниципального образования Почетский сельсовет Абанского района Красноя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161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ьей 33 Градостроительного кодекса Российской Федерации, статьей 7 Федерального закона от 14.03.2022 года №58 - ФЗ </w:t>
      </w:r>
      <w:r>
        <w:rPr>
          <w:b w:val="false"/>
          <w:color w:val="000000"/>
          <w:sz w:val="28"/>
          <w:szCs w:val="28"/>
        </w:rPr>
        <w:t>"О внесении изменений в отдельные законодательные акты Российской Федерации"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ьей 28 Федерального закона от 06.10.2003 года № 131- 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№ 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обсуждению проекта решения Абанского районного Совета депутатов «Об утверждении внесения изменений в Правила землепользования и застройки муниципального образования Почетский сельсовет Абанского района Красноярского края» (далее – публичные слуша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преля 2022 года в 10 часов 00 минут в п. Озерный возле водонапорной башни по адресу: Российская Федерация, Красноярский край, Абанский район, п. Озерный, ул. Школьная, 4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апреля 2022 года в 11 часов 00 минут в здании Бирюсинского сельского клуба по адресу: Российская Федерация, Красноярский край, Абанский район, д. Бирюса, ул. Новая, д.13 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 апреля 2022 года в 11 часов 40 минут в здании Почетского сельского дома культуры по адресу: Российская Федерация, Красноярский край, Абанский район, п. Почет, ул. Победы, д.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преля 2022 года в 13 часов 00 минут в здании Плахинского сельского клуба по адресу: Российская Федерация, Красноярский край, Абанский район, с. Плахино, ул. Школьная, д. 24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преля 2022 года в 14 часов 00 минут в д. Тулень возле жилого дома по адресу: Российская Федерация, Красноярский край, Абанский район, ул. Берегова,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преля 2022 года в 15 часов 00 минут в здании Чигашетского сельского клуба по адресу: Российская Федерация, Красноярский край, Абанский район, п. Чигашет, ул. Школьная, д. 3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преля 2022 года в 15 часов 30 минут в д. Шивера, в здании фельдшерско-акушерского пункта по адресу: Российская Федерация, Красноярский край, Абанский район, д. Шивера, ул. Лесная, 2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ьствующим на публичных слушаниях назначить –Храмова А.В. – Начальника отдела ЖКХ и АСТ администрации Абанского района, секретарем – Резвякову И.Н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Главному специалисту – архитектору администрации Абанского района Резвяковой И.Н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2-03-28T13:36:00Z</cp:lastPrinted>
  <dcterms:modified xsi:type="dcterms:W3CDTF">2022-03-28T08:03:00Z</dcterms:modified>
  <cp:revision>234</cp:revision>
  <dc:subject/>
  <dc:title> </dc:title>
</cp:coreProperties>
</file>