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Развитие транспортной системы Абанского района»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Муниципальная программа «Развитие транспортной системы Абанского района» утверждена Постановлением администрации Абанского района Красноярского края № 1442-п  от 28.10.2013 г. (в редакции постановлений: от 10.11.2014 №1569-п; </w:t>
      </w:r>
      <w:r>
        <w:rPr/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, от 12.11.2021 №536-п, от 03.06.2022 № 229-п.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6"/>
          <w:szCs w:val="26"/>
        </w:rPr>
        <w:t>Развитие транспортной системы Абанского района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142" w:firstLine="709"/>
        <w:contextualSpacing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Содержание, ремонт и капитальный ремонт автомобильных дорог местного значения Абанского района.</w:t>
      </w:r>
    </w:p>
    <w:p>
      <w:pPr>
        <w:pStyle w:val="Normal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муниципальной программы следующие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ланируемое финансирование программных мероприятий (с учетом изменений) в 2022 году составило  44 826,4 тыс.руб., фактическое исполнение – 43 666,1 тыс.руб., что составляет 97,4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Подпрограмма «Развитие транспортной системы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Цель подпрограммы: обеспечение потребности населения Абанского района в пассажирских перевозках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ранспортная подвижность   составила 185,3 тыс. перевезенных человек, что составляет 139%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еревозка пассажиров по водному маршруту составила 129% от запланированной.  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на реализацию подпрограммы в 2022году предусмотрены в сумме 39207,5 тыс.руб. за счет средств районного бюджета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38 947,3тыс.руб., что составляет 99,4% от запланированных средств.</w:t>
      </w:r>
    </w:p>
    <w:p>
      <w:pPr>
        <w:pStyle w:val="Normal"/>
        <w:autoSpaceDE w:val="false"/>
        <w:ind w:firstLine="12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b/>
          <w:sz w:val="26"/>
          <w:szCs w:val="26"/>
          <w:lang w:eastAsia="ar-SA"/>
        </w:rPr>
        <w:t xml:space="preserve">Подпрограмма «Содержание, ремонт и капитальный ремонт  автомобильных дорог местного значения  Абанского района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6"/>
          <w:szCs w:val="26"/>
          <w:highlight w:val="yellow"/>
          <w:lang w:eastAsia="ar-SA"/>
        </w:rPr>
      </w:pPr>
      <w:r>
        <w:rPr>
          <w:b/>
          <w:sz w:val="26"/>
          <w:szCs w:val="26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 подпрограммы: Обеспечение сохранности и развитие сети автомобильных дорог Абанского района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левые индикаторы  программы достигнуты   в следующем объеме: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ротяженность автомобильных дорог местного значения, не отвечающих нормативным требованиям, и их удельный вес в общей протяженности 44,8км-  исполнение 0%;(</w:t>
      </w:r>
      <w:r>
        <w:rPr>
          <w:sz w:val="26"/>
          <w:szCs w:val="26"/>
        </w:rPr>
        <w:t>В 2022 году накопленные в местном бюджете средства дорожного фонда (акцизы) не израсходованы в целях дальнейшего накопления для более полного и значительного выполнения  работ  по содержанию автомобильных дорог (дорога к озеру Боровое</w:t>
      </w:r>
      <w:r>
        <w:rPr>
          <w:color w:val="000000"/>
          <w:sz w:val="26"/>
          <w:szCs w:val="26"/>
        </w:rPr>
        <w:t xml:space="preserve"> )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тяженность автомобильных дорог общего пользования местного значения, на которых необходимы работы по содержанию в общей протяженности дорожной сети, запланированной к проведению работ, составила 99,9% (</w:t>
      </w:r>
      <w:r>
        <w:rPr>
          <w:sz w:val="27"/>
          <w:szCs w:val="27"/>
        </w:rPr>
        <w:t>исполнение не в полном объеме по Почетскому сельсовету  в рамках проведенных работ и заключенных контрактов</w:t>
      </w:r>
      <w:r>
        <w:rPr>
          <w:color w:val="000000"/>
          <w:sz w:val="26"/>
          <w:szCs w:val="26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Расходы на реализацию подпрограммы в 2022 году предусмотрены в сумме 5 618,9 тыс.руб.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6"/>
          <w:szCs w:val="26"/>
        </w:rPr>
        <w:t>- за счет средств районного бюджета – 893,7тыс.руб.,</w:t>
      </w:r>
    </w:p>
    <w:p>
      <w:pPr>
        <w:pStyle w:val="Normal"/>
        <w:autoSpaceDE w:val="false"/>
        <w:ind w:firstLine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краевого бюджета – 4 725,2 тыс.руб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составило 4 718,8 тыс.руб., что составляет 84 % от запланированных средств.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зультаты оценки эффективности муниципальной программы «Развитие транспортной системы Абанского района » за 2021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34"/>
        <w:gridCol w:w="1660"/>
        <w:gridCol w:w="2160"/>
        <w:gridCol w:w="2340"/>
      </w:tblGrid>
      <w:tr>
        <w:trPr>
          <w:trHeight w:val="222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целевых индикаторов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Степень достижения показателей результативности Программы (</w:t>
            </w: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6</w:t>
            </w:r>
          </w:p>
        </w:tc>
      </w:tr>
      <w:tr>
        <w:trPr>
          <w:trHeight w:val="41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5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2568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анского района                                                                      С.Д. Горнаков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ab/>
        <w:t xml:space="preserve">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1:00Z</dcterms:created>
  <dc:creator>Admin</dc:creator>
  <dc:description/>
  <cp:keywords/>
  <dc:language>en-US</dc:language>
  <cp:lastModifiedBy>User</cp:lastModifiedBy>
  <cp:lastPrinted>2023-03-03T15:07:00Z</cp:lastPrinted>
  <dcterms:modified xsi:type="dcterms:W3CDTF">2023-03-03T08:11:00Z</dcterms:modified>
  <cp:revision>41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