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0470</wp:posOffset>
            </wp:positionH>
            <wp:positionV relativeFrom="paragraph">
              <wp:posOffset>-83820</wp:posOffset>
            </wp:positionV>
            <wp:extent cx="464185" cy="586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.00.20                                            п. Абан                                      № 00-п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границ прилегающих территорий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Абанского района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унктом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с 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43, 44 Устава Абанского района Красноярского края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                         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 Для определения расстояния от зданий, строений, сооружений, помещений (далее - объекты)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организаций, осуществляющих обучение несовершеннолетних,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, от спортивных сооружений, которые являются объектами недвижимости и права на которые зарегистрированы в установленном порядке, а также от следующих мест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евые позиции войск, полигоны, узлы связи, расположения воинских частей,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здания и сооружения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кзалы, аэропорты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а нахождения источников повышенной опасности, определяемых органами государственной власти субъектов Российской Федерации в порядке, установленном Правительством Российской Федерации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Абанского района, используется следующий способ расчета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ъектов, обладающих обособленной территорией, расстояние определяется по прямой перпендикулярной линии от любой точки периметра обособленной территории без учета рельефа территории и искусственных преград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объектов, не обладающих обособленной территорией, расстояние определяется по прямой перпендикулярной линии от любой точки периметра здания объекта без учета рельефа территории и искусственных прег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ля определения границ прилегающих территорий установить следующие расстояния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отношении 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а также в отношении зданий, строений, сооружений, помещений, находящимся во владении и (или) пользовании организаций, осуществляющих обучение несовершеннолетних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- 1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50 метров.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отношении зданий, строений, сооружений, помещений, находящих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- 1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50 метров.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отношении спортивных сооружений, которые являются объектами недвижимости и права, на которые зарегистрированы в установленном порядке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- 1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50 метров.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отношении боевых позиций войск, полигонов, узлов связи, расположений воинских частей, специальных технологических комплексов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зданий 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- 1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50 метров.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отношении вокзалов, аэропортов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- 1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50 метров.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 отношении мест нахождения источников повышенной опасности, определяемых органами государственной власти Красноярского края в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>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Правительством Российской Федерации:</w:t>
      </w:r>
    </w:p>
    <w:p>
      <w:pPr>
        <w:pStyle w:val="Style2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бособленной территории - 1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бособленной территории – 50 метров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/>
          <w:color w:val="000000"/>
          <w:sz w:val="28"/>
          <w:szCs w:val="28"/>
          <w:lang w:eastAsia="en-U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en-US"/>
        </w:rPr>
        <w:t xml:space="preserve">Границы прилегающих территорий, на которых не допускается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имеющих зал обслуживания посетителей общей площадью не менее 35 квадратных метров, устанавливаются на расстоянии 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en-US"/>
        </w:rPr>
        <w:t>30 метро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en-US"/>
        </w:rPr>
        <w:t xml:space="preserve"> от стен многоквартирного дом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схемы границ прилегающих территорий, на которых не допускается розничная продажа алкогольной продукции, а также розничная продажа алкогольной продукции при оказании услуг общественного питания к объектам, находящимся во владении и (или) пользовании организаций, расположенных на территории Абанского (Приложения № 1- 66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газете  «Красное знамя» и разместить на официальном сайте органов местного самоуправления муниципального образования Абан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остановления возложить на заместителя Главы Абанского района по экономическим вопросам О.В. Кортелеву.</w:t>
      </w:r>
    </w:p>
    <w:p>
      <w:pPr>
        <w:pStyle w:val="ConsPlusNormal"/>
        <w:widowControl/>
        <w:tabs>
          <w:tab w:val="clear" w:pos="708"/>
          <w:tab w:val="left" w:pos="22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2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А.А. Вой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80"/>
      <w:u w:val="single"/>
      <w:lang w:val="zxx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52"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59:00Z</dcterms:created>
  <dc:creator>ConsultantPlus</dc:creator>
  <dc:description/>
  <dc:language>en-US</dc:language>
  <cp:lastModifiedBy>user</cp:lastModifiedBy>
  <cp:lastPrinted>2024-11-27T15:32:00Z</cp:lastPrinted>
  <dcterms:modified xsi:type="dcterms:W3CDTF">2025-03-26T08:59:00Z</dcterms:modified>
  <cp:revision>2</cp:revision>
  <dc:subject/>
  <dc:title/>
</cp:coreProperties>
</file>