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8.2025</w:t>
        <w:tab/>
        <w:t xml:space="preserve">                                     п. Абан</w:t>
        <w:tab/>
        <w:tab/>
        <w:tab/>
        <w:t xml:space="preserve">                          №24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б утверждении изменений в Правила землепользования и застройки Самойловского сельсовета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33 Градостроительного кодекса Российской Федерации, статьей 7 Федерального закона от 14.03.2022 года №58 - 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тьей 28 Федерального закона от 06.10.2003 года №131- ФЗ «Об общих принципах организации местного самоуправления в Российской Федерации», руководствуясь решением Абанского районного Совета депутатов от 14.02.2023 №34-282Р «Об утверждении </w:t>
      </w:r>
      <w:hyperlink w:anchor="P29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рганизации и проведении публичных слушаний по вопросам градостроительной деятельности в муниципальном образовании Абанский район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б утверждении изменений в Правила землепользования и застройки Самойловского сельсовета Абанского района Красноярского края» (далее – публичные слуша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сентября 2025 года в 12 часов 40 минут в здании Кунгульского культурно-досугового центра по адресу: Российская Федерация, Красноярский край, Абанский район, д. Кунгул, ул. Советская, д. 1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сентября 2025 года в 13 часов 20 минут в здании Самойловского дома культуры по адресу: Российская Федерация, Красноярский край, Абанский район, с. Самойловка, ул. Советская, 3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сентября 2025  года в 14 часов 00 минут в д. Суздалево возле жилого дома по адресу: Российская Федерация, Красноярский край, Абанский район, д. Суздалево, ул. Центральная, д. 1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заместителя главы Абанского района по оперативному управлению - начальника отдела ЖКХ и АСТ, секретарем – Резвякову И.Н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Резвяковой И.Н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бщественно-политической газете «Красное знамя» и разместить на официальном сайте органов местного самоуправле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А.А. Войнич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2-03-28T13:36:00Z</cp:lastPrinted>
  <dcterms:modified xsi:type="dcterms:W3CDTF">2025-08-26T03:03:00Z</dcterms:modified>
  <cp:revision>252</cp:revision>
  <dc:subject/>
  <dc:title> </dc:title>
</cp:coreProperties>
</file>