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86685</wp:posOffset>
            </wp:positionH>
            <wp:positionV relativeFrom="paragraph">
              <wp:posOffset>-119380</wp:posOffset>
            </wp:positionV>
            <wp:extent cx="612140" cy="720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08.2025</w:t>
        <w:tab/>
        <w:t xml:space="preserve">                                     п. Абан</w:t>
        <w:tab/>
        <w:tab/>
        <w:tab/>
        <w:t xml:space="preserve">                          №23-п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обсуждению проекта решения Абанского районного Совета депутатов «Об утверждении изменений в Правила землепользования и застройки Никольского сельсовета Абанского района Краснояр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33 Градостроительного кодекса Российской Федерации, статьей 7 Федерального закона от 14.03.2022 года №58 - ФЗ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внесении изменений в отдельные законодательные акты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татьей 28 Федерального закона от 06.10.2003 года №131- ФЗ «Об общих принципах организации местного самоуправления в Российской Федерации», руководствуясь решением Абанского районного Совета депутатов от 14.02.2023 №34-282Р «Об утверждении </w:t>
      </w:r>
      <w:hyperlink w:anchor="P29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б организации и проведении публичных слушаний по вопросам градостроительной деятельности в муниципальном образовании Абанский район</w:t>
      </w:r>
      <w:r>
        <w:rPr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ьей 53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обсуждению проекта решения Абанского районного Совета депутатов «Об утверждении изменений в Правила землепользования и застройки Никольского сельсовета Абанского района Красноярского края» (далее – публичные слушания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 сентября 2025 года в 9 часов 20 минут д. Воробьевка возле дома по адресу: Российская Федерация, Красноярский край, Абанский район, д. Воробьевка, ул. Советская д.19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 сентября 2025 года в 9 часов 40 минут в здании Алексеевского сельского клуба по адресу: Российская Федерация, Красноярский край, Абанский район, д. Алексеевка, ул. Трактовая 3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сентября 2025 года в 10 часов 10 минут в здании Никольского сельского совета по адресу: Российская Федерация, Красноярский край, Абанский район, с. Никольск, ул. Молодежная 28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сентября 2025 года в 10 часов 40 минут в д. Троицк возле дома по адресу: Российская Федерация, Красноярский край, Абанский район, д. Троицк, ул. Центральная д.1 кв.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 сентября 2025 года в 11 часов 00 минут в д. Средние Мангареки возле дома по адресу: Российская Федерация, Красноярский край, Абанский район, д. Средние Мангареки, ул. Набережная д. 3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сентября 2025 года в 11 часов 30 минут в здании Матвеевского сельского клуба по адресу: Российская Федерация, Красноярский край, Абанский район, д. Матвеевка, ул. Советская д.17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дседательствующим на публичных слушаниях назначить –Храмова А.В. – заместителя главы Абанского района по оперативному управлению - начальника отдела ЖКХ и АСТ, секретарем – Резвякову И.Н. – главного специалиста – архитектора отдела ЖКХ и АСТ администрации Аба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Главному специалисту – архитектору администрации Абанского района Резвяковой И.Н. организовать и провести регистрацию участников публичных слушаний с указанием места их постоянного проживания на основании паспортных данных. 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общественно-политической газете «Красное знамя» и разместить на официальном сайте органов местного самоуправления в информационно-телекоммуникационной сети Интернет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 А.А. Войнич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2-03-28T13:36:00Z</cp:lastPrinted>
  <dcterms:modified xsi:type="dcterms:W3CDTF">2025-08-26T03:02:00Z</dcterms:modified>
  <cp:revision>255</cp:revision>
  <dc:subject/>
  <dc:title> </dc:title>
</cp:coreProperties>
</file>