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2.08.2025</w:t>
        <w:tab/>
        <w:t xml:space="preserve">                                       п. Абан</w:t>
        <w:tab/>
        <w:tab/>
        <w:tab/>
        <w:t xml:space="preserve">          </w:t>
        <w:tab/>
        <w:t>№ 19-п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внесения изменений в Правила землепользования и застройки муниципального образования Никольский сельсовет Абанского района Красноя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целях совершенствования порядка регулирования землепользования и застройки, рационального и эффективного использования земельных участков и объектов капитального строительства на территории Абанского муниципального округа Красноярского края, реализации прав и законных интересов физических и юридических лиц, на основании ст. 31 и 33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руководствуясь ст. 43, 44 Устава Аба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Никольский сельсовет Абанского района Красноярского края (далее - комиссия) подготовить проект внесения изменений в Правила землепользования и застройки муниципального образования Никольский сельсовет Абанского района Красноярского края, утвержденных решением Никольского сельского Совета депутатов Абанского района Красноярского края от 18.04.2013 № 33-75р (далее - Прави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внесения изменений в Правила согласно приложению к постановлению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общественно-политической газете «Красное знамя» и разместить на официальном сайте органов местного самоуправления в информационно-телекоммуникационной сети Интернет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.о главы Абанского района                                                       О.В. Корт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8665</wp:posOffset>
                </wp:positionV>
                <wp:extent cx="270002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ы Аб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2.08.2025 № 19-п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4.4pt;mso-wrap-distance-left:9pt;mso-wrap-distance-right:0pt;mso-wrap-distance-top:0pt;mso-wrap-distance-bottom:0pt;margin-top:58.95pt;mso-position-vertical-relative:page;margin-left:50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ы Аба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2.08.2025 № 19-п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внесения изменений в Правила землепользования и застрой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иколь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81"/>
        <w:gridCol w:w="4857"/>
        <w:gridCol w:w="306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внесения изменений в Правила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внесения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внесения изменений в Правила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остановления о назначении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Никольского сельсовета по проекту внесения изменений в Правила, подготовка заключений о результатах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 более одного месяца с момента оповещения о публичных слушаниях до дня опубликования заключения о результатах публичных слушан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заключения о результатах публичных слушаний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Правила главе Абанского района с приложением протоколов публичных слушаний и заключе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направлении проекта  внесения изменений в Правила в районный Совет депутатов или об отклонении проекта внесения изменений в Правила и направлении его на доработку с указанием даты его повторного представления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3-10-19T10:34:00Z</cp:lastPrinted>
  <dcterms:modified xsi:type="dcterms:W3CDTF">2025-08-12T06:47:00Z</dcterms:modified>
  <cp:revision>281</cp:revision>
  <dc:subject/>
  <dc:title> </dc:title>
</cp:coreProperties>
</file>